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1.jpeg" ContentType="image/jpeg"/>
  <Override PartName="/word/media/image10.png" ContentType="image/png"/>
  <Override PartName="/word/media/image27.jpeg" ContentType="image/jpeg"/>
  <Override PartName="/word/media/image14.wmf" ContentType="image/x-wmf"/>
  <Override PartName="/word/media/image6.png" ContentType="image/png"/>
  <Override PartName="/word/media/image7.png" ContentType="image/png"/>
  <Override PartName="/word/media/image22.jpeg" ContentType="image/jpeg"/>
  <Override PartName="/word/media/image9.png" ContentType="image/png"/>
  <Override PartName="/word/media/image11.png" ContentType="image/png"/>
  <Override PartName="/word/media/image12.jpeg" ContentType="image/jpeg"/>
  <Override PartName="/word/media/image13.png" ContentType="image/png"/>
  <Override PartName="/word/media/image8.png" ContentType="image/png"/>
  <Override PartName="/word/media/image30.jpeg" ContentType="image/jpeg"/>
  <Override PartName="/word/media/image3.jpeg" ContentType="image/jpeg"/>
  <Override PartName="/word/media/image15.png" ContentType="image/png"/>
  <Override PartName="/word/media/image24.jpeg" ContentType="image/jpeg"/>
  <Override PartName="/word/media/image31.jpeg" ContentType="image/jpeg"/>
  <Override PartName="/word/media/image4.jpeg" ContentType="image/jpeg"/>
  <Override PartName="/word/media/image32.jpeg" ContentType="image/jpeg"/>
  <Override PartName="/word/media/image5.png" ContentType="image/png"/>
  <Override PartName="/word/media/image29.jpeg" ContentType="image/jpeg"/>
  <Override PartName="/word/media/image2.jpeg" ContentType="image/jpeg"/>
  <Override PartName="/word/media/image25.wmf" ContentType="image/x-wmf"/>
  <Override PartName="/word/media/image1.png" ContentType="image/png"/>
  <Override PartName="/word/media/image16.jpeg" ContentType="image/jpeg"/>
  <Override PartName="/word/media/image17.jpeg" ContentType="image/jpeg"/>
  <Override PartName="/word/media/image18.png" ContentType="image/png"/>
  <Override PartName="/word/media/image28.jpeg" ContentType="image/jpeg"/>
  <Override PartName="/word/media/image19.png" ContentType="image/png"/>
  <Override PartName="/word/media/image20.jpeg" ContentType="image/jpe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i/>
          <w:i/>
          <w:sz w:val="24"/>
        </w:rPr>
      </w:pPr>
      <w:r>
        <w:rPr>
          <w:i/>
          <w:sz w:val="24"/>
        </w:rPr>
        <w:t>“</w:t>
      </w:r>
      <w:r>
        <w:rPr>
          <w:i/>
          <w:sz w:val="24"/>
        </w:rPr>
        <w:t>Considerò (l’architetto), che la natura è nemica degl’angoli in maniera che gl’animali guidati dalla sola natura, nel voltare da una ad un’altra strada, camminando non formano mai angolo, ma per linea curva procedono, che però gl’antichi fuggirono sempre gl’angoli, e rette linee, particolante nei tempij, ritrovati solo gl’angoli retti negl’edifitij per comodità delle abitazioni per meglio accomodarvi i letti, le tavole et altre cose necessarie angulari.”</w:t>
      </w:r>
    </w:p>
    <w:p>
      <w:pPr>
        <w:pStyle w:val="Heading1"/>
        <w:ind w:hanging="0"/>
        <w:rPr>
          <w:b w:val="false"/>
          <w:b w:val="false"/>
          <w:i/>
          <w:i/>
          <w:sz w:val="24"/>
        </w:rPr>
      </w:pPr>
      <w:r>
        <w:rPr>
          <w:b w:val="false"/>
          <w:i/>
          <w:sz w:val="24"/>
        </w:rPr>
      </w:r>
    </w:p>
    <w:p>
      <w:pPr>
        <w:pStyle w:val="Heading1"/>
        <w:ind w:hanging="0"/>
        <w:rPr>
          <w:i/>
          <w:i/>
          <w:sz w:val="24"/>
        </w:rPr>
      </w:pPr>
      <w:r>
        <w:rPr>
          <w:i/>
          <w:sz w:val="24"/>
        </w:rPr>
        <w:t>Francesco Borromini</w:t>
      </w:r>
      <w:r>
        <w:br w:type="page"/>
      </w:r>
    </w:p>
    <w:p>
      <w:pPr>
        <w:pStyle w:val="Heading1"/>
        <w:ind w:hanging="0"/>
        <w:rPr>
          <w:b w:val="false"/>
          <w:b w:val="false"/>
        </w:rPr>
      </w:pPr>
      <w:r>
        <w:rPr/>
        <w:t>1. Analisi del territorio</w:t>
      </w:r>
    </w:p>
    <w:p>
      <w:pPr>
        <w:pStyle w:val="Heading2"/>
        <w:ind w:hanging="2835"/>
        <w:rPr>
          <w:b w:val="false"/>
          <w:b w:val="false"/>
          <w:sz w:val="32"/>
        </w:rPr>
      </w:pPr>
      <w:r>
        <w:rPr>
          <w:b w:val="false"/>
          <w:sz w:val="32"/>
        </w:rPr>
      </w:r>
    </w:p>
    <w:p>
      <w:pPr>
        <w:pStyle w:val="Heading2"/>
        <w:ind w:hanging="0"/>
        <w:rPr>
          <w:sz w:val="32"/>
        </w:rPr>
      </w:pPr>
      <w:r>
        <w:rPr>
          <w:sz w:val="32"/>
        </w:rPr>
      </w:r>
    </w:p>
    <w:p>
      <w:pPr>
        <w:pStyle w:val="Normal"/>
        <w:rPr>
          <w:b/>
          <w:b/>
          <w:sz w:val="32"/>
        </w:rPr>
      </w:pPr>
      <w:r>
        <w:rPr>
          <w:b/>
          <w:sz w:val="32"/>
        </w:rPr>
      </w:r>
    </w:p>
    <w:p>
      <w:pPr>
        <w:pStyle w:val="TextBody"/>
        <w:rPr>
          <w:b/>
          <w:b/>
          <w:sz w:val="24"/>
        </w:rPr>
      </w:pPr>
      <w:r>
        <w:rPr>
          <w:b/>
          <w:sz w:val="24"/>
        </w:rPr>
      </w:r>
    </w:p>
    <w:p>
      <w:pPr>
        <w:pStyle w:val="TextBody"/>
        <w:rPr>
          <w:sz w:val="24"/>
        </w:rPr>
      </w:pPr>
      <w:r>
        <w:rPr>
          <w:sz w:val="24"/>
        </w:rPr>
        <w:t>Il paesaggio agrario inteso nella sua complessità ed interezza è il frutto di svariati fenomeni tra loro strettamente correlati. La sua complessità è una ricchezza che vanifica ogni tentativo di catalogazione delle “parti costituenti” il paesaggio, ma soprattutto rende impossibile stabilire delle priorità o stilare delle graduatorie per ordine d'importanza.</w:t>
      </w:r>
    </w:p>
    <w:p>
      <w:pPr>
        <w:pStyle w:val="Normal"/>
        <w:jc w:val="both"/>
        <w:rPr/>
      </w:pPr>
      <w:r>
        <w:rPr/>
        <w:t>Intervenire in maniera frammentaria e spontanea significa far subire al territorio extraurbano ogni tipo d'intervento costringendolo a adattarsi a qualsiasi destinazione o utilizzo. Spesso si prendono decisioni maturate in ambiti che non tengono conto in alcun modo delle grosse potenzialità e dell’insostituibile ruolo delle zone rurali montane, il cui ricco patrimonio culturale non va perduto ma recuperato e valorizzato. E’ in conformità a questi assunti che è necessario affrontare il problema paesaggio inteso nella sua globalità. Infatti, la stessa scelta urbanistica, che da sempre ha rivolto le proprie attenzioni e i propri studi agli ambiti urbani, ha ignorato a lungo questo tipo di problematica. Bisogna innanzi tutto essere a conoscenza delle varie funzioni di un territorio: delimitarlo secondo le sue caratterizzazioni fisico-geografiche, idroclimatiche e nello specifico definire gli aspetti morfologici della zona presa in esame. In secondo luogo è fondamentale analizzare le differenziazioni spazio-temporali delle attività residenziali, dell’organizzazione amministrativa, degli andamenti produttivi delle attività lavorative.</w:t>
      </w:r>
    </w:p>
    <w:p>
      <w:pPr>
        <w:pStyle w:val="Normal"/>
        <w:jc w:val="both"/>
        <w:rPr/>
      </w:pPr>
      <w:r>
        <w:rPr/>
        <w:t>Progettare e costruire sono atti che non devono innescare meccanismi che si ritorcano contro l’esigenza umana, come l’attuale modello di sviluppo “squilibrato”, ma assecondare la strategia di sviluppo di un ecosistema umano equilibrato come quello proposto da uno sviluppo “omeostatico”, il cui obbiettivo principale è sostituire al posto della massimizzazione della produzione a favore dell’uomo, la massimizzazione della protezione della vita in tutte le sue forme.</w:t>
      </w:r>
    </w:p>
    <w:p>
      <w:pPr>
        <w:pStyle w:val="Normal"/>
        <w:tabs>
          <w:tab w:val="clear" w:pos="720"/>
          <w:tab w:val="center" w:pos="10490" w:leader="none"/>
        </w:tabs>
        <w:jc w:val="both"/>
        <w:rPr/>
      </w:pPr>
      <w:r>
        <w:rPr/>
        <w:t>Oggi è di vitale importanza un ripensamento filosofico che parta dalle radici della nostra cultura, della nostra civiltà e che riconsideri il rapporto uomo-natura.  Si dovrà arrivare fino ad una modifica nel tempo del nostro inconscio collettivo troppo spesso strumentalizzato a fini esclusivamente economici, capitalistici e politici che offuscano il senso del nostro passato e del nostro divenire.</w:t>
      </w:r>
    </w:p>
    <w:p>
      <w:pPr>
        <w:pStyle w:val="Normal"/>
        <w:tabs>
          <w:tab w:val="clear" w:pos="720"/>
          <w:tab w:val="center" w:pos="10490" w:leader="none"/>
        </w:tabs>
        <w:jc w:val="both"/>
        <w:rPr/>
      </w:pPr>
      <w:r>
        <w:rPr/>
      </w:r>
    </w:p>
    <w:p>
      <w:pPr>
        <w:pStyle w:val="Normal"/>
        <w:tabs>
          <w:tab w:val="clear" w:pos="720"/>
          <w:tab w:val="center" w:pos="10490" w:leader="none"/>
        </w:tabs>
        <w:jc w:val="both"/>
        <w:rPr/>
      </w:pPr>
      <w:r>
        <w:rPr/>
      </w:r>
    </w:p>
    <w:p>
      <w:pPr>
        <w:pStyle w:val="Normal"/>
        <w:numPr>
          <w:ilvl w:val="1"/>
          <w:numId w:val="11"/>
        </w:numPr>
        <w:jc w:val="both"/>
        <w:rPr>
          <w:b/>
          <w:b/>
        </w:rPr>
      </w:pPr>
      <w:r>
        <w:rPr>
          <w:b/>
        </w:rPr>
        <w:t>Collocazione geografica</w:t>
      </w:r>
    </w:p>
    <w:p>
      <w:pPr>
        <w:pStyle w:val="Normal"/>
        <w:jc w:val="both"/>
        <w:rPr>
          <w:b/>
          <w:b/>
        </w:rPr>
      </w:pPr>
      <w:r>
        <w:rPr>
          <w:b/>
        </w:rPr>
      </w:r>
    </w:p>
    <w:p>
      <w:pPr>
        <w:pStyle w:val="Normal"/>
        <w:jc w:val="both"/>
        <w:rPr/>
      </w:pPr>
      <w:r>
        <w:rPr/>
        <w:t>La località di Granara si trova su di un altipiano all’altitudine di 630 m s.l.m. nella media Val di Taro, nell’Appennino Tosco-Emiliano in provincia di Parma. Quest’area geografica di riferimento è quella corrispondente al territorio della Comunità Montana Parma Ovest, che si estende per 137.047 ettari dallo spartiacque appenninico verso la Valle Padana, abbracciando il bacino montano del fiume Taro e del suo affluente Ceno.</w:t>
      </w:r>
    </w:p>
    <w:p>
      <w:pPr>
        <w:pStyle w:val="Corpodeltesto2"/>
        <w:rPr/>
      </w:pPr>
      <w:r>
        <w:rPr/>
        <w:t>I confini della Comunità Montana sono stabiliti a Nord dall’incrocio dei limiti territoriali dei comuni di Fornovo, Sala Baganza e Collecchio; attraversano il fiume Taro presso i comuni di Varano Melegari, Medesano, Pellegrino, Salsomaggiore Terme passando per la Rocca Lanzona fino al confine con la provincia di Piacenza. Ad est il confine ha origine dall’incrocio dei limiti territoriali dei comuni di Fornovo, Sala Baganza e Collecchio, Monte Scarabella (1341m), Monte Sprela (1286m) fino ad arrivare all’incrocio tra i confini Berceto-Corniglio con la Liguria. A sud il confine segue la linea spartiacque fra i bacini dei fiumi Taro e Ceno. Dal Confine con la Liguria procede per il passo della Cisa (1039m), per Monte Melinatico (1549m), Monte Croce di Ferro (1178m), Monte Cucco (1128m), Monte Gottero (1635m). Il confine prosegue lungo il limite territoriale fra la provincia di Parma e quello di La Spezia passando per Monte Scarsella, Passo Cento Croci, MonteZuccone (1423m), fino a raggiungere il passo Chiapparino (1177m) e Monte Pollona (1081m) comprendendo il confine provinciale fra Parma, Piacenza e Genova. Il confine ad ovest è segnato dal limite territoriale fra la provincia di Parma e quella di Genova e Piacenza. Inizia dal Monte Bocco (1083m) passa per Monte Ghifi (1237m), M. la Rocchetta (1295m), M. Nizi (1681m), Passo della Lucisa (1651m), M. Parma (1735m), M. Tornolo (1602m), M. Maggioresca (1799m) e raggiunge il Monte Bue (1805m) seguendo la linea spartiacque tra i torrenti Taro, Ceno ed Aveto. Poi M. Merlo, M. Zovallo, M. Rogiola, M. di Lama, M. Conamuto, M. Mezzano fino a raggiungere il torrente Stirone e i confini comunali Salsomaggiore-Parma-Piacenza.</w:t>
      </w:r>
    </w:p>
    <w:p>
      <w:pPr>
        <w:pStyle w:val="Normal"/>
        <w:jc w:val="both"/>
        <w:rPr/>
      </w:pPr>
      <w:r>
        <w:rPr/>
        <w:t xml:space="preserve">Per compiere un’analisi più dettagliata e specifica sui modelli insediativi, sulle caratteristiche architettoniche e sull’organizzazione sociale e lavorativa del villaggio, ci siamo riferiti al territorio corrispondente al comune di Valmozzola che comprende le frazioni amministrative di Branzone, Gusaliggio, Mariano, Mormorola (sede comunale), San Martino e San Siro, di cui fa parte la località di Granara. </w:t>
      </w:r>
    </w:p>
    <w:p>
      <w:pPr>
        <w:pStyle w:val="Normal"/>
        <w:jc w:val="both"/>
        <w:rPr/>
      </w:pPr>
      <w:r>
        <w:rPr/>
      </w:r>
    </w:p>
    <w:p>
      <w:pPr>
        <w:pStyle w:val="Normal"/>
        <w:jc w:val="both"/>
        <w:rPr/>
      </w:pPr>
      <w:r>
        <w:rPr/>
      </w:r>
    </w:p>
    <w:p>
      <w:pPr>
        <w:pStyle w:val="Normal"/>
        <w:jc w:val="both"/>
        <w:rPr/>
      </w:pPr>
      <w:r>
        <w:rPr/>
      </w:r>
    </w:p>
    <w:p>
      <w:pPr>
        <w:pStyle w:val="Normal"/>
        <w:numPr>
          <w:ilvl w:val="1"/>
          <w:numId w:val="11"/>
        </w:numPr>
        <w:jc w:val="both"/>
        <w:rPr>
          <w:b/>
          <w:b/>
        </w:rPr>
      </w:pPr>
      <w:r>
        <w:rPr>
          <w:b/>
        </w:rPr>
        <w:t>Viabilità</w:t>
      </w:r>
    </w:p>
    <w:p>
      <w:pPr>
        <w:pStyle w:val="Normal"/>
        <w:jc w:val="both"/>
        <w:rPr>
          <w:b/>
          <w:b/>
        </w:rPr>
      </w:pPr>
      <w:r>
        <w:rPr>
          <w:b/>
        </w:rPr>
      </w:r>
    </w:p>
    <w:p>
      <w:pPr>
        <w:pStyle w:val="Normal"/>
        <w:jc w:val="both"/>
        <w:rPr/>
      </w:pPr>
      <w:r>
        <w:rPr/>
        <w:t>L’area in questione è attraversata da due corsi d’acqua che scendono dai crinali dell’Appennino formando due vallate ben distinte: quella del Taro e quella del Ceno. Lungo queste due vallate si sviluppano la rete ferroviaria, autostradale e stradale di maggior rilievo con circa 280 km di sviluppo della rete stradale principale. La viabilità è poi completata da strade provinciali confinanti, con la Liguria e la Toscana. Esiste infine una fitta rete viaria comunale.</w:t>
      </w:r>
    </w:p>
    <w:p>
      <w:pPr>
        <w:pStyle w:val="Normal"/>
        <w:jc w:val="both"/>
        <w:rPr/>
      </w:pPr>
      <w:r>
        <w:rPr/>
        <w:t xml:space="preserve">Le alte valli del Taro, del Ceno e tutte le piccole valli dei fiumi e torrenti che in esse confluiscono si trovano oggi fuori dalle principali vie di comunicazione. Quasi tutti i tracciati dell’attuale viabilità si può affermare che ricalcano le strade antiche. Il collegamento tra l’alta valle del Taro e il capoluogo di provincia è assicurato dalla statale n.308 di fondovalle, mentre l’autostrada A15 (Parma-mare) arrivata in prossimità di Ghiare compie una netta deviazione verso sud-est allontanandosi decisamente dalla zona: l’uscita per Borgotaro è, infatti, a Ghiare di Berceto ad una distanza di ventuno chilometri. L’autostrada si collega a Nord con l’Autosole e a sud con l’autostrada Genova-Livorno.  Le strade statali n.523 e n.359 inoltre, rispettivamente attraverso i passi di Cento Croci e del Bocco, collegano la Val di Taro con la Liguria, mentre altre strade meno importanti la mettono in comunicazione con la Lunigiana e con la Val Ceno. Infine dalla statale n.359, attraverso l’alta Val Ceno, che amministrativamente appartiene al comune di Bedonia, per mezzo delle strade provinciali dell’Anzola e del Tomarlo-Zovallo si raggiungono rispettivamente la Val d’Aveto, in provincia di Genova, e la Val Nure in provincia di Piacenza.   </w:t>
      </w:r>
    </w:p>
    <w:p>
      <w:pPr>
        <w:pStyle w:val="Normal"/>
        <w:jc w:val="both"/>
        <w:rPr/>
      </w:pPr>
      <w:r>
        <w:rPr/>
      </w:r>
    </w:p>
    <w:p>
      <w:pPr>
        <w:pStyle w:val="Normal"/>
        <w:jc w:val="both"/>
        <w:rPr>
          <w:b/>
          <w:b/>
        </w:rPr>
      </w:pPr>
      <w:r>
        <w:rPr>
          <w:b/>
        </w:rPr>
        <w:t>1.3 Conformazione del territorio</w:t>
      </w:r>
    </w:p>
    <w:p>
      <w:pPr>
        <w:pStyle w:val="Normal"/>
        <w:jc w:val="both"/>
        <w:rPr>
          <w:b/>
          <w:b/>
        </w:rPr>
      </w:pPr>
      <w:r>
        <w:rPr>
          <w:b/>
        </w:rPr>
      </w:r>
    </w:p>
    <w:p>
      <w:pPr>
        <w:pStyle w:val="Normal"/>
        <w:jc w:val="both"/>
        <w:rPr/>
      </w:pPr>
      <w:r>
        <w:rPr/>
        <w:t>La morfologia di un comprensorio montano è ovviamente uno dei principali fattori vincolanti riguardo le prospettive di sviluppo economico, specialmente per quanto riguarda il settore agricolo. Il territorio da noi analizzato è caratterizzato da un’orografia tormentata, le valli sono incassate e i piccoli corsi d’acqua sono a carattere torrentizio, come risulta evidente dalla misura delle portate d’acqua nelle diverse stagioni, e confluiscono nei bacini principali con pendenze rovinose per i versanti attraversati. Il Taro è un tipico corso d’acqua appenninico. Il bacino del Taro, a monte della confluenza con il Ceno, è di 1207,49 kmq e il fiume è uno dei maggiori tributari di destra del Po. Le sue acque derivano dalle precipitazioni liquide e solide che hanno luogo all’interno del bacino di raccolta. Durante la primavera il Taro riceve anche una modestissima alimentazione, che deriva dallo scioglimento delle nevi che si depositano sulle cime appenniniche durante l’inverno. Nel tratto montano e collinare il Taro ha scavato il suo corso in rocce molto diverse in cui affiorano in prevalenza litologie argillose. Una tale diffusione di rocce argillose determina un bacino di raccolta con versanti per molti tratti impermeabili, favorendo una restituzione rapida nel letto del torrente delle acque di precipitazione, con effetti immediati sulle portate che cominciano a crescere dopo poche ore dall’inizio delle piogge. Il Taro ha subito modificazioni molto pesanti per l’estrazione dei materiali ghiaiosi ed è attualmente uno dei corsi d’acqua in cui si svolge una delle più cospicue attività estrattive in tutta l’Emilia Romagna. Queste attività comportano diverse conseguenze negative determinando le riprese erosive del torrente, rotture del profilo longitudinale del corso d’acqua, le depressioni delle zone umide e, in assenza di materiale ghiaioso, le falde acquifere diventano molto più vulnerabili all’inquinamento.</w:t>
      </w:r>
    </w:p>
    <w:p>
      <w:pPr>
        <w:pStyle w:val="Corpodeltesto2"/>
        <w:rPr/>
      </w:pPr>
      <w:r>
        <w:rPr/>
        <w:t>La conformazione geolitologica dell’alta Val di Taro offre un patrimonio minerario che ha dato origine a cave di pietra da taglio (Bedonia, Tornolo e Berceto), a cave di argilla (Solignano) e numerose cave di pietrisco che utilizzano i materiali detritici provenienti dal disfacimento di ammassi afiolitici e di cave di ghiaia. La litologia dell’Appennino parmense è costituita da rocce vulcaniche, largamente diffuse in tutto il territorio, rocce arenacee, comprendenti gruppi litologici a cementificazione prevalentemente argillosa che presentano coesione diversa e granulometria variabile, e rocce calcaree, rappresentate esclusivamente da flysch ed elmintoidi.</w:t>
      </w:r>
    </w:p>
    <w:p>
      <w:pPr>
        <w:pStyle w:val="Corpodeltesto2"/>
        <w:rPr/>
      </w:pPr>
      <w:r>
        <w:rPr/>
      </w:r>
    </w:p>
    <w:p>
      <w:pPr>
        <w:pStyle w:val="Normal"/>
        <w:numPr>
          <w:ilvl w:val="1"/>
          <w:numId w:val="10"/>
        </w:numPr>
        <w:jc w:val="both"/>
        <w:rPr>
          <w:b/>
          <w:b/>
        </w:rPr>
      </w:pPr>
      <w:r>
        <w:rPr>
          <w:b/>
        </w:rPr>
        <w:t>Condizioni climatiche</w:t>
      </w:r>
    </w:p>
    <w:p>
      <w:pPr>
        <w:pStyle w:val="Normal"/>
        <w:jc w:val="both"/>
        <w:rPr>
          <w:b/>
          <w:b/>
        </w:rPr>
      </w:pPr>
      <w:r>
        <w:rPr>
          <w:b/>
        </w:rPr>
      </w:r>
    </w:p>
    <w:p>
      <w:pPr>
        <w:pStyle w:val="Normal"/>
        <w:tabs>
          <w:tab w:val="clear" w:pos="720"/>
          <w:tab w:val="left" w:pos="1276" w:leader="none"/>
        </w:tabs>
        <w:jc w:val="both"/>
        <w:rPr/>
      </w:pPr>
      <w:r>
        <w:rPr/>
        <w:t xml:space="preserve">Nel territorio in esame si registra il regime termico continentale con l’autunno più caldo della primavera, una media termica di 11,6° e una notevole escursione termica annuale che raggiunge il massimo di 31°C. Nelle zone collinari, sotto i 750 metri, il mese più caldo è luglio in cui si registra la temperatura massima annuale di 31,6° mentre il mese più freddo è gennaio in cui la temperatura minima annuale scende sotto lo zero di 10,6°C. Le precipitazioni piovose sono abbondanti con una media annua di circa 1500mm. Durante il periodo invernale le precipitazioni nevose fanno registrare 40-50 giorni di permanenza di neve al suolo. </w:t>
      </w:r>
    </w:p>
    <w:p>
      <w:pPr>
        <w:pStyle w:val="Corpodeltesto2"/>
        <w:tabs>
          <w:tab w:val="clear" w:pos="720"/>
          <w:tab w:val="left" w:pos="1276" w:leader="none"/>
        </w:tabs>
        <w:rPr/>
      </w:pPr>
      <w:r>
        <w:rPr/>
        <w:t>Per quanto riguarda il Villaggio di Granara bisogna segnalare l’ottima esposizione solare e la presenza di venti costanti anche di forte entità provenienti da sud (dai dati della stazione di Parma si calcola una media di 2,7 nodi (5,2 m/s). Sono anche presenti corsi d'acqua permanenti (rio Alborelle, circa 0,02 l/s in agosto nel picco di minima).</w:t>
      </w:r>
    </w:p>
    <w:p>
      <w:pPr>
        <w:pStyle w:val="Corpodeltesto2"/>
        <w:tabs>
          <w:tab w:val="clear" w:pos="720"/>
          <w:tab w:val="left" w:pos="1276" w:leader="none"/>
        </w:tabs>
        <w:rPr/>
      </w:pPr>
      <w:r>
        <w:rPr/>
        <w:t>Risulta quindi possibile, seppur difficile, l'obiettivo dell'indipendenza energetica del centro attraverso: pannelli solari, tecniche di risparmio energetico, generatore eolico, turbine idrauliche, biogas.</w:t>
      </w:r>
    </w:p>
    <w:p>
      <w:pPr>
        <w:pStyle w:val="Normal"/>
        <w:jc w:val="both"/>
        <w:rPr/>
      </w:pPr>
      <w:r>
        <w:rPr/>
      </w:r>
    </w:p>
    <w:p>
      <w:pPr>
        <w:pStyle w:val="Normal"/>
        <w:numPr>
          <w:ilvl w:val="1"/>
          <w:numId w:val="10"/>
        </w:numPr>
        <w:jc w:val="both"/>
        <w:rPr>
          <w:b/>
          <w:b/>
        </w:rPr>
      </w:pPr>
      <w:r>
        <w:rPr>
          <w:b/>
        </w:rPr>
        <w:t xml:space="preserve">La Comunità Montana: </w:t>
      </w:r>
    </w:p>
    <w:p>
      <w:pPr>
        <w:pStyle w:val="Normal"/>
        <w:jc w:val="both"/>
        <w:rPr>
          <w:b/>
          <w:b/>
        </w:rPr>
      </w:pPr>
      <w:r>
        <w:rPr>
          <w:rFonts w:eastAsia="Arial"/>
          <w:b/>
        </w:rPr>
        <w:t xml:space="preserve">      </w:t>
      </w:r>
      <w:r>
        <w:rPr>
          <w:b/>
        </w:rPr>
        <w:t>Uno strumento d’intervento territoriale.</w:t>
      </w:r>
    </w:p>
    <w:p>
      <w:pPr>
        <w:pStyle w:val="Normal"/>
        <w:jc w:val="both"/>
        <w:rPr>
          <w:b/>
          <w:b/>
        </w:rPr>
      </w:pPr>
      <w:r>
        <w:rPr>
          <w:b/>
        </w:rPr>
      </w:r>
    </w:p>
    <w:p>
      <w:pPr>
        <w:pStyle w:val="Corpodeltesto2"/>
        <w:rPr/>
      </w:pPr>
      <w:r>
        <w:rPr/>
        <w:t>Il comune di Valmozzola, nel quale si trova la località di Granara, appartiene dal punto di vista normativo alla Comunità Montana dell’Appennino. La Comunità Montana dell’Appennino Parma Ovest si occupa della gestione territoriale della Valle del Taro e del Ceno. Viene costituita con decreto del presidente della regione Emilia-Romagna del 18 Luglio 1975 e nasce dallo smembramento della preesistente Comunità Unica dell’Appennino Parmense. Quindici sono i comuni che formano la Comunità Montana. All’Alta Val di Taro appartengono i comuni di Albareto, Bedonia, Borgotaro, Compiano e Tornolo; alla Media Val di Taro Berceto, Fornovo, Solignano, Terenzo e Valmozzola; alla Val di Ceno Bardi, Bore, Pellegrino Parmense, Varano Mellegari e Varsi. La Comunità Montana è interamente compresa insieme alla Comunità Montana Parma Est, nel consorzio di Bonifico Montana dell’Appennino Parmense.</w:t>
      </w:r>
    </w:p>
    <w:p>
      <w:pPr>
        <w:pStyle w:val="Normal"/>
        <w:jc w:val="both"/>
        <w:rPr/>
      </w:pPr>
      <w:r>
        <w:rPr/>
        <w:t xml:space="preserve">La forte dipendenza della Comunità Montana dal sistema regionale è testimoniata dal fatto che più dell’80% dei fondi annui proviene dalla Regione, mentre irrisoria è la consistenza del contributo provinciale e nullo il contributo dei Comuni costituenti. </w:t>
      </w:r>
    </w:p>
    <w:p>
      <w:pPr>
        <w:pStyle w:val="Normal"/>
        <w:jc w:val="both"/>
        <w:rPr/>
      </w:pPr>
      <w:r>
        <w:rPr/>
        <w:t>La grande maggioranza delle spese d’investimento della Comunità Montana riguarda due soli settori, vale a dire l’agricoltura e il riassetto del territorio; tale rilevanza è essenzialmente dovuta alla grave situazione di dissesto idrogeologico in cui versano estese zone del territorio, che richiede per essere fronteggiata, continui interventi di manutenzione o sistemazione anche di notevole entità svolto prevalentemente attraverso opere di riforestazione e di riequilibri dei dissesti idrogeologici.</w:t>
      </w:r>
    </w:p>
    <w:p>
      <w:pPr>
        <w:pStyle w:val="Normal"/>
        <w:jc w:val="both"/>
        <w:rPr/>
      </w:pPr>
      <w:r>
        <w:rPr/>
        <w:t xml:space="preserve">La comunità montana opera nel settore forestale in attuazione delle deleghe conferitele dall’art. 16 della L.R. n° 30 del 4-9-1981 unendo i propri obiettivi a quelli individuati dalla stessa legge regionale e del programma regionale di sviluppo nel settore forestale 1989-1996. L’obiettivo di questo settore è pertanto quello di assicurare al proprio patrimonio forestale sviluppo e tutela, per il rispetto e per il miglioramento del territorio e dell’ambiente, senza trascurare gli aspetti sociali, occupazionali ed economici correlati. Mediante gli appositi finanziamenti disposti annualmente dalla regione vengono attuati interventi volti alla manutenzione e al completamento delle opere realizzate in precedenza, al miglioramento della qualità ecologica, dell’assetto strutturale e della capacità di salvaguardia idrogeologica delle aree forestali, secondo le tipologie stabilite dai provvedimenti di assegnazione. </w:t>
      </w:r>
    </w:p>
    <w:p>
      <w:pPr>
        <w:pStyle w:val="Normal"/>
        <w:jc w:val="both"/>
        <w:rPr/>
      </w:pPr>
      <w:r>
        <w:rPr/>
        <w:t>La situazione fondiaria del patrimonio forestale, per la frammentazione e dispersione che ne caratterizza la maggior parte, rappresenta un considerevole limite alla sua razionale e coordinata gestione ed utilizzazione; dal 1983 al 1997 si sono costituiti sette consorzi forestali volontari, che rappresentano validi esempi di superamento della difficoltà nella gestione del territorio e una quota di fondi regionali viene comunque destinata alla concessione di contributi per l’esecuzione di opere forestali di iniziativa privata. L’Ente è parte attiva nella individuazione dei fenomeni, nella raccolta di segnalazioni, nella programmazione degli interventi e dalla definizione delle priorità. Gli interventi attuabili con i finanziamenti della Regione consistono in lavori di manutenzione, di rimboschimenti di boschi di alto fusto, di consolidamento delle pendici instabili e di manutenzione della viabilità forestale. La promulgazione della L.R. 30-5-1997 n°15 che detta nuove norme per l’esercizio delle funzioni regionali in materia di agricoltura ha prodotto una modificazione sostanziale nella gestione delle risorse pubbliche e dell’attività amministrativa nel settore produttivo agricolo. La Regione ha cercato, nei lavori preparatori e nella stesura del testo definitivo, di mettere in moto un sistema Regione-Provincie-Comunità Montane in grado di elevare le prestazioni della Pubblica Amministrazione al servizio dell’agricoltura, tramite un governo ravvicinato, diversificato e locale dei processi produttivi agricoli.  Si tende a raggiungere efficienza nelle strutture agricole in un’ottica di una qualità totale delle produzioni anche dal punto di vista della preservazione dell’ambiente e della tutela della salute pubblica.</w:t>
      </w:r>
    </w:p>
    <w:p>
      <w:pPr>
        <w:pStyle w:val="Normal"/>
        <w:jc w:val="both"/>
        <w:rPr/>
      </w:pPr>
      <w:r>
        <w:rPr/>
        <w:t>Con il fondo per la montagna, ai sensi della legge regionale n°22 del1997, la Comunità Montana tende a privilegiare il finanziamento di progetti volti a sostenere il servizio a favore dell’ambiente riconoscendone il valore sociale e di presidio della attività degli agricoltori di montagna; tra questi progetti sono compresi il sostegno delle aziende agroturistiche, interventi di miglioramento e razionale utilizzazione dei pascoli degradati, l’istituzione di un Fondo Agricolo di Garanzia che abbatte i tassi di interesse per le aziende agricole del comprensorio e la coltivazione delle piante officinali che ha significato negli scorsi anni un tentativo di diversificazione delle produzioni delle aziende agricole di montagna.</w:t>
      </w:r>
    </w:p>
    <w:p>
      <w:pPr>
        <w:pStyle w:val="Normal"/>
        <w:ind w:right="283" w:hanging="0"/>
        <w:jc w:val="both"/>
        <w:rPr/>
      </w:pPr>
      <w:r>
        <w:rPr/>
        <w:t xml:space="preserve">Altre funzioni proprie della Comunità Montana sono le seguenti: </w:t>
      </w:r>
    </w:p>
    <w:p>
      <w:pPr>
        <w:pStyle w:val="Normal"/>
        <w:jc w:val="both"/>
        <w:rPr/>
      </w:pPr>
      <w:r>
        <w:rPr/>
        <w:t>- il programma “Servizio Sociale” già avviato nel 1997 nei settori dei minori, dell’handicap, della tossicodipendenza e dell’alcool-dipendenza prevede iniziative di sostegno alle famiglie e attività di prevenzione favorendo</w:t>
      </w:r>
    </w:p>
    <w:p>
      <w:pPr>
        <w:pStyle w:val="Normal"/>
        <w:jc w:val="both"/>
        <w:rPr/>
      </w:pPr>
      <w:r>
        <w:rPr/>
        <w:t>- inserimenti lavorativi e con l’erogazione di contributi economici.</w:t>
      </w:r>
    </w:p>
    <w:p>
      <w:pPr>
        <w:pStyle w:val="Normal"/>
        <w:jc w:val="both"/>
        <w:rPr/>
      </w:pPr>
      <w:r>
        <w:rPr/>
        <w:t>- Il progetto “Servizi Telematici per la Montagna”, per ridurre i disagi che l’utenza delle aree periferiche sopporta per usufruire i servizi della Pubblica Amministrazione, finanziato dalla Regione.</w:t>
      </w:r>
    </w:p>
    <w:p>
      <w:pPr>
        <w:pStyle w:val="Normal"/>
        <w:jc w:val="both"/>
        <w:rPr/>
      </w:pPr>
      <w:r>
        <w:rPr/>
        <w:t>Il progetto dell’ecovillaggio di Granara comprende molte attività che rientrano nei programmi della comunità montana; ci si riferisce soprattutto a quegli ambiti che puntano alla conoscenza del territorio come punto di partenza per la sua salvaguardia.</w:t>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97">
            <wp:simplePos x="0" y="0"/>
            <wp:positionH relativeFrom="column">
              <wp:posOffset>-1508760</wp:posOffset>
            </wp:positionH>
            <wp:positionV relativeFrom="paragraph">
              <wp:posOffset>2540</wp:posOffset>
            </wp:positionV>
            <wp:extent cx="4960620" cy="5577840"/>
            <wp:effectExtent l="0" t="0" r="0" b="0"/>
            <wp:wrapTopAndBottom/>
            <wp:docPr id="1" name="CARTI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IN14" descr=""/>
                    <pic:cNvPicPr>
                      <a:picLocks noChangeAspect="1" noChangeArrowheads="1"/>
                    </pic:cNvPicPr>
                  </pic:nvPicPr>
                  <pic:blipFill>
                    <a:blip r:embed="rId2"/>
                    <a:srcRect l="-8" t="-7" r="-8" b="-7"/>
                    <a:stretch>
                      <a:fillRect/>
                    </a:stretch>
                  </pic:blipFill>
                  <pic:spPr bwMode="auto">
                    <a:xfrm>
                      <a:off x="0" y="0"/>
                      <a:ext cx="4960620" cy="557784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5580380</wp:posOffset>
                </wp:positionV>
                <wp:extent cx="4960620" cy="457200"/>
                <wp:effectExtent l="0" t="0" r="0" b="0"/>
                <wp:wrapNone/>
                <wp:docPr id="2" name="Frame1"/>
                <a:graphic xmlns:a="http://schemas.openxmlformats.org/drawingml/2006/main">
                  <a:graphicData uri="http://schemas.microsoft.com/office/word/2010/wordprocessingShape">
                    <wps:wsp>
                      <wps:cNvSpPr txBox="1"/>
                      <wps:spPr>
                        <a:xfrm>
                          <a:off x="0" y="0"/>
                          <a:ext cx="4960620" cy="4572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Estratto mappa</w:t>
                            </w:r>
                          </w:p>
                        </w:txbxContent>
                      </wps:txbx>
                      <wps:bodyPr anchor="t" lIns="92075" tIns="46355" rIns="92075" bIns="46355">
                        <a:noAutofit/>
                      </wps:bodyPr>
                    </wps:wsp>
                  </a:graphicData>
                </a:graphic>
              </wp:anchor>
            </w:drawing>
          </mc:Choice>
          <mc:Fallback>
            <w:pict>
              <v:rect fillcolor="#FFFFFF" style="position:absolute;rotation:-0;width:390.6pt;height:36pt;mso-wrap-distance-left:9.05pt;mso-wrap-distance-right:9.05pt;mso-wrap-distance-top:0pt;mso-wrap-distance-bottom:0pt;margin-top:439.4pt;mso-position-vertical-relative:text;margin-left:-118.8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r>
                        <w:rPr/>
                        <w:t>: Estratto mappa</w:t>
                      </w:r>
                    </w:p>
                  </w:txbxContent>
                </v:textbox>
                <w10:wrap type="none"/>
              </v:rect>
            </w:pict>
          </mc:Fallback>
        </mc:AlternateContent>
      </w:r>
    </w:p>
    <w:p>
      <w:pPr>
        <w:pStyle w:val="Normal"/>
        <w:jc w:val="both"/>
        <w:rPr/>
      </w:pPr>
      <w:r>
        <w:rPr/>
        <w:tab/>
      </w:r>
    </w:p>
    <w:p>
      <w:pPr>
        <w:pStyle w:val="Normal"/>
        <w:tabs>
          <w:tab w:val="clear" w:pos="720"/>
          <w:tab w:val="center" w:pos="10490" w:leader="none"/>
        </w:tabs>
        <w:jc w:val="both"/>
        <w:rPr/>
      </w:pPr>
      <w:r>
        <w:rPr/>
      </w:r>
    </w:p>
    <w:p>
      <w:pPr>
        <w:pStyle w:val="Normal"/>
        <w:rPr/>
      </w:pPr>
      <w:r>
        <w:rPr/>
      </w:r>
    </w:p>
    <w:p>
      <w:pPr>
        <w:pStyle w:val="Normal"/>
        <w:rPr/>
      </w:pPr>
      <w:r>
        <w:rPr/>
      </w:r>
    </w:p>
    <w:p>
      <w:pPr>
        <w:pStyle w:val="Normal"/>
        <w:rPr/>
      </w:pPr>
      <w:r>
        <w:rPr/>
      </w:r>
      <w:r>
        <w:br w:type="page"/>
      </w:r>
    </w:p>
    <w:p>
      <w:pPr>
        <w:pStyle w:val="Heading3"/>
        <w:ind w:left="0" w:right="-1" w:hanging="0"/>
        <w:rPr/>
      </w:pPr>
      <w:r>
        <w:rPr/>
        <w:t>2. Il Villaggio di Granara</w:t>
      </w:r>
    </w:p>
    <w:p>
      <w:pPr>
        <w:pStyle w:val="Normal"/>
        <w:numPr>
          <w:ilvl w:val="0"/>
          <w:numId w:val="0"/>
        </w:numPr>
        <w:ind w:left="-567" w:right="-1" w:firstLine="567"/>
        <w:jc w:val="both"/>
        <w:outlineLvl w:val="0"/>
        <w:rPr>
          <w:b/>
          <w:b/>
          <w:sz w:val="32"/>
        </w:rPr>
      </w:pPr>
      <w:r>
        <w:rPr>
          <w:b/>
          <w:sz w:val="32"/>
        </w:rPr>
      </w:r>
    </w:p>
    <w:p>
      <w:pPr>
        <w:pStyle w:val="Normal"/>
        <w:numPr>
          <w:ilvl w:val="0"/>
          <w:numId w:val="0"/>
        </w:numPr>
        <w:ind w:left="-567" w:right="-1" w:firstLine="567"/>
        <w:jc w:val="both"/>
        <w:outlineLvl w:val="0"/>
        <w:rPr>
          <w:b/>
          <w:b/>
          <w:sz w:val="32"/>
        </w:rPr>
      </w:pPr>
      <w:r>
        <w:rPr>
          <w:b/>
          <w:sz w:val="32"/>
        </w:rPr>
      </w:r>
    </w:p>
    <w:p>
      <w:pPr>
        <w:pStyle w:val="Normal"/>
        <w:numPr>
          <w:ilvl w:val="0"/>
          <w:numId w:val="0"/>
        </w:numPr>
        <w:ind w:left="-567" w:right="-1" w:firstLine="567"/>
        <w:jc w:val="both"/>
        <w:outlineLvl w:val="0"/>
        <w:rPr>
          <w:b/>
          <w:b/>
          <w:sz w:val="32"/>
        </w:rPr>
      </w:pPr>
      <w:r>
        <w:rPr>
          <w:b/>
          <w:sz w:val="32"/>
        </w:rPr>
      </w:r>
    </w:p>
    <w:p>
      <w:pPr>
        <w:pStyle w:val="Normal"/>
        <w:jc w:val="both"/>
        <w:rPr>
          <w:b/>
          <w:b/>
        </w:rPr>
      </w:pPr>
      <w:r>
        <w:rPr>
          <w:b/>
        </w:rPr>
        <w:t>2.1 Presentazione</w:t>
      </w:r>
    </w:p>
    <w:p>
      <w:pPr>
        <w:pStyle w:val="Normal"/>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l gruppo di fondatori, dopo aver trovato un accordo unanime sulla scelta del Villaggio di Granara come sito ideale dove creare una propria comunità, ha fissato come proprio obiettivo non la ricostruzione di un semplice villaggio rurale, bensì l’avvio di un progetto più complesso, anche in relazione alle proprie competenze e aspirazioni lavorative nell'ambito della salvaguardia e della valorizzazione delle risorse ambient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Queste persone hanno ritenuto indispensabile connettere fra di loro attività di produzione agricola biologica (senza l'uso di sostanze chimiche di sintesi), di ricerca e sperimentazione tecnologica nel campo delle tecnologie appropriate (a basso impatto ambientale), di educazione ambientale, consapevoli che questi tre settori costituiscono tre facce di un'unica risposta alla frattura ecologica.</w:t>
      </w:r>
    </w:p>
    <w:p>
      <w:pPr>
        <w:pStyle w:val="Normal"/>
        <w:jc w:val="both"/>
        <w:rPr/>
      </w:pPr>
      <w:r>
        <w:rPr/>
        <w:t>La scommessa del villaggio è quella di riuscire ad offrire ai suoi abitanti e visitatori una visione globale, in grado di mettere in relazione tra loro aspetti della produzione e del vissuto quotidiano, normalmente scollegati sia su un piano energetico sia da un punto di vista sociale. A tal fine, solo per fornire alcuni esempi, impianti dimostrativi di produzione energetica con uso di fonti rinnovabili (vento, sole, biomasse) sono messi in relazione fin dall'inizio con la stessa progettazione delle abitazioni ad alto risparmio energetico; la produzione dei rifiuti viene messa in relazione con la produzione agricola mediante la fitodepurazione degli scarichi e il compostaggio dei rifiuti organici; la promozione delle tecnologie appropriate è messa in relazione ad un intervento culturale nelle scuole. E' quindi un progetto ecologico, economico, ma anche senza dubbio una proposta di vita.</w:t>
      </w:r>
    </w:p>
    <w:p>
      <w:pPr>
        <w:pStyle w:val="Normal"/>
        <w:jc w:val="both"/>
        <w:rPr/>
      </w:pPr>
      <w:r>
        <w:rPr/>
      </w:r>
    </w:p>
    <w:p>
      <w:pPr>
        <w:pStyle w:val="Normal"/>
        <w:jc w:val="both"/>
        <w:rPr>
          <w:b/>
          <w:b/>
        </w:rPr>
      </w:pPr>
      <w:r>
        <w:rPr>
          <w:b/>
        </w:rPr>
        <w:t>2.2 Caratteristiche salienti del Villaggio</w:t>
      </w:r>
    </w:p>
    <w:p>
      <w:pPr>
        <w:pStyle w:val="Normal"/>
        <w:jc w:val="both"/>
        <w:rPr>
          <w:b/>
          <w:b/>
        </w:rPr>
      </w:pPr>
      <w:r>
        <w:rPr>
          <w:b/>
        </w:rPr>
      </w:r>
    </w:p>
    <w:p>
      <w:pPr>
        <w:pStyle w:val="Corpodeltesto2"/>
        <w:rPr/>
      </w:pPr>
      <w:r>
        <w:rPr/>
        <w:t xml:space="preserve">La Valmozzola, dove è situata Granara, è una valle minore inserita tra le valli del Taro e del Ceno, ed ha in comune con esse le bellezze naturali, il verde dei boschi e la limpidezza delle acque. E’ una valle in miniatura, orientata est-ovest , originata dal torrente Mozzola che, dopo essere scaturito dal monte Mariano, percorre circa 11 chilometri fino a sfociare nel fiume Taro nei pressi di Pietramogolana. Il Villaggio di Granara è raggiungibile dalla strada che presso Roccamurata si dirama dalla s.s. 523 e giunge fino a Mormorola, sede del comune di Valmozzola. </w:t>
      </w:r>
    </w:p>
    <w:p>
      <w:pPr>
        <w:pStyle w:val="Corpodeltesto2"/>
        <w:rPr/>
      </w:pPr>
      <w:r>
        <w:rPr/>
        <w:t>L’ambiente costruito di questa zona è caratterizzato da una generica semplicità che può congiungersi all’umiltà degli abitanti, che ci tramanda, attraverso le scrostate mura delle case spesso cadenti e malandate che si addossano le une alle altre quasi a cercare conforto, il sorgere e il tramontare di costumi rimasti inalterati per più secoli. Gli elementi primi sempre usati che si trovano in loco sono la pietra e il legno: la pietra squadrata o no, dai primordi alla fine del secolo scorso, sono state erette le mura, gli architravi, i pilastri, sono state scolpite le decorazioni, sono stati creati i pavimenti, i tetti e i camini; con il legno i serramenti, i solai, le scale interne, le orditure delle coperture, le ripartizioni interne. L’uso di questi materiali era legato alla facile reperibilità locale. Ora sono un aspetto quasi costante e caratterizzante del paesaggio, una testimonianza del passato. Ogni edificio si fonde con l’ambiente circostante, giacché eretto con la stessa materia, si adatta al terreno, ne segue le asperità, ne diviene roccia. Non si nota mai contrasto con il paesaggio.</w:t>
      </w:r>
    </w:p>
    <w:p>
      <w:pPr>
        <w:pStyle w:val="Footnote"/>
        <w:jc w:val="both"/>
        <w:rPr/>
      </w:pPr>
      <w:r>
        <w:rPr>
          <w:rFonts w:cs="Arial" w:ascii="Arial" w:hAnsi="Arial"/>
          <w:sz w:val="24"/>
        </w:rPr>
        <w:t xml:space="preserve">Il Villaggio di Granara è composto da due gruppi di case, lontane circa 200 metri le une dalle altre. Quindi la località si distingue con i nomi di Granara di </w:t>
      </w:r>
      <w:r>
        <w:rPr>
          <w:rFonts w:cs="Arial" w:ascii="Arial" w:hAnsi="Arial"/>
          <w:i/>
          <w:sz w:val="24"/>
        </w:rPr>
        <w:t xml:space="preserve">Sopra </w:t>
      </w:r>
      <w:r>
        <w:rPr>
          <w:rFonts w:cs="Arial" w:ascii="Arial" w:hAnsi="Arial"/>
          <w:sz w:val="24"/>
        </w:rPr>
        <w:t xml:space="preserve">e di </w:t>
      </w:r>
      <w:r>
        <w:rPr>
          <w:rFonts w:cs="Arial" w:ascii="Arial" w:hAnsi="Arial"/>
          <w:i/>
          <w:sz w:val="24"/>
        </w:rPr>
        <w:t>Sotto</w:t>
      </w:r>
      <w:r>
        <w:rPr>
          <w:rFonts w:cs="Arial" w:ascii="Arial" w:hAnsi="Arial"/>
          <w:sz w:val="24"/>
        </w:rPr>
        <w:t xml:space="preserve"> indicando così, semplicemente, anche il leggero dislivello tra i due agglomerati. Sorge su un altopiano, aperto a sud-est, a circa 630 m sul livello del mare. Le case si trovano al centro di una conca, racchiusa da due allineamenti di faglie a direzione convergente, che con pendii scoscesi di boschi e calanchi sovrastano i manti erbosi dolcemente modellati dai campi e dai pascoli. Questi prati, che favorevolmente esposti al sole offrivano frutteti, vigneti e copiose quantità di grano da cui deriva la denominazione “la Granéra”, interrompono la pendenza delle alture affacciandosi improvvisamente sulla Val del Taro. Le alture della Val di taro sono ricoperte da un fitto mantello boschivo spontaneo costituito da cerri, querce e lecci a cui si aggiunge il castagneto domestico introdotto dall’uomo per la propria economia.</w:t>
      </w:r>
    </w:p>
    <w:p>
      <w:pPr>
        <w:pStyle w:val="Normal"/>
        <w:jc w:val="both"/>
        <w:rPr/>
      </w:pPr>
      <w:r>
        <w:rPr/>
        <w:t xml:space="preserve">Il suolo di Granara, ovvero il substrato litico, è costituito dalla formazione geologica delle argille di S.Siro, d’età cenomaniana-santoniana (100-82 milioni di anni). La successione di questa formazione comprende rocce a composizione argillitica, siltitica, calcarenitica e marnosa. Il loro assetto strutturale è variabilmente tettonizzato e stratigraficamente rovesciato, laddove è possibile la determinazione, con immersioni prevalentemente meridionali. Le due faglie a ridosso dell’abitato, di cui si è già accennato sopra, si dividono in due allineamenti: quello più occidentale (direzione SSO-NNE) parte subito ad oriente della località di Branzone e borda il rio di Roncamale, l’allineamento orientale (direzione NNO-SSE) parte ad oriente della località di S.Siro e scende verso la parte occidentale della Cava. I due allineamenti sono contornati di aree franose, variabilmente quiescenti. </w:t>
      </w:r>
    </w:p>
    <w:p>
      <w:pPr>
        <w:pStyle w:val="Normal"/>
        <w:jc w:val="both"/>
        <w:rPr/>
      </w:pPr>
      <w:r>
        <w:rPr/>
        <w:t xml:space="preserve">I suoli hanno un’acclività compresa tra il moderatamente ripido ed il ripido (20-40%); la profondità è compresa nell’intorno dei 30 cm nelle aree di ruscellamento diffuso, maggiormente profonda nelle aree interessate da lacerazioni, ondulazioni ed inizio di scivolamento. L’erosione del suolo è presente sia sui pendii ad accentuata acclività, sia in quelli a moderata acclività. </w:t>
      </w:r>
    </w:p>
    <w:p>
      <w:pPr>
        <w:pStyle w:val="Normal"/>
        <w:jc w:val="both"/>
        <w:rPr/>
      </w:pPr>
      <w:r>
        <w:rPr/>
        <w:drawing>
          <wp:anchor behindDoc="0" distT="0" distB="0" distL="114935" distR="114935" simplePos="0" locked="0" layoutInCell="0" allowOverlap="1" relativeHeight="99">
            <wp:simplePos x="0" y="0"/>
            <wp:positionH relativeFrom="column">
              <wp:posOffset>4307840</wp:posOffset>
            </wp:positionH>
            <wp:positionV relativeFrom="paragraph">
              <wp:posOffset>2090420</wp:posOffset>
            </wp:positionV>
            <wp:extent cx="2011680" cy="1360805"/>
            <wp:effectExtent l="0" t="0" r="0" b="0"/>
            <wp:wrapTopAndBottom/>
            <wp:docPr id="3" name="b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h!!" descr=""/>
                    <pic:cNvPicPr>
                      <a:picLocks noChangeAspect="1" noChangeArrowheads="1"/>
                    </pic:cNvPicPr>
                  </pic:nvPicPr>
                  <pic:blipFill>
                    <a:blip r:embed="rId3"/>
                    <a:srcRect l="-7" t="-10" r="-7" b="-10"/>
                    <a:stretch>
                      <a:fillRect/>
                    </a:stretch>
                  </pic:blipFill>
                  <pic:spPr bwMode="auto">
                    <a:xfrm>
                      <a:off x="0" y="0"/>
                      <a:ext cx="2011680" cy="1360805"/>
                    </a:xfrm>
                    <a:prstGeom prst="rect">
                      <a:avLst/>
                    </a:prstGeom>
                  </pic:spPr>
                </pic:pic>
              </a:graphicData>
            </a:graphic>
          </wp:anchor>
        </w:drawing>
        <w:t xml:space="preserve">Nel territorio di Granara il principale sistema di prati stabili è attraversato da due rii di drenaggio naturale, il rio del Frasso e delle Alborelle , orientati NO-SE e O-E. I due corsi d’acqua raccolgono il ruscellamento diffuso convogliato dalla mulattiera Branzone - Case Poggi - Granara - S.Siro. Il più orientale dei due, sovralluvionato nella sua parte apicale nelle pertinenze della mulattiera, convoglia di fatto il ruscellamento della strada citata, direttamente nel prato stabile immediatamente adiacente. Questa diversione ha provocato l’accentuazione delle ondulazioni con una lacerazione a rigetto che corre lungo lo sviluppo N-S del pendio.  </w:t>
      </w:r>
      <w:r>
        <mc:AlternateContent>
          <mc:Choice Requires="wps">
            <w:drawing>
              <wp:anchor behindDoc="0" distT="0" distB="0" distL="114935" distR="114935" simplePos="0" locked="0" layoutInCell="0" allowOverlap="1" relativeHeight="102">
                <wp:simplePos x="0" y="0"/>
                <wp:positionH relativeFrom="column">
                  <wp:posOffset>4305935</wp:posOffset>
                </wp:positionH>
                <wp:positionV relativeFrom="paragraph">
                  <wp:posOffset>3453130</wp:posOffset>
                </wp:positionV>
                <wp:extent cx="2011680" cy="457200"/>
                <wp:effectExtent l="0" t="0" r="0" b="0"/>
                <wp:wrapNone/>
                <wp:docPr id="4" name="Frame2"/>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2</w:t>
                            </w:r>
                            <w:r>
                              <w:rPr>
                                <w:sz w:val="16"/>
                              </w:rPr>
                              <w:fldChar w:fldCharType="end"/>
                            </w:r>
                            <w:r>
                              <w:rPr>
                                <w:sz w:val="16"/>
                              </w:rPr>
                              <w:t>: Paesaggio tipico della valle del Taro</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71.9pt;mso-position-vertical-relative:text;margin-left:339.05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2</w:t>
                      </w:r>
                      <w:r>
                        <w:rPr>
                          <w:sz w:val="16"/>
                        </w:rPr>
                        <w:fldChar w:fldCharType="end"/>
                      </w:r>
                      <w:r>
                        <w:rPr>
                          <w:sz w:val="16"/>
                        </w:rPr>
                        <w:t>: Paesaggio tipico della valle del Taro</w:t>
                      </w:r>
                    </w:p>
                  </w:txbxContent>
                </v:textbox>
                <w10:wrap type="none"/>
              </v:rect>
            </w:pict>
          </mc:Fallback>
        </mc:AlternateContent>
      </w:r>
    </w:p>
    <w:p>
      <w:pPr>
        <w:pStyle w:val="Normal"/>
        <w:jc w:val="both"/>
        <w:rPr/>
      </w:pPr>
      <w:r>
        <w:rPr/>
        <w:t>La proprietà è composta da un fondo agricolo di quasi 200 ettari, ora improduttivi e abbandonati da circa venti anni. Le terre coltivabili secondo la destinazione censita dal catasto terreni costituiscono il 35% per un totale di circa 64 ettari, di cui il 29% di seminativo e il restante 6% di vigneto e frutteto. Inoltre ci sono prati adatti all’allevamento e il pascolo di animali di media e grande taglia per un totale di 10 ettari corrispondenti al 6% del totale. Infine il restante 59% del territorio è ricoperto di boschi con fitta vegetazione con prevalenza di bosco ceduo in cui trovano rifugio variegate specie di fauna selvatica: cinghiali, cervi, volpi, lupi, lepri e gatti selvatici. La fauna comprende anche vari tipi di rettili, rapaci, roditori, uccelli e allo stato semi-brado alcuni esemplari di cavallo bardigiano.</w:t>
      </w:r>
    </w:p>
    <w:p>
      <w:pPr>
        <w:pStyle w:val="Corpodeltesto2"/>
        <w:rPr/>
      </w:pPr>
      <w:r>
        <w:rPr/>
        <w:t xml:space="preserve">Si riscontra un generale equilibrio tra zone coltivate e zone selvatiche, in cui l’attività antropica ha avuto un basso impatto ambientale e ciò ha consentito la perpetrazione di ecosistemi complessi e ben conservati che rappresentano una risorsa rara sul territorio italiano. </w:t>
      </w:r>
    </w:p>
    <w:p>
      <w:pPr>
        <w:pStyle w:val="Corpodeltesto2"/>
        <w:rPr/>
      </w:pPr>
      <w:r>
        <w:rPr/>
      </w:r>
    </w:p>
    <w:p>
      <w:pPr>
        <w:pStyle w:val="Corpodeltesto2"/>
        <w:rPr>
          <w:b/>
          <w:b/>
        </w:rPr>
      </w:pPr>
      <w:r>
        <w:rPr>
          <w:b/>
        </w:rPr>
        <w:t>2.3 Prospettive ed obiettivi della comunità di Granara</w:t>
      </w:r>
    </w:p>
    <w:p>
      <w:pPr>
        <w:pStyle w:val="Corpodeltesto2"/>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La realizzazione di un’azienda agricola biologica costituisce una componente imprescindibile del "progetto Granara". Il fondo agricolo "Granara di Sopra" è sito in provincia di Parma, nel comune di Valmozzola, in alta Val di Taro. La scelta di recuperare questo fondo di oltre 50 ha., attualmente improduttivo, e di realizzarne un’azienda agricola biologica è comunque strettamente correlata con gli altri due settori costituenti il "progetto Granara", ovvero la costituzione di un Centro di Tecnologie Appropriate e di un Campo Permanente di educazione ambient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Quando si va ad analizzare la validità dell'agricoltura biologica nel suo complesso si tende infatti comunemente a soffermarsi unicamente davanti a quelli che appaiono gli aspetti più strettamente ambientalisti del problema, in particolare sul minore impatto ambientale derivante dalla sostituzione delle sostanze chimiche di sintesi con metodi di lotta e fertilizzazione rispettosi dell'agro-ecosistema. In realtà i fondatori del villaggio ritengono che la loro scelta vada al di là di una semplice dimostrazione di una sensibilità ecologica. L'elevato valore nutritivo degli elementi provenienti da coltivazione biologica, il notevole risparmio di risorse energetiche, nonché il maggiore impiego di manodopera sono infatti solo alcuni dei principali vantaggi offerti dall'agro-biolog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La finalità del Villaggio di Granara è quella di conservare e ripristinare la fertilità dei terreni del fondo agricolo, cercando di effettuare la concimazione del terreno e non delle colture. Altro scopo è la riduzione dell’inquinamento mediante la reversibilità degli interventi sul territorio. Fondamentale, inoltre, è raggiungere nel minor tempo possibile l'autosufficienza del villaggio (concetto di un ciclo chiuso), anche mediante la produzione di alimenti ad alto valore biologico e nutritivo. Altra prospettiva è quella di valorizzare l'ambiente rendendolo parte integrante dei processi vitali della terra coltivata, cercando di creare condizioni per l'ampliamento della domanda dei prodotti di qualità, onde assicurare anche un reddito agli abitanti. Una priorità è anche la diffusione sul territorio la "cultura del biolog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Corpodeltesto3"/>
        <w:rPr/>
      </w:pPr>
      <w:r>
        <w:rPr/>
        <w:t xml:space="preserve">2.4 Le fasi del “Progetto Granara”: </w:t>
      </w:r>
    </w:p>
    <w:p>
      <w:pPr>
        <w:pStyle w:val="Corpodeltesto3"/>
        <w:rPr/>
      </w:pPr>
      <w:r>
        <w:rPr/>
        <w:t>Recupero, autosufficienza, diffu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r>
    </w:p>
    <w:p>
      <w:pPr>
        <w:pStyle w:val="Corpodeltesto2"/>
        <w:rPr/>
      </w:pPr>
      <w:r>
        <w:rPr/>
        <w:t>Una prima fase del progetto consiste nel recupero delle terre incolte e abbandonate, che attualmente costituiscono il 30% del terreno non boschivo su un totale di 20 ha. Il recupero produttivo delle terre incolte abbandonate sarà solo parziale, poiché alcuni ettari più marginali (3 ha. circa) saranno destinati ad opere di rimboschimento al fine di migliorare l'equilibrio ecologico del fondo e prevenire fenomeni di erosione particolarmente accentuati nel sito. Verrà inoltre prevista la realizzazione delle strutture necessarie a soddisfare i bisogni dei progetti correlati (campi base, laboratori, impianti dimostrativi e depurativi, ecc.) e quindi alcune parti del terreno non potranno essere utilizzate per le attività agro-zootecniche. Il tempo stimato per questa fase è di circa tre anni. Una seconda fase, della durata di circa 3-4 anni, sarà volta ad assicurare agli operatori agricoli un reddito soddisfacente. La seconda fase sarà volta soprattutto a trasformare e consolidare l'azienda in un sistema agricolo autosufficiente, rivolto, il più possibile, al consumo e al ripristino delle risorse loc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Granara intende diventare nel prossimo futuro un punto di riferimento per gli agricoltori locali che avessero intenzione di convertire al biologico le loro aziende. Un'azienda biologica è una realtà radicata sul territorio anche sul piano dei rapporti sociali e a tal fine, fin dalla prima fase, ma con massima rilevanza in seguito, il Villaggio di Granara si ripromette di ricercare il più alto grado di collaborazione e scambio con gli agricoltori locali, promuovendo sia iniziative di mutuo appoggio, sia iniziative congiunte di promozione del prodotto loc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l Progetto Granara è anche, o meglio principalmente, un progetto culturale. L'obiettivo culturale centrale, riscontrabile in ogni singolo settore del progetto, è quello di diffondere una cultura del rispetto e della solidarietà, valori che sono oggi sempre più precari in una società altamente massificata. Gli individui sono sempre meno consapevoli della complessità naturale, ma anche della complessità dei cicli produttivi che con l'ambiente interagiscono fortemente. Ciò non può che creare dei cittadini deprivati, insensibili ai problemi che affliggono il pianeta perché incapaci di riconoscerli ed identificarli a partire dal vissuto quotidi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l Progetto Granara si ripropone di fornire occasioni di educazione all'interazione tra uomo e ambiente, interazione che deve essere vista come un processo attivo e non come riduttiva contemplazione estetica di una natura incontaminata. Si intende promuovere un atteggiamento non passivo che consideri l'azione umana in grado di contribuire a migliorare le condizioni ambientali naturali.</w:t>
      </w:r>
    </w:p>
    <w:p>
      <w:pPr>
        <w:pStyle w:val="Normal"/>
        <w:tabs>
          <w:tab w:val="clear" w:pos="720"/>
          <w:tab w:val="left" w:pos="851" w:leader="none"/>
        </w:tabs>
        <w:jc w:val="both"/>
        <w:rPr/>
      </w:pPr>
      <w:r>
        <w:rPr/>
        <w:t>Per questa ragione nasce l’idea di un Campo Permanente di educazione ambientale e di un Centro di Tecnologie Appropriate. Si può valorizzare in questo modo la complessità e la ricchezza dell'ambiente naturale dell'Appennino emiliano, ponendo in risalto come l'inadeguato intervento dell'uomo possa innescare concatenazioni di causa-effetto, portando con facilità al depauperamento delle risorse e del territorio.</w:t>
      </w:r>
    </w:p>
    <w:p>
      <w:pPr>
        <w:pStyle w:val="Normal"/>
        <w:tabs>
          <w:tab w:val="clear" w:pos="720"/>
          <w:tab w:val="left" w:pos="851" w:leader="none"/>
        </w:tabs>
        <w:jc w:val="both"/>
        <w:rPr/>
      </w:pPr>
      <w:r>
        <w:rPr/>
        <w:t>La creazione di un Centro per la sperimentazione e la diffusione di tecnologie alternative, specie energetiche, si colloca in una prospettiva di ripresa dell'interesse verso le energie rinnovabili (eolica, solare, ecc.) e risparmio energetico prevedibile a scala nazionale, che trova una conferma anche in segnali legislativi.</w:t>
      </w:r>
    </w:p>
    <w:p>
      <w:pPr>
        <w:pStyle w:val="Corpodeltesto2"/>
        <w:tabs>
          <w:tab w:val="clear" w:pos="720"/>
          <w:tab w:val="left" w:pos="1276" w:leader="none"/>
        </w:tabs>
        <w:rPr/>
      </w:pPr>
      <w:r>
        <w:rPr/>
        <w:t>Il potenziamento dell'impiego delle fonti energetiche rinnovabili (ad esempio attraverso la definizione di una quota minima da riservare alla produzione elettrica con fonti rinnovabili) e la riduzione dei consumi di climatizzazione degli ambienti con tecnologie a basso impatto ambientale (attraverso la riduzione delle dispersioni termiche degli edifici, l'aumento del contributo solare, il miglioramento delle prestazioni degli impianti, l'utilizzo di combustibili più puliti) sono parte essenziale di una strategia volta a risolvere sul lungo periodo le problematiche ambientali ed energetiche. Le finalità del centro dovranno essere la sperimentazione in Italia di una serie di tecnologie alternative (dolci, appropriate, ecc.), specie energetiche, approfondendo i problemi legati alle energie alternative e diffondendo nella regione Emilia Romagna l'uso di tali tecnologie, con particolare attenzione a quelle che permettono forme di controllo da parte delle famiglie e di autogestione a livello sia tecnico che economico. L’uso di tali tecnologie dovrebbe contribuire a ridurre l'uso di materie prime non rinnovabili e creare le basi per un modello di consumo a basso contenuto di energia, specie nel settore abitativo, oltre a contribuire alla formazione di tecnici, italiani e stranieri, nel campo delle tecnologie alternative, per l'installazione e l'assistenza.</w:t>
      </w:r>
    </w:p>
    <w:p>
      <w:pPr>
        <w:pStyle w:val="Normal"/>
        <w:tabs>
          <w:tab w:val="clear" w:pos="720"/>
          <w:tab w:val="left" w:pos="1276" w:leader="none"/>
        </w:tabs>
        <w:jc w:val="both"/>
        <w:rPr/>
      </w:pPr>
      <w:r>
        <w:rPr/>
        <w:t>Si creerà col passare del tempo un centro di documentazione e studio sui problemi delle tecnologie alternative e un punto di diffusione di materiali informativi e formativi.</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2.5 La situazione attuale</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t>Ad oggi il Villaggio di Granara ha riqualificato e recuperato solo il nucleo storico di Granara di sopra, costituito da tre fabbricati rurali ristrutturati con i metodi della bioedilizia, Grazie a questi interventi da settembre si avvererà il sogno di residenza fissa nel villaggio: due coppie affronteranno l’inverno appenninico. Granara di sopra è stata approntata ad uso abitazione per residenti e ospiti, dispone di una sala comune per riunioni, lezioni e , cinque camere per un totale di venti posti letto, due cucine, tre soppalchi, due bagni, uno con doccia l’altro con sauna, un piccolo ufficio dotato di stazione multimediale. In questi fabbricati sono stati ubicati anche un’officina, una cantina per vini e alimenti, un locale lavanderia. Inoltre esiste un vasto vano, l’ex stalla, che è stato ripulito e aspetta una destinazione d’uso. Sui cinquanta ettari di proprietà sono stati approntati spazi ricettivi e di servizio, come l’area campeggio servita da docce solari e bagni a compost-toilette, il cerchio di tavoli coperti da teli posizionati intorno a un braciere per poter mangiare all’aperto, il palco in legno cerato per rappresentazioni teatrali e spettacoli di vario genere, l’angolo della poesia, ritrovo isolato e panoramico.</w:t>
      </w:r>
    </w:p>
    <w:p>
      <w:pPr>
        <w:pStyle w:val="Normal"/>
        <w:tabs>
          <w:tab w:val="clear" w:pos="720"/>
          <w:tab w:val="left" w:pos="1276" w:leader="none"/>
        </w:tabs>
        <w:jc w:val="both"/>
        <w:rPr/>
      </w:pPr>
      <w:r>
        <w:rPr/>
        <w:t>Per finire, in prossimità di Granara di sopra, verso Granara di sotto, è stato coltivata ad orto un’area di circa duecento metri quadrati. Annesso all’orto biologico è stato costruito un pollaio e un ricovero attrezzi in legno.</w:t>
      </w:r>
    </w:p>
    <w:p>
      <w:pPr>
        <w:pStyle w:val="Normal"/>
        <w:tabs>
          <w:tab w:val="clear" w:pos="720"/>
          <w:tab w:val="left" w:pos="1276" w:leader="none"/>
        </w:tabs>
        <w:jc w:val="both"/>
        <w:rPr/>
      </w:pPr>
      <w:r>
        <w:rPr/>
        <w:t xml:space="preserve">Ovviamente non mancano le idee e le proposte per futuri ampliamenti e miglioramenti della realtà del Villaggio di Granara, mirando alla concretizzazione degli obiettivi teorici citati nei paragrafi precedenti. </w:t>
      </w:r>
    </w:p>
    <w:p>
      <w:pPr>
        <w:pStyle w:val="Normal"/>
        <w:tabs>
          <w:tab w:val="clear" w:pos="720"/>
          <w:tab w:val="left" w:pos="1276" w:leader="none"/>
        </w:tabs>
        <w:jc w:val="both"/>
        <w:rPr/>
      </w:pPr>
      <w:r>
        <w:rPr/>
        <w:t xml:space="preserve">La creazione di una fitta rete di relazioni con enti, società e associazioni è fondamentale per lanciare iniziative di ogni genere senza aver a disposizione un budget elevato o sufficiente a realizzare i propri obiettivi. Tramite conoscenze e esperienze personali la comunità di Granara ha iniziato la collaborazione con il Politecnico di Milano e la Professoressa Emilia Costa, ha stretto rapporti e scambi di informazioni con altri villaggi ecologici sparsi in tutta Europa, ha organizzato spettacoli teatrali e feste musicali coinvolgendo la gente della valle e centri sociali di Milano. </w:t>
      </w:r>
    </w:p>
    <w:p>
      <w:pPr>
        <w:pStyle w:val="Normal"/>
        <w:tabs>
          <w:tab w:val="clear" w:pos="720"/>
          <w:tab w:val="left" w:pos="1276" w:leader="none"/>
        </w:tabs>
        <w:jc w:val="both"/>
        <w:rPr/>
      </w:pPr>
      <w:r>
        <w:rPr/>
        <w:t>L’aspirazione è quella di costruire un luogo non ordinario e una vita “alternativa” nella valle del Taro.</w:t>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tabs>
          <w:tab w:val="clear" w:pos="720"/>
          <w:tab w:val="left" w:pos="1276" w:leader="none"/>
        </w:tabs>
        <w:jc w:val="both"/>
        <w:rPr>
          <w:b/>
          <w:b/>
          <w:sz w:val="32"/>
          <w:lang w:val="en-US"/>
        </w:rPr>
      </w:pPr>
      <w:r>
        <w:rPr>
          <w:b/>
          <w:sz w:val="32"/>
          <w:lang w:val="en-US"/>
        </w:rPr>
        <w:drawing>
          <wp:anchor behindDoc="0" distT="0" distB="0" distL="114935" distR="114935" simplePos="0" locked="0" layoutInCell="0" allowOverlap="1" relativeHeight="100">
            <wp:simplePos x="0" y="0"/>
            <wp:positionH relativeFrom="column">
              <wp:posOffset>10160</wp:posOffset>
            </wp:positionH>
            <wp:positionV relativeFrom="paragraph">
              <wp:posOffset>238760</wp:posOffset>
            </wp:positionV>
            <wp:extent cx="6035040" cy="4081780"/>
            <wp:effectExtent l="0" t="0" r="0" b="0"/>
            <wp:wrapTopAndBottom/>
            <wp:docPr id="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 descr=""/>
                    <pic:cNvPicPr>
                      <a:picLocks noChangeAspect="1" noChangeArrowheads="1"/>
                    </pic:cNvPicPr>
                  </pic:nvPicPr>
                  <pic:blipFill>
                    <a:blip r:embed="rId4"/>
                    <a:srcRect l="-7" t="-10" r="-7" b="-10"/>
                    <a:stretch>
                      <a:fillRect/>
                    </a:stretch>
                  </pic:blipFill>
                  <pic:spPr bwMode="auto">
                    <a:xfrm>
                      <a:off x="0" y="0"/>
                      <a:ext cx="6035040" cy="408178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10160</wp:posOffset>
                </wp:positionH>
                <wp:positionV relativeFrom="paragraph">
                  <wp:posOffset>4320540</wp:posOffset>
                </wp:positionV>
                <wp:extent cx="6035040" cy="457200"/>
                <wp:effectExtent l="0" t="0" r="0" b="0"/>
                <wp:wrapNone/>
                <wp:docPr id="6" name="Frame3"/>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Il villaggio di Granara</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40.2pt;mso-position-vertical-relative:text;margin-left:0.8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3</w:t>
                      </w:r>
                      <w:r>
                        <w:rPr/>
                        <w:fldChar w:fldCharType="end"/>
                      </w:r>
                      <w:r>
                        <w:rPr/>
                        <w:t>: Il villaggio di Granara</w:t>
                      </w:r>
                    </w:p>
                  </w:txbxContent>
                </v:textbox>
                <w10:wrap type="none"/>
              </v:rect>
            </w:pict>
          </mc:Fallback>
        </mc:AlternateConten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32"/>
        </w:rPr>
      </w:pPr>
      <w:r>
        <w:rPr>
          <w:b/>
          <w:sz w:val="32"/>
        </w:rPr>
        <w:t>3. L’Autocostruzion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t>In una società come quella attuale, dove il processo produttivo è sempre più veloce, si può notare come nel campo dell’architettura da pochi anni si sia sviluppata una maggiore sensibilità nei confronti del risparmio energetico.</w:t>
      </w:r>
    </w:p>
    <w:p>
      <w:pPr>
        <w:pStyle w:val="Normal"/>
        <w:jc w:val="both"/>
        <w:rPr/>
      </w:pPr>
      <w:r>
        <w:rPr/>
        <w:t>Questa propensione a risparmiare energia, e quindi ad un moderato uso delle risorse porta a nostro avviso a due importanti scelte nel campo progettuale; una che guarda alle tecniche costruttive tradizionali ed ai materiali autoctoni e l’altra che prende in considerazione le nuove tecnologie e i materiali all’avanguardia.</w:t>
      </w:r>
    </w:p>
    <w:p>
      <w:pPr>
        <w:pStyle w:val="Normal"/>
        <w:jc w:val="both"/>
        <w:rPr/>
      </w:pPr>
      <w:r>
        <w:rPr/>
        <w:t>Premettendo che per risparmio energetico non si prende in considerazione il solo guadagno a livello di consumo di energia da parte del singolo cittadino, ma anche l’energia spesa per poter produrre gli elementi della costruzione e la costruzione stessa; allora la soluzione delle nuove tecnologie è la maggior parte delle volte la più dispendiosa.</w:t>
      </w:r>
    </w:p>
    <w:p>
      <w:pPr>
        <w:pStyle w:val="Normal"/>
        <w:jc w:val="both"/>
        <w:rPr/>
      </w:pPr>
      <w:r>
        <w:rPr/>
        <w:t>Con ciò non si vuole andare contro le nuove tecnologie ma soltanto capire quando si può e si deve veramente utilizzarle, ragionando sull’intero processo evolutivo della costruzione.</w:t>
      </w:r>
    </w:p>
    <w:p>
      <w:pPr>
        <w:pStyle w:val="Normal"/>
        <w:jc w:val="both"/>
        <w:rPr/>
      </w:pPr>
      <w:r>
        <w:rPr/>
        <w:t>Al giorno d’oggi il costruire in economia è fortemente presente, questo non deve essere inteso come un risparmio sul tipo di materiale utilizzato scegliendo quello più scadente a discapito di quelli più costosi ma cercando di abbassare e pianificare i costi di   costruzione.</w:t>
      </w:r>
    </w:p>
    <w:p>
      <w:pPr>
        <w:pStyle w:val="Normal"/>
        <w:jc w:val="both"/>
        <w:rPr/>
      </w:pPr>
      <w:r>
        <w:rPr/>
        <w:t xml:space="preserve">La flessibilità del progetto diventa determinante per raggiungere questo fine perché permette di apportare modifiche nel tempo adattando lo spazio alle mutevoli esigenze dell’utente. Si riscontra soprattutto nell’edilizia domestica la necessità di progettare spazi “personalizzati” </w:t>
      </w:r>
    </w:p>
    <w:p>
      <w:pPr>
        <w:pStyle w:val="Normal"/>
        <w:jc w:val="both"/>
        <w:rPr/>
      </w:pPr>
      <w:r>
        <w:rPr/>
        <w:t>dovuta alla volontà da parte dell’utente di partecipare direttamente alla definizione del proprio spazio abitativo.</w:t>
      </w:r>
    </w:p>
    <w:p>
      <w:pPr>
        <w:pStyle w:val="Normal"/>
        <w:jc w:val="both"/>
        <w:rPr/>
      </w:pPr>
      <w:r>
        <w:rPr/>
        <w:t>La tecnologia dell’autocostruzione diventa un buon mezzo per coinvolgere nella progettazione lo stesso proprietario, anche John F. Turner sostiene che nella costruzione di un alloggio sia importante la partecipazione diretta degli utenti, un modo creativo di farsi la casa, soddisfacendo i propri bisogni; inoltre fa una critica all’intervento pubblico in edilizia residenziale , per la centralizzazione delle scelte per la rigidità delle scelte progettuali imposte all’utente e per il cattivo uso delle risorse. Anche Giancarlo de Carlo sostiene questi due punti sostenendo inoltre che il principio dell’autocostruzione deve essere alla base di ogni politica edilizia, parlando della necessità di rifondare la produzione di edilizia residenziale sovvenzionata sulla partecipazione reale degli utenti. Nel loro libro gli autori G.Fera e N.Ginatempo sostengono le tesi turneriane contestando però il fatto che l’autocostruzione non sia l’unico modo “creativo” di farsi la casa da sè e di soddisfare i propri bisogni di abitazione. Dalle loro interviste agli autocostruttori emerge che vi è una scarsa attenzione agli aspetti tipologici e qualitativi per il fatto che guardano solamente l’aspetto del bisogno.</w:t>
      </w:r>
    </w:p>
    <w:p>
      <w:pPr>
        <w:pStyle w:val="Normal"/>
        <w:jc w:val="both"/>
        <w:rPr/>
      </w:pPr>
      <w:r>
        <w:rPr/>
        <w:t>Così si deduce che va sottolineata la presenza dell’intervento pubblico, in modo nuovo nel campo dell'autocostruzione, evitando di fare dei quartieri autocostruiti piccole isole ghettizzate ed estranee alla politica edilizia ed al corpo sociale.</w:t>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1 L’autocostruzione come intervento</w:t>
      </w:r>
    </w:p>
    <w:p>
      <w:pPr>
        <w:pStyle w:val="Normal"/>
        <w:jc w:val="both"/>
        <w:rPr/>
      </w:pPr>
      <w:r>
        <w:rPr/>
      </w:r>
    </w:p>
    <w:p>
      <w:pPr>
        <w:pStyle w:val="TextBody"/>
        <w:rPr>
          <w:sz w:val="24"/>
        </w:rPr>
      </w:pPr>
      <w:r>
        <w:rPr>
          <w:sz w:val="24"/>
        </w:rPr>
        <w:t>Negli ultimi anni si è studiato molto il fenomeno dell’autocostruzione e l’approccio è stato per lo più dal punto di vista architettonico anche se recentemente, storici dell’architettura, urbanisti, economisti, sociologi hanno constatato che il farsi la casa con le proprie mani non è una pratica ormai sepolta nell’ambito della storia medioevale, ma è oggi un fatto di larga diffusione e che fondamentalmente non riguarda solo le popolazioni povere dell’Asia e dell’Africa ma ha iniziato a riguardare anche molte famiglie dei paesi industrializzati. La presenza delle continue tensioni e conflitti sociali legati alla mancanza di alloggi e alle cattive condizioni ambientali presenti in tutto il mondo testimonia che la questione delle abitazioni sia ancora lontana dall’essere risolta. Questo ci fa capire come anche nei paesi più industrializzati la crisi delle politiche pubbliche dell’abitazione sia un problema del tutto attuale.</w:t>
      </w:r>
    </w:p>
    <w:p>
      <w:pPr>
        <w:pStyle w:val="TextBody"/>
        <w:rPr>
          <w:sz w:val="24"/>
        </w:rPr>
      </w:pPr>
      <w:r>
        <w:rPr>
          <w:sz w:val="24"/>
        </w:rPr>
        <w:t>Per quanto riguarda l’edilizia privata speculativa, Turner sostiene che si può ovviare al problema puntando ad un’edilizia “autogestita” centrata sull’autocostruzione di alloggi in proprietà privata per uso diretto. Egli ipotizza un sistema edilizio nel quale le autorità pianificano l’accesso a scala locale di tutte le risorse disponibili facendo in modo che i futuri abitanti possano autocostruirsi le proprie abitazioni.</w:t>
      </w:r>
    </w:p>
    <w:p>
      <w:pPr>
        <w:pStyle w:val="TextBody"/>
        <w:rPr>
          <w:sz w:val="24"/>
        </w:rPr>
      </w:pPr>
      <w:r>
        <w:rPr>
          <w:sz w:val="24"/>
        </w:rPr>
        <w:t>La lotta all’abusivismo da parte dello Stato ha dato risultati deludenti, forse perché non si riesce a distinguere nettamente l’abusivismo speculativo da quello di necessità, con la legge 10 si sono introdotte delle norme restrittive per combattere il fenomeno, alcune regioni hanno affrontato il problema di sanatoria degli insediamenti abusivi, si è cercato così di inserire questi ghetti nel tessuto edilizio urbano utilizzando una serie di risposte di legge che si pongano come obbiettivo una riqualificazione dei quartieri abusivi. Il problema rimane sempre quello dell’inadempienza degli Enti locali che non sempre esercitano un'azione di controllo e programmazione.</w:t>
      </w:r>
    </w:p>
    <w:p>
      <w:pPr>
        <w:pStyle w:val="TextBody"/>
        <w:rPr>
          <w:b/>
          <w:b/>
          <w:sz w:val="24"/>
        </w:rPr>
      </w:pPr>
      <w:r>
        <w:rPr>
          <w:b/>
          <w:sz w:val="24"/>
        </w:rPr>
      </w:r>
    </w:p>
    <w:p>
      <w:pPr>
        <w:pStyle w:val="TextBody"/>
        <w:rPr>
          <w:b/>
          <w:b/>
          <w:sz w:val="24"/>
        </w:rPr>
      </w:pPr>
      <w:r>
        <w:rPr>
          <w:b/>
          <w:sz w:val="24"/>
        </w:rPr>
        <w:t>3.1.1 Indagine del fenomeno autocostruzione</w:t>
      </w:r>
    </w:p>
    <w:p>
      <w:pPr>
        <w:pStyle w:val="TextBody"/>
        <w:rPr/>
      </w:pPr>
      <w:r>
        <w:rPr/>
      </w:r>
    </w:p>
    <w:p>
      <w:pPr>
        <w:pStyle w:val="TextBody"/>
        <w:rPr>
          <w:sz w:val="24"/>
        </w:rPr>
      </w:pPr>
      <w:r>
        <w:rPr>
          <w:sz w:val="24"/>
        </w:rPr>
        <w:t>Solitamente il fenomeno dell’autocostruzione è visto come tecnica di costruzione utilizzata il più delle volte dai Paesi in via di sviluppo o come abusivismo edilizio. Il prodotto autocostruito deve presentare invece queste qualità:</w:t>
      </w:r>
    </w:p>
    <w:p>
      <w:pPr>
        <w:pStyle w:val="Normal"/>
        <w:numPr>
          <w:ilvl w:val="0"/>
          <w:numId w:val="6"/>
        </w:numPr>
        <w:jc w:val="both"/>
        <w:rPr/>
      </w:pPr>
      <w:r>
        <w:rPr/>
        <w:t>l’interazione tra il progettista e l’utenza dove il primo fa da guida per quanto riguarda i problemi costruttivi e sulle scelte progettuali.</w:t>
      </w:r>
    </w:p>
    <w:p>
      <w:pPr>
        <w:pStyle w:val="Normal"/>
        <w:numPr>
          <w:ilvl w:val="0"/>
          <w:numId w:val="6"/>
        </w:numPr>
        <w:jc w:val="both"/>
        <w:rPr/>
      </w:pPr>
      <w:r>
        <w:rPr/>
        <w:t>razionalizzazione del prodotto e conseguente riduzione delle diseconomie.</w:t>
      </w:r>
    </w:p>
    <w:p>
      <w:pPr>
        <w:pStyle w:val="Normal"/>
        <w:numPr>
          <w:ilvl w:val="0"/>
          <w:numId w:val="6"/>
        </w:numPr>
        <w:jc w:val="both"/>
        <w:rPr/>
      </w:pPr>
      <w:r>
        <w:rPr/>
        <w:t>semplicità d'assemblaggio dei componenti</w:t>
      </w:r>
    </w:p>
    <w:p>
      <w:pPr>
        <w:pStyle w:val="Normal"/>
        <w:numPr>
          <w:ilvl w:val="0"/>
          <w:numId w:val="6"/>
        </w:numPr>
        <w:jc w:val="both"/>
        <w:rPr/>
      </w:pPr>
      <w:r>
        <w:rPr/>
        <w:t>valutazione più attenta dei materiali autoctoni e quindi risparmio d'energia.</w:t>
      </w:r>
    </w:p>
    <w:p>
      <w:pPr>
        <w:pStyle w:val="Normal"/>
        <w:jc w:val="both"/>
        <w:rPr>
          <w:i/>
          <w:i/>
        </w:rPr>
      </w:pPr>
      <w:r>
        <w:rPr>
          <w:i/>
        </w:rPr>
      </w:r>
    </w:p>
    <w:p>
      <w:pPr>
        <w:pStyle w:val="Heading1"/>
        <w:ind w:hanging="0"/>
        <w:rPr>
          <w:sz w:val="24"/>
        </w:rPr>
      </w:pPr>
      <w:r>
        <w:rPr>
          <w:sz w:val="24"/>
        </w:rPr>
        <w:t>3.1.2 Storia dell’Autocostruzione</w:t>
      </w:r>
    </w:p>
    <w:p>
      <w:pPr>
        <w:pStyle w:val="Normal"/>
        <w:rPr>
          <w:sz w:val="24"/>
        </w:rPr>
      </w:pPr>
      <w:r>
        <w:rPr>
          <w:sz w:val="24"/>
        </w:rPr>
      </w:r>
    </w:p>
    <w:p>
      <w:pPr>
        <w:pStyle w:val="TextBody"/>
        <w:rPr>
          <w:sz w:val="24"/>
        </w:rPr>
      </w:pPr>
      <w:r>
        <w:rPr>
          <w:sz w:val="24"/>
        </w:rPr>
        <w:t>Inizialmente l’autocostruzione è rivolta a quelle classi che per motivi economici e di mercato non riescono a soddisfare le proprie necessità abitative, ed è comunque un metodo per intervenire in modo diretto nella costruzione e nel progetto della propria abitazione .</w:t>
      </w:r>
    </w:p>
    <w:p>
      <w:pPr>
        <w:pStyle w:val="TextBody"/>
        <w:rPr>
          <w:sz w:val="24"/>
        </w:rPr>
      </w:pPr>
      <w:r>
        <w:rPr>
          <w:sz w:val="24"/>
        </w:rPr>
        <w:t>Si riscontra soprattutto nel Mezzogiorno la pratica a livello familiare con erogazione di lavoro gratuito da parte dei membri di essa, quindi si parla di forza lavoro, una sorta di risposta diretta ad un bisogno scoperto che lo Stato non è riuscito a colmare .</w:t>
      </w:r>
    </w:p>
    <w:p>
      <w:pPr>
        <w:pStyle w:val="TextBody"/>
        <w:rPr>
          <w:sz w:val="24"/>
        </w:rPr>
      </w:pPr>
      <w:r>
        <w:rPr>
          <w:sz w:val="24"/>
        </w:rPr>
        <w:t>Si verifica soprattutto una forte presenza della famiglia allargata: Infatti le pratiche più frequenti sono quelle della costruzione di case a più piani che si lasciano vuoti per quando i figli si sposeranno e avranno bisogno di un’abitazione, ciò causa la forte dipendenza dei giovani dai genitori, bloccando la mobilità territoriale.</w:t>
      </w:r>
    </w:p>
    <w:p>
      <w:pPr>
        <w:pStyle w:val="TextBody"/>
        <w:rPr>
          <w:sz w:val="24"/>
        </w:rPr>
      </w:pPr>
      <w:r>
        <w:rPr>
          <w:sz w:val="24"/>
        </w:rPr>
        <w:t>L’osservazione della realtà ci fa capire che in molti paesi capitalistici avvengono fenomeni nuovi nel campo della soddisfazione dei bisogni, in forme alternative al mercato ed allo Stato. Se ciò per alcuni strati sociali, può essere connesso a problemi di qualità comportando la scelta dei prodotti, per molti strati sociali diventa una condizione necessaria. Il bisogno CASA degli strati marginali non può tradursi in domanda sul mercato e quindi l’autocostruzione è una forma per poter riequilibrare il divario tra redditi familiari e prezzi dei beni offerti. Per il capitalismo le forme di autocostruzione sono importanti per il fatto che tendono nel breve periodo ad allentare le tensioni e rispondere indirettamente ad esigenze di controllo sociale.</w:t>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Normal"/>
        <w:rPr>
          <w:b/>
          <w:b/>
        </w:rPr>
      </w:pPr>
      <w:r>
        <w:rPr>
          <w:b/>
        </w:rPr>
        <w:t>3.1.3 Tipologie e tecnologie</w:t>
      </w:r>
    </w:p>
    <w:p>
      <w:pPr>
        <w:pStyle w:val="Normal"/>
        <w:rPr>
          <w:b/>
          <w:b/>
        </w:rPr>
      </w:pPr>
      <w:r>
        <w:rPr>
          <w:b/>
        </w:rPr>
      </w:r>
    </w:p>
    <w:p>
      <w:pPr>
        <w:pStyle w:val="TextBodyIndent"/>
        <w:ind w:left="0" w:hanging="0"/>
        <w:rPr/>
      </w:pPr>
      <w:r>
        <w:rPr/>
        <w:t>A capo delle abitazioni in autocostruzione ci deve essere sempre la semplicità dei metodi costruttivi e molte volte il basso costo dei materiali, per poter meglio comprendere si può fare un piccolo riferimento alle favelas.</w:t>
      </w:r>
    </w:p>
    <w:p>
      <w:pPr>
        <w:pStyle w:val="Normal"/>
        <w:jc w:val="both"/>
        <w:rPr/>
      </w:pPr>
      <w:r>
        <w:rPr/>
        <w:t>Spieghiamo innanzi tutto che per il favelado il costruirsi una casa da sé è strettamente indispensabile in quanto in America meridionale nessuno affitta case per questa gente, loro occupano il territorio abusivamente e ci costruiscono la casa, tanto nessuno li butta fuori. La prima generazione di case è stata fatta con un sistema costruttivo primitivo; il più primitivo che c’è in Brasile si chiama “Pau a Pique” che consiste nel fare delle pareti di bastoni intrecciati nei due sensi, orizzontale e verticale con una maglia di 10-15 centimetri di larghezza, poi questi graticci vengono riempiti con la terra e formano così le pareti. La terra rossa del posto è ricca di ossido ed esposta al sole diventa come un mattone cotto, il problema è che queste pareti sono il rifugio preferito del “barbero” un insetto che con la sua puntura provoca malattie che portano alla morte dell’individuo, perciò anche lo Stato fa una campagna di abbattimento di queste baracche. Dopo questa prima generazione di abitazioni di uno o due anni, con lo sviluppo e con una quantità di soldi maggiore si ha il tipo di casa chiamato “adobe” ciò di mattoni formati in loco con la terra rossa , messa in formelle e lasciata seccare al sole; essa forma dei mattoni piuttosto grossi. La terza fase più evoluta prevede l’utilizzo dei mattoni cotti che loro non utilizzano di piatto come noi perché costano troppo e ne servirebbero in gran quantità e quindi vengono utilizzati in piedi tenendo presente che il favelado è il tipo abituato a rischiare ai limiti dell’impossibile. In generale le case vengono costruite in gestione familiare, e nessuno è esperto, tutti si aiutano e non vi è una tecnica precisa; iniziano facendo la solita buca che il più delle volte non è geometrica, ma niente lì è geometrico, niente è in squadra perché non sanno usare la squadra, figuriamoci che non misurano neanche in metri ma vanno ad occhio .</w:t>
      </w:r>
    </w:p>
    <w:p>
      <w:pPr>
        <w:pStyle w:val="Normal"/>
        <w:jc w:val="both"/>
        <w:rPr/>
      </w:pPr>
      <w:r>
        <w:rPr/>
        <w:t>Per quanto riguarda le fondazioni, queste sono molto limitate in quanto non vi sono terremoti e la terra è molto dura, buttano le pietre sul fondo e ci colano dentro il cemento. Nel caso il terreno sia in pendenza loro fanno lo scasso, perché il cemento costa molto in Brasile e quindi preferiscono asportare metri cubi di terra piuttosto che usare dei sacchi di cemento in più, anche se costa un’enorme fatica. La cosa più impressionante è la lentezza con cui queste persone realizzano le proprie abitazioni, mesi di lavoro per poi magari vederlo distrutto da un acquazzone. Seppur con povertà e scarsi metodi costruttivi e con quel senso di precarietà c’è da dire che, loro al contrario di noi, non hanno perso quel senso di farsi la casa e di farsela come vogliono, creando così una sorta di differenti modi di fare inventandoli di giorno in giorno. Le case non vengono mai programmate prima, non vengono disegnate, progettate, nascono con i bisogni della situazione, e tutti passando davanti ad una nuova costruzione, danno consigli su come farla ed è così che si creano abitazioni diverse fatte non dal solo proprietario ma da tutta la comunità.</w:t>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rPr>
      </w:pPr>
      <w:r>
        <w:rPr>
          <w:b w:val="false"/>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i/>
          <w:i/>
        </w:rPr>
      </w:pPr>
      <w:r>
        <w:rPr>
          <w:b w:val="false"/>
          <w:i/>
        </w:rPr>
        <w:t>Esempi da seguire</w:t>
      </w:r>
    </w:p>
    <w:p>
      <w:pPr>
        <w:pStyle w:val="Rientrocorpodeltesto2"/>
        <w:ind w:left="0" w:hanging="0"/>
        <w:rPr>
          <w:b w:val="false"/>
          <w:b w:val="false"/>
        </w:rPr>
      </w:pPr>
      <w:r>
        <w:rPr>
          <w:b w:val="false"/>
        </w:rPr>
        <w:t>In Venezuela esiste l’Istituto Nacional de la Vivienda (INAVI) che si occupa dello sviluppo delle abitazioni e delle città, attualmente è impegnato con il controllo delle costruzioni abusive che formano gli enormi agglomerati detti “ranchitos”.</w:t>
      </w:r>
    </w:p>
    <w:p>
      <w:pPr>
        <w:pStyle w:val="Normal"/>
        <w:jc w:val="both"/>
        <w:rPr/>
      </w:pPr>
      <w:r>
        <w:rPr/>
        <w:t>Questo istituto ha pensato ad un processo che si fonda su tre obbiettivi principali :</w:t>
      </w:r>
    </w:p>
    <w:p>
      <w:pPr>
        <w:pStyle w:val="Normal"/>
        <w:jc w:val="both"/>
        <w:rPr/>
      </w:pPr>
      <w:r>
        <w:drawing>
          <wp:anchor behindDoc="0" distT="0" distB="0" distL="114935" distR="114935" simplePos="0" locked="0" layoutInCell="0" allowOverlap="1" relativeHeight="129">
            <wp:simplePos x="0" y="0"/>
            <wp:positionH relativeFrom="column">
              <wp:posOffset>-2240280</wp:posOffset>
            </wp:positionH>
            <wp:positionV relativeFrom="paragraph">
              <wp:posOffset>320040</wp:posOffset>
            </wp:positionV>
            <wp:extent cx="1920240" cy="932815"/>
            <wp:effectExtent l="0" t="0" r="0" b="0"/>
            <wp:wrapTopAndBottom/>
            <wp:docPr id="7" name="autoc%20esem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c%20esempio" descr=""/>
                    <pic:cNvPicPr>
                      <a:picLocks noChangeAspect="1" noChangeArrowheads="1"/>
                    </pic:cNvPicPr>
                  </pic:nvPicPr>
                  <pic:blipFill>
                    <a:blip r:embed="rId5"/>
                    <a:srcRect l="-11" t="-24" r="-11" b="-24"/>
                    <a:stretch>
                      <a:fillRect/>
                    </a:stretch>
                  </pic:blipFill>
                  <pic:spPr bwMode="auto">
                    <a:xfrm>
                      <a:off x="0" y="0"/>
                      <a:ext cx="1920240" cy="932815"/>
                    </a:xfrm>
                    <a:prstGeom prst="rect">
                      <a:avLst/>
                    </a:prstGeom>
                  </pic:spPr>
                </pic:pic>
              </a:graphicData>
            </a:graphic>
          </wp:anchor>
        </w:drawing>
      </w:r>
      <w:r>
        <w:rPr/>
        <w:t>1) La costruzione della casa da parte degli abitanti è una consuetudine storica ancora molto presente, originata da condizioni di indigenza ;</w:t>
      </w:r>
    </w:p>
    <w:p>
      <w:pPr>
        <w:pStyle w:val="Corpodeltesto2"/>
        <w:rPr/>
      </w:pPr>
      <w:r>
        <w:rPr/>
        <w:t>2) La necessità politico-sociale di non cacciare gli abitanti da questi enormi agglomerati, evitando così cambiamenti traumatici e ricorrendo ad alternative parziali che coinvolgono anche l’utente;</w:t>
      </w:r>
    </w:p>
    <w:p>
      <w:pPr>
        <w:pStyle w:val="Corpodeltesto2"/>
        <w:rPr/>
      </w:pPr>
      <w:r>
        <w:rPr/>
        <w:t>3) Lo sviluppo dell’industria edilizia.</w:t>
      </w:r>
      <w:r>
        <mc:AlternateContent>
          <mc:Choice Requires="wps">
            <w:drawing>
              <wp:anchor behindDoc="0" distT="0" distB="0" distL="114935" distR="114935" simplePos="0" locked="0" layoutInCell="0" allowOverlap="1" relativeHeight="130">
                <wp:simplePos x="0" y="0"/>
                <wp:positionH relativeFrom="column">
                  <wp:posOffset>-2240280</wp:posOffset>
                </wp:positionH>
                <wp:positionV relativeFrom="paragraph">
                  <wp:posOffset>7620</wp:posOffset>
                </wp:positionV>
                <wp:extent cx="1920240" cy="822960"/>
                <wp:effectExtent l="0" t="0" r="0" b="0"/>
                <wp:wrapNone/>
                <wp:docPr id="8" name="Frame4"/>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4</w:t>
                            </w:r>
                            <w:r>
                              <w:rPr>
                                <w:sz w:val="16"/>
                              </w:rPr>
                              <w:fldChar w:fldCharType="end"/>
                            </w:r>
                            <w:r>
                              <w:rPr>
                                <w:sz w:val="16"/>
                              </w:rPr>
                              <w:t>: Casa sperimentale realizzata dell’Operazione Ecole. (The Minimum Housing Group, School of Architecture alla Mc Gill University di Montreal).</w:t>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0.6pt;mso-position-vertical-relative:text;margin-left:-176.4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4</w:t>
                      </w:r>
                      <w:r>
                        <w:rPr>
                          <w:sz w:val="16"/>
                        </w:rPr>
                        <w:fldChar w:fldCharType="end"/>
                      </w:r>
                      <w:r>
                        <w:rPr>
                          <w:sz w:val="16"/>
                        </w:rPr>
                        <w:t>: Casa sperimentale realizzata dell’Operazione Ecole. (The Minimum Housing Group, School of Architecture alla Mc Gill University di Montreal).</w:t>
                      </w:r>
                    </w:p>
                  </w:txbxContent>
                </v:textbox>
                <w10:wrap type="none"/>
              </v:rect>
            </w:pict>
          </mc:Fallback>
        </mc:AlternateContent>
      </w:r>
    </w:p>
    <w:p>
      <w:pPr>
        <w:pStyle w:val="Rientrocorpodeltesto3"/>
        <w:ind w:left="0" w:hanging="0"/>
        <w:rPr/>
      </w:pPr>
      <w:r>
        <w:drawing>
          <wp:anchor behindDoc="0" distT="0" distB="0" distL="114935" distR="114935" simplePos="0" locked="0" layoutInCell="0" allowOverlap="1" relativeHeight="138">
            <wp:simplePos x="0" y="0"/>
            <wp:positionH relativeFrom="column">
              <wp:posOffset>-2240280</wp:posOffset>
            </wp:positionH>
            <wp:positionV relativeFrom="paragraph">
              <wp:posOffset>563880</wp:posOffset>
            </wp:positionV>
            <wp:extent cx="1883410" cy="2468880"/>
            <wp:effectExtent l="0" t="0" r="0" b="0"/>
            <wp:wrapTopAndBottom/>
            <wp:docPr id="9" name="Ero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ros7" descr=""/>
                    <pic:cNvPicPr>
                      <a:picLocks noChangeAspect="1" noChangeArrowheads="1"/>
                    </pic:cNvPicPr>
                  </pic:nvPicPr>
                  <pic:blipFill>
                    <a:blip r:embed="rId6"/>
                    <a:srcRect l="-13" t="-10" r="-13" b="-10"/>
                    <a:stretch>
                      <a:fillRect/>
                    </a:stretch>
                  </pic:blipFill>
                  <pic:spPr bwMode="auto">
                    <a:xfrm>
                      <a:off x="0" y="0"/>
                      <a:ext cx="1883410" cy="2468880"/>
                    </a:xfrm>
                    <a:prstGeom prst="rect">
                      <a:avLst/>
                    </a:prstGeom>
                  </pic:spPr>
                </pic:pic>
              </a:graphicData>
            </a:graphic>
          </wp:anchor>
        </w:drawing>
      </w:r>
      <w:r>
        <w:rPr/>
        <w:t>L’America Latina è sempre stata interessata da massicce migrazioni verso le grandi aree urbane dove si sono formati vasti accampamenti e di conseguenza precarie costruzioni dove regna sovrano l’abusivismo e il degrado.</w:t>
      </w:r>
    </w:p>
    <w:p>
      <w:pPr>
        <w:pStyle w:val="Normal"/>
        <w:jc w:val="both"/>
        <w:rPr/>
      </w:pPr>
      <w:r>
        <w:rPr/>
        <w:t>Fino a pochi anni fa la politica del Governo era quella di far scomparire queste abitazioni che non sono rappresentate neanche in mappa, costruendo nuove case lontano dai “ranchitos”, ma dato che lo Stato non era in grado di finanziare un numero così alto di abitazioni prese la decisione di intervenire sul costruito risanandolo portando sul posto i servizi come luce, gas, acqua.</w:t>
      </w:r>
    </w:p>
    <w:p>
      <w:pPr>
        <w:pStyle w:val="Normal"/>
        <w:jc w:val="both"/>
        <w:rPr/>
      </w:pPr>
      <w:r>
        <w:rPr/>
        <w:t>Un altro esempio importante a cui si può far riferimento per le abitazioni in autocostruzione può essere visto analizzando l’esperienza fatta con il progetto “The Minimum Housing Group, School of Architecture alla Mc Gill University di Montreal” dove per queste costruzioni si utilizzano materiali naturali o scarti dell’industria, pensando anche alla riduzione di energia con il recupero dell’acqua piovana e impiego di quella solare. Inoltre tutti gli elementi della costruzione sono modulari e nello stesso tempo maneggevoli e di poco peso, le tecniche di montaggio e le fasi sono espletate da abachi leggibili attraverso disegni e scritte.</w:t>
      </w:r>
      <w:r>
        <mc:AlternateContent>
          <mc:Choice Requires="wps">
            <w:drawing>
              <wp:anchor behindDoc="0" distT="0" distB="0" distL="114935" distR="114935" simplePos="0" locked="0" layoutInCell="0" allowOverlap="1" relativeHeight="139">
                <wp:simplePos x="0" y="0"/>
                <wp:positionH relativeFrom="column">
                  <wp:posOffset>-2240280</wp:posOffset>
                </wp:positionH>
                <wp:positionV relativeFrom="paragraph">
                  <wp:posOffset>1196340</wp:posOffset>
                </wp:positionV>
                <wp:extent cx="1883410" cy="1554480"/>
                <wp:effectExtent l="0" t="0" r="0" b="0"/>
                <wp:wrapNone/>
                <wp:docPr id="10" name="Frame5"/>
                <a:graphic xmlns:a="http://schemas.openxmlformats.org/drawingml/2006/main">
                  <a:graphicData uri="http://schemas.microsoft.com/office/word/2010/wordprocessingShape">
                    <wps:wsp>
                      <wps:cNvSpPr txBox="1"/>
                      <wps:spPr>
                        <a:xfrm>
                          <a:off x="0" y="0"/>
                          <a:ext cx="1883410" cy="155448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5</w:t>
                            </w:r>
                            <w:r>
                              <w:rPr>
                                <w:sz w:val="16"/>
                              </w:rPr>
                              <w:fldChar w:fldCharType="end"/>
                            </w:r>
                            <w:r>
                              <w:rPr>
                                <w:sz w:val="16"/>
                              </w:rPr>
                              <w:t>: Fase di montaggio della casa sperimentale: 1) Fondazioni in cls;2) Consegna e disposizione delle travi in legno e dei blocchi di scorie minerali, erezione della cabina</w:t>
                            </w:r>
                            <w:r>
                              <w:rPr/>
                              <w:t xml:space="preserve"> </w:t>
                            </w:r>
                            <w:r>
                              <w:rPr>
                                <w:sz w:val="16"/>
                              </w:rPr>
                              <w:t>con il blocco igienico sanitario;3) Montaggio delle pareti in legno e dei blocchi;4) Messa in funzione dell’apparecchio di distillazione solare;5 Posa degli elementi del tetto, delle lastre del pavimento e istallazione delle porte e delle finestre.</w:t>
                            </w:r>
                          </w:p>
                        </w:txbxContent>
                      </wps:txbx>
                      <wps:bodyPr anchor="t" lIns="92075" tIns="46355" rIns="92075" bIns="46355">
                        <a:noAutofit/>
                      </wps:bodyPr>
                    </wps:wsp>
                  </a:graphicData>
                </a:graphic>
              </wp:anchor>
            </w:drawing>
          </mc:Choice>
          <mc:Fallback>
            <w:pict>
              <v:rect fillcolor="#FFFFFF" style="position:absolute;rotation:-0;width:148.3pt;height:122.4pt;mso-wrap-distance-left:9.05pt;mso-wrap-distance-right:9.05pt;mso-wrap-distance-top:0pt;mso-wrap-distance-bottom:0pt;margin-top:94.2pt;mso-position-vertical-relative:text;margin-left:-176.4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5</w:t>
                      </w:r>
                      <w:r>
                        <w:rPr>
                          <w:sz w:val="16"/>
                        </w:rPr>
                        <w:fldChar w:fldCharType="end"/>
                      </w:r>
                      <w:r>
                        <w:rPr>
                          <w:sz w:val="16"/>
                        </w:rPr>
                        <w:t>: Fase di montaggio della casa sperimentale: 1) Fondazioni in cls;2) Consegna e disposizione delle travi in legno e dei blocchi di scorie minerali, erezione della cabina</w:t>
                      </w:r>
                      <w:r>
                        <w:rPr/>
                        <w:t xml:space="preserve"> </w:t>
                      </w:r>
                      <w:r>
                        <w:rPr>
                          <w:sz w:val="16"/>
                        </w:rPr>
                        <w:t>con il blocco igienico sanitario;3) Montaggio delle pareti in legno e dei blocchi;4) Messa in funzione dell’apparecchio di distillazione solare;5 Posa degli elementi del tetto, delle lastre del pavimento e istallazione delle porte e delle finestre.</w:t>
                      </w:r>
                    </w:p>
                  </w:txbxContent>
                </v:textbox>
                <w10:wrap type="none"/>
              </v:rect>
            </w:pict>
          </mc:Fallback>
        </mc:AlternateContent>
      </w:r>
    </w:p>
    <w:p>
      <w:pPr>
        <w:pStyle w:val="Normal"/>
        <w:jc w:val="both"/>
        <w:rPr/>
      </w:pPr>
      <w:r>
        <w:rPr/>
        <w:t>Ritornando al progetto avviato dall’INAVI possiamo vedere come questo istituto abbia pensato di risolvere i problemi legati alla grande richiesta di abitazioni presentando un ventaglio di possibilità.</w:t>
      </w:r>
    </w:p>
    <w:p>
      <w:pPr>
        <w:pStyle w:val="Normal"/>
        <w:jc w:val="both"/>
        <w:rPr/>
      </w:pPr>
      <w:r>
        <w:rPr/>
        <w:t>Anzitutto si è stabilità una percentuale di abitazioni d’iniziativa pubblica del 60% e di iniziativa privata del 40%, particolarmente significativo è il fatto che il 40% di quella pubblica siano alloggi completi e il restante è costituito da una parte così detta “unità base” che comprende un blocco servizi e una o due camere o diversamente.</w:t>
      </w:r>
    </w:p>
    <w:p>
      <w:pPr>
        <w:pStyle w:val="Normal"/>
        <w:jc w:val="both"/>
        <w:rPr/>
      </w:pPr>
      <w:r>
        <w:rPr/>
        <w:t xml:space="preserve">Il concetto principale è che lo Stato realizza “l’unità base” e poi l’utente la amplierà a suo piacimento e riceverà delle sovvenzioni in base al reddito che percepisce.   </w:t>
      </w:r>
    </w:p>
    <w:p>
      <w:pPr>
        <w:pStyle w:val="Normal"/>
        <w:rPr/>
      </w:pPr>
      <w:r>
        <w:rPr/>
      </w:r>
    </w:p>
    <w:p>
      <w:pPr>
        <w:pStyle w:val="Normal"/>
        <w:ind w:left="32" w:hanging="0"/>
        <w:rPr>
          <w:b/>
          <w:b/>
        </w:rPr>
      </w:pPr>
      <w:r>
        <w:rPr>
          <w:b/>
        </w:rPr>
        <w:t>3.2 Caratteri specifici della tecnologia autocostruttiva</w:t>
      </w:r>
    </w:p>
    <w:p>
      <w:pPr>
        <w:pStyle w:val="Normal"/>
        <w:ind w:left="32" w:hanging="0"/>
        <w:rPr>
          <w:b/>
          <w:b/>
        </w:rPr>
      </w:pPr>
      <w:r>
        <w:rPr>
          <w:b/>
        </w:rPr>
      </w:r>
    </w:p>
    <w:p>
      <w:pPr>
        <w:pStyle w:val="Normal"/>
        <w:ind w:left="32" w:hanging="0"/>
        <w:rPr/>
      </w:pPr>
      <w:r>
        <w:rPr/>
        <w:t>Le tecnologie appropriate per l’autocostruzione devono essere qualificate da due ordini di fattori:</w:t>
      </w:r>
    </w:p>
    <w:p>
      <w:pPr>
        <w:pStyle w:val="Normal"/>
        <w:numPr>
          <w:ilvl w:val="1"/>
          <w:numId w:val="3"/>
        </w:numPr>
        <w:tabs>
          <w:tab w:val="clear" w:pos="720"/>
          <w:tab w:val="left" w:pos="142" w:leader="none"/>
        </w:tabs>
        <w:ind w:left="426" w:hanging="426"/>
        <w:jc w:val="both"/>
        <w:rPr/>
      </w:pPr>
      <w:r>
        <w:rPr/>
        <w:t>I fattori base, generati alla natura stessa del lavoro con cui si operano le trasformazioni tecnologiche, e cioè dalla manualità, dalla competenza limitata, dagli strumenti a disposizione dell’autocostruttore, e dalla sua strutturazione organizzativa e operativa, oltre che dalla limitatezza delle risorse finanziarie.</w:t>
      </w:r>
    </w:p>
    <w:p>
      <w:pPr>
        <w:pStyle w:val="Normal"/>
        <w:numPr>
          <w:ilvl w:val="1"/>
          <w:numId w:val="3"/>
        </w:numPr>
        <w:tabs>
          <w:tab w:val="clear" w:pos="720"/>
          <w:tab w:val="left" w:pos="426" w:leader="none"/>
        </w:tabs>
        <w:ind w:left="426" w:hanging="426"/>
        <w:rPr/>
      </w:pPr>
      <w:r>
        <w:rPr/>
        <w:t xml:space="preserve">I fattori contestuali, generati dalle condizioni di intervento, dalla tipologia edilizia, dal richiesto livello di flessibilità iniziale e nel tempo, dalla dinamica di crescita dell’organismo edilizio. </w:t>
      </w:r>
    </w:p>
    <w:p>
      <w:pPr>
        <w:pStyle w:val="Header"/>
        <w:tabs>
          <w:tab w:val="clear" w:pos="4153"/>
          <w:tab w:val="clear" w:pos="8306"/>
        </w:tabs>
        <w:rPr>
          <w:i/>
          <w:i/>
        </w:rPr>
      </w:pPr>
      <w:r>
        <w:rPr>
          <w:i/>
        </w:rPr>
      </w:r>
    </w:p>
    <w:p>
      <w:pPr>
        <w:pStyle w:val="Heading7"/>
        <w:rPr>
          <w:b w:val="false"/>
          <w:b w:val="false"/>
          <w:i/>
          <w:i/>
        </w:rPr>
      </w:pPr>
      <w:r>
        <w:rPr>
          <w:b w:val="false"/>
          <w:i/>
        </w:rPr>
        <w:t>Fattori base</w:t>
      </w:r>
    </w:p>
    <w:p>
      <w:pPr>
        <w:pStyle w:val="TextBody"/>
        <w:rPr>
          <w:i/>
          <w:i/>
          <w:sz w:val="24"/>
        </w:rPr>
      </w:pPr>
      <w:r>
        <w:rPr>
          <w:sz w:val="24"/>
        </w:rPr>
        <w:t>Il generico autocostruttore singolo normalmente non ha un’adeguata forza fisica e non è in grado di investire in utensili costosi e di manovrarli se ci vuole competenza specifica. Questa condizione comporta la riduzione dei pesi e la semplicità  di posizionamento e assemblaggio, quindi gli elementi non devono superare i 25Kg di peso e l’unione degli stessi deve essere a secco o al più con collanti.</w:t>
      </w:r>
    </w:p>
    <w:p>
      <w:pPr>
        <w:pStyle w:val="Normal"/>
        <w:jc w:val="both"/>
        <w:rPr/>
      </w:pPr>
      <w:r>
        <w:rPr/>
        <w:t>La competenza tecnica è fondamentale in quanto la capacità e la conoscenza del metodo costruttivo portano alla realizzazione di strutture più raffinate e meno rozze .</w:t>
      </w:r>
    </w:p>
    <w:p>
      <w:pPr>
        <w:pStyle w:val="Normal"/>
        <w:jc w:val="both"/>
        <w:rPr/>
      </w:pPr>
      <w:r>
        <w:rPr/>
        <w:t>Più le strutture sono semplici nel montaggio maggiore è la parte sviluppata dall’industria e minori sono le competenze tecniche che l’autocostruttore deve avere in quanto queste saranno espletate in un libretto delle istruzioni. Inoltre sarebbe opportuno che ci fossero delle strutture di supporto: “Agenzie per l’Autocostruzione assistita” soprattutto per quei lavori dove c’è una suddivisione e un’organizzazione in “serie” e delle squadre specializzate.</w:t>
      </w:r>
    </w:p>
    <w:p>
      <w:pPr>
        <w:pStyle w:val="Normal"/>
        <w:jc w:val="both"/>
        <w:rPr>
          <w:i/>
          <w:i/>
        </w:rPr>
      </w:pPr>
      <w:r>
        <w:rPr>
          <w:i/>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i/>
          <w:i/>
        </w:rPr>
      </w:pPr>
      <w:r>
        <w:rPr>
          <w:rFonts w:eastAsia="Arial"/>
          <w:b w:val="false"/>
          <w:i/>
        </w:rPr>
        <w:t xml:space="preserve"> </w:t>
      </w:r>
      <w:r>
        <w:rPr>
          <w:b w:val="false"/>
          <w:i/>
        </w:rPr>
        <w:t>Fattori contestuali</w:t>
      </w:r>
    </w:p>
    <w:p>
      <w:pPr>
        <w:pStyle w:val="Normal"/>
        <w:jc w:val="both"/>
        <w:rPr/>
      </w:pPr>
      <w:r>
        <w:rPr/>
        <w:t>Si distingue tra autocostruzione totale e parziale, nel caso di quella parziale ci sono due punti da analizzare:</w:t>
      </w:r>
    </w:p>
    <w:p>
      <w:pPr>
        <w:pStyle w:val="Normal"/>
        <w:numPr>
          <w:ilvl w:val="0"/>
          <w:numId w:val="12"/>
        </w:numPr>
        <w:tabs>
          <w:tab w:val="clear" w:pos="720"/>
          <w:tab w:val="left" w:pos="284" w:leader="none"/>
        </w:tabs>
        <w:ind w:left="284" w:hanging="284"/>
        <w:jc w:val="both"/>
        <w:rPr/>
      </w:pPr>
      <w:r>
        <w:rPr/>
        <w:t>Il caso in cui tutta la parte muraria, gli allacciamenti e le finiture esterne siano realizzate da un impresa, ed è il livello minimo di autocostruzione parziale;</w:t>
      </w:r>
    </w:p>
    <w:p>
      <w:pPr>
        <w:pStyle w:val="Normal"/>
        <w:numPr>
          <w:ilvl w:val="0"/>
          <w:numId w:val="12"/>
        </w:numPr>
        <w:tabs>
          <w:tab w:val="clear" w:pos="720"/>
          <w:tab w:val="left" w:pos="284" w:leader="none"/>
        </w:tabs>
        <w:ind w:left="284" w:hanging="284"/>
        <w:jc w:val="both"/>
        <w:rPr/>
      </w:pPr>
      <w:r>
        <w:rPr/>
        <w:t xml:space="preserve">Il caso in cui in edifici di pochi piani, solo le fondazioni, gli elementi strutturali verticali e gli allacciamenti siano realizzati da un impresa, si parla di livello massimo di autocostruzione parziale. </w:t>
      </w:r>
    </w:p>
    <w:p>
      <w:pPr>
        <w:pStyle w:val="Normal"/>
        <w:jc w:val="both"/>
        <w:rPr/>
      </w:pPr>
      <w:r>
        <w:rPr/>
        <w:t>Nel caso in cui non avvenga nessuna delega autocostruttiva le tecnologie per la parte strutturale si possono raggruppare in tre classi:</w:t>
      </w:r>
    </w:p>
    <w:p>
      <w:pPr>
        <w:pStyle w:val="Normal"/>
        <w:numPr>
          <w:ilvl w:val="1"/>
          <w:numId w:val="12"/>
        </w:numPr>
        <w:tabs>
          <w:tab w:val="clear" w:pos="720"/>
          <w:tab w:val="left" w:pos="284" w:leader="none"/>
        </w:tabs>
        <w:ind w:left="284" w:hanging="284"/>
        <w:jc w:val="both"/>
        <w:rPr/>
      </w:pPr>
      <w:r>
        <w:rPr/>
        <w:t>Casseri a perdere ( di materiali leggeri ed economici), sia per gli elementi verticali che per quelli orizzontali;</w:t>
      </w:r>
    </w:p>
    <w:p>
      <w:pPr>
        <w:pStyle w:val="Normal"/>
        <w:numPr>
          <w:ilvl w:val="1"/>
          <w:numId w:val="12"/>
        </w:numPr>
        <w:tabs>
          <w:tab w:val="clear" w:pos="720"/>
          <w:tab w:val="left" w:pos="284" w:leader="none"/>
        </w:tabs>
        <w:ind w:left="284" w:hanging="284"/>
        <w:jc w:val="both"/>
        <w:rPr/>
      </w:pPr>
      <w:r>
        <w:rPr/>
        <w:t>Blocchi o comunque elementi di piccole dimensioni, con solai in legno, in plastica o metallici (leggeri);</w:t>
      </w:r>
    </w:p>
    <w:p>
      <w:pPr>
        <w:pStyle w:val="Normal"/>
        <w:numPr>
          <w:ilvl w:val="1"/>
          <w:numId w:val="12"/>
        </w:numPr>
        <w:tabs>
          <w:tab w:val="clear" w:pos="720"/>
          <w:tab w:val="left" w:pos="284" w:leader="none"/>
        </w:tabs>
        <w:ind w:left="284" w:hanging="284"/>
        <w:jc w:val="both"/>
        <w:rPr/>
      </w:pPr>
      <w:r>
        <w:rPr/>
        <w:t>Strutture leggere in legno o metalliche, sia per le parti verticali che per quelle orizzontali.</w:t>
      </w:r>
    </w:p>
    <w:p>
      <w:pPr>
        <w:pStyle w:val="TextBody"/>
        <w:rPr>
          <w:sz w:val="24"/>
        </w:rPr>
      </w:pPr>
      <w:r>
        <w:rPr>
          <w:sz w:val="24"/>
        </w:rPr>
        <w:t>Per quanto riguarda le coperture si deve ancora pensare ad elementi già presenti in commercio (lamiere e compensati). Nel caso di autocostruzione parziale la parte delegata all’impresa può essere realizzata ovviamente con qualsiasi tecnologia, anche la più evoluta dal punta di vista industriale.</w:t>
      </w:r>
    </w:p>
    <w:p>
      <w:pPr>
        <w:pStyle w:val="Normal"/>
        <w:rPr>
          <w:sz w:val="24"/>
        </w:rPr>
      </w:pPr>
      <w:r>
        <w:rPr>
          <w:sz w:val="24"/>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3 Tipologia e organizzazione spaziale</w:t>
      </w:r>
    </w:p>
    <w:p>
      <w:pPr>
        <w:pStyle w:val="Normal"/>
        <w:jc w:val="both"/>
        <w:rPr/>
      </w:pPr>
      <w:r>
        <w:rPr/>
      </w:r>
    </w:p>
    <w:p>
      <w:pPr>
        <w:pStyle w:val="Normal"/>
        <w:jc w:val="both"/>
        <w:rPr/>
      </w:pPr>
      <w:r>
        <w:rPr/>
        <w:t>L’assetto spaziale e distributivo dell’organismo totalmente o parzialmente autocostruito può influenzare in vario modo le soluzioni tecnologiche.</w:t>
      </w:r>
    </w:p>
    <w:p>
      <w:pPr>
        <w:pStyle w:val="Normal"/>
        <w:jc w:val="both"/>
        <w:rPr/>
      </w:pPr>
      <w:r>
        <w:rPr/>
        <w:t>Il caso più evidente riguarda la realizzazione dei solai le cui luci devono essere il più possibile contenute e costanti.</w:t>
      </w:r>
    </w:p>
    <w:p>
      <w:pPr>
        <w:pStyle w:val="Normal"/>
        <w:jc w:val="both"/>
        <w:rPr/>
      </w:pPr>
      <w:r>
        <w:rPr/>
        <w:t>Inoltre occorre mettere in evidenza la necessità di raggruppare i locali di servizio e permettere un buon raccordo tra gli impianti verticali e quelli orizzontali.</w:t>
      </w:r>
    </w:p>
    <w:p>
      <w:pPr>
        <w:pStyle w:val="Normal"/>
        <w:jc w:val="both"/>
        <w:rPr/>
      </w:pPr>
      <w:r>
        <w:rPr/>
        <w:t>Importante è anche l’assetto spaziale per quanto riguarda tutte quelle tecnologie attive e passive finalizzate all’ottimizzazione energetica dell’edificio.</w:t>
      </w:r>
    </w:p>
    <w:p>
      <w:pPr>
        <w:pStyle w:val="Normal"/>
        <w:jc w:val="both"/>
        <w:rPr/>
      </w:pPr>
      <w:r>
        <w:rPr/>
        <w:t>In un’economia da autocostruzione, dove gli investimenti sono il più delle volte differiti nel tempo, è fondamentale prendere in considerazione l’utilizzo di energie alternative, soprattutto quella solare, come noto questa esigenza si riflette in modo particolare sull’organizzazione spaziale e distributiva dell’edificio.</w:t>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4 Flessibilità iniziale e nel tempo</w:t>
      </w:r>
    </w:p>
    <w:p>
      <w:pPr>
        <w:pStyle w:val="Normal"/>
        <w:jc w:val="both"/>
        <w:rPr>
          <w:b/>
          <w:b/>
        </w:rPr>
      </w:pPr>
      <w:r>
        <w:rPr>
          <w:b/>
        </w:rPr>
      </w:r>
    </w:p>
    <w:p>
      <w:pPr>
        <w:pStyle w:val="Normal"/>
        <w:jc w:val="both"/>
        <w:rPr/>
      </w:pPr>
      <w:r>
        <w:rPr/>
        <w:t>Si tratta di un fattore molto influenzante perché rientra nelle esigenze e nelle prospettive culturali dell’autocostruttore (non solo per relativa indigenza, ma per una sua concezione soggettiva e “partecipativa” della casa) ed anche in quelle future.</w:t>
      </w:r>
    </w:p>
    <w:p>
      <w:pPr>
        <w:pStyle w:val="Normal"/>
        <w:jc w:val="both"/>
        <w:rPr/>
      </w:pPr>
      <w:r>
        <w:rPr/>
        <w:t>La flessibilità è pertanto garantita dall’organizzazione spaziale dell’involucro e dalla collocazione delle sue reti impiantistiche primarie; mentre nel tempo la flessibilità assume significato di modificazione degli spazi.</w:t>
      </w:r>
    </w:p>
    <w:p>
      <w:pPr>
        <w:pStyle w:val="Normal"/>
        <w:jc w:val="both"/>
        <w:rPr/>
      </w:pPr>
      <w:r>
        <w:rPr/>
        <w:t>Un motivo per cui l’edificio deve garantire una determinata flessibilità è la possibilità di una crescita nel tempo dello stesso.</w:t>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5 Regole del gioco per l’autocostruzione</w:t>
      </w:r>
    </w:p>
    <w:p>
      <w:pPr>
        <w:pStyle w:val="Normal"/>
        <w:jc w:val="both"/>
        <w:rPr/>
      </w:pPr>
      <w:r>
        <w:rPr/>
      </w:r>
    </w:p>
    <w:p>
      <w:pPr>
        <w:pStyle w:val="Normal"/>
        <w:jc w:val="both"/>
        <w:rPr/>
      </w:pPr>
      <w:r>
        <w:rPr/>
        <w:t>Per un processo di autocostruzione la funzione degli elementi non cambia rispetto all’edilizia tradizionale, cambiano i regimi dimensionali, e soprattutto le “interfacce” tra i componenti, cioè la morfologia dei giunti e le modalità di giunzione.</w:t>
      </w:r>
    </w:p>
    <w:p>
      <w:pPr>
        <w:pStyle w:val="Normal"/>
        <w:jc w:val="both"/>
        <w:rPr/>
      </w:pPr>
      <w:r>
        <w:rPr/>
        <w:t>Le parti in cui si può scomporre l’organismo edilizio, ai fini della sua regolazione geometrico-dimensionale, sono le seguenti:</w:t>
      </w:r>
    </w:p>
    <w:p>
      <w:pPr>
        <w:pStyle w:val="Normal"/>
        <w:numPr>
          <w:ilvl w:val="0"/>
          <w:numId w:val="7"/>
        </w:numPr>
        <w:jc w:val="both"/>
        <w:rPr/>
      </w:pPr>
      <w:r>
        <w:rPr/>
        <w:t>Strutture continue o puntiformi</w:t>
      </w:r>
    </w:p>
    <w:p>
      <w:pPr>
        <w:pStyle w:val="Normal"/>
        <w:numPr>
          <w:ilvl w:val="0"/>
          <w:numId w:val="7"/>
        </w:numPr>
        <w:jc w:val="both"/>
        <w:rPr/>
      </w:pPr>
      <w:r>
        <w:rPr/>
        <w:t>Coperture inclinate</w:t>
      </w:r>
    </w:p>
    <w:p>
      <w:pPr>
        <w:pStyle w:val="Normal"/>
        <w:numPr>
          <w:ilvl w:val="0"/>
          <w:numId w:val="7"/>
        </w:numPr>
        <w:jc w:val="both"/>
        <w:rPr/>
      </w:pPr>
      <w:r>
        <w:rPr/>
        <w:t>Chiusure esterne e infissi esterni</w:t>
      </w:r>
    </w:p>
    <w:p>
      <w:pPr>
        <w:pStyle w:val="Normal"/>
        <w:numPr>
          <w:ilvl w:val="0"/>
          <w:numId w:val="7"/>
        </w:numPr>
        <w:jc w:val="both"/>
        <w:rPr/>
      </w:pPr>
      <w:r>
        <w:rPr/>
        <w:t>Partizioni interne e serramenti interni</w:t>
      </w:r>
    </w:p>
    <w:p>
      <w:pPr>
        <w:pStyle w:val="Normal"/>
        <w:numPr>
          <w:ilvl w:val="0"/>
          <w:numId w:val="7"/>
        </w:numPr>
        <w:jc w:val="both"/>
        <w:rPr/>
      </w:pPr>
      <w:r>
        <w:rPr/>
        <w:t>Pavimenti interni ed esterni</w:t>
      </w:r>
    </w:p>
    <w:p>
      <w:pPr>
        <w:pStyle w:val="Normal"/>
        <w:numPr>
          <w:ilvl w:val="0"/>
          <w:numId w:val="7"/>
        </w:numPr>
        <w:jc w:val="both"/>
        <w:rPr/>
      </w:pPr>
      <w:r>
        <w:rPr/>
        <w:t>Impianto idrico-sanitario</w:t>
      </w:r>
    </w:p>
    <w:p>
      <w:pPr>
        <w:pStyle w:val="Normal"/>
        <w:numPr>
          <w:ilvl w:val="0"/>
          <w:numId w:val="7"/>
        </w:numPr>
        <w:jc w:val="both"/>
        <w:rPr/>
      </w:pPr>
      <w:r>
        <w:rPr/>
        <w:t>Impianto di riscaldamento</w:t>
      </w:r>
    </w:p>
    <w:p>
      <w:pPr>
        <w:pStyle w:val="Normal"/>
        <w:numPr>
          <w:ilvl w:val="0"/>
          <w:numId w:val="7"/>
        </w:numPr>
        <w:jc w:val="both"/>
        <w:rPr/>
      </w:pPr>
      <w:r>
        <w:rPr/>
        <w:t>Impianto elettrico</w:t>
      </w:r>
    </w:p>
    <w:p>
      <w:pPr>
        <w:pStyle w:val="Normal"/>
        <w:jc w:val="both"/>
        <w:rPr/>
      </w:pPr>
      <w:r>
        <w:rPr/>
      </w:r>
    </w:p>
    <w:p>
      <w:pPr>
        <w:pStyle w:val="Normal"/>
        <w:jc w:val="both"/>
        <w:rPr/>
      </w:pPr>
      <w:r>
        <w:rPr/>
      </w:r>
    </w:p>
    <w:p>
      <w:pPr>
        <w:pStyle w:val="Normal"/>
        <w:jc w:val="both"/>
        <w:rPr/>
      </w:pPr>
      <w:r>
        <w:rPr/>
        <w:t>Contenitori integrati nelle partizioni e nelle chiusure esterne.</w:t>
      </w:r>
    </w:p>
    <w:p>
      <w:pPr>
        <w:pStyle w:val="TextBody"/>
        <w:rPr>
          <w:sz w:val="24"/>
        </w:rPr>
      </w:pPr>
      <w:r>
        <w:rPr>
          <w:sz w:val="24"/>
        </w:rPr>
        <w:t>Per quanto riguarda le regole geometrico-dimensionali e di interfaccia, vengono determinate tramite i seguenti criteri:</w:t>
      </w:r>
    </w:p>
    <w:p>
      <w:pPr>
        <w:pStyle w:val="Normal"/>
        <w:jc w:val="both"/>
        <w:rPr/>
      </w:pPr>
      <w:r>
        <w:rPr/>
        <w:t xml:space="preserve">Per il posizionamento ed il dimensionamento dei componenti ci si dovrebbe riferire a una serie di reticoli tra loro integrati, “specializzati” per le diverse categorie di componenti. </w:t>
      </w:r>
    </w:p>
    <w:p>
      <w:pPr>
        <w:pStyle w:val="TextBody"/>
        <w:rPr>
          <w:sz w:val="24"/>
        </w:rPr>
      </w:pPr>
      <w:r>
        <w:rPr>
          <w:sz w:val="24"/>
        </w:rPr>
        <w:t>Data la prevalenza delle opere di completamento e di rifinitura è preferibile che i dimensionamenti siano generalmente riferiti al netto: più precisamente che gli spazi delimitati dalle opere al rustico diano luogo a spazi perfettamente modulari.</w:t>
      </w:r>
    </w:p>
    <w:p>
      <w:pPr>
        <w:pStyle w:val="Normal"/>
        <w:jc w:val="both"/>
        <w:rPr/>
      </w:pPr>
      <w:r>
        <w:rPr/>
        <w:t>Ciò favorirebbe la messa in opera di pavimenti, rivestimenti e in genere di tutti quei componenti che vengono applicati sulle superfici degli spazi interni.</w:t>
      </w:r>
    </w:p>
    <w:p>
      <w:pPr>
        <w:pStyle w:val="Normal"/>
        <w:jc w:val="both"/>
        <w:rPr/>
      </w:pPr>
      <w:r>
        <w:rPr/>
        <w:t>L’integrazione dei componenti e degli impianti deve quanto possibile avvenire per successive sovrapposizioni, secondo gli stadi operativi della messa in opera, cioè per giustapposizione senza interferenza, minimizzando gli attraversamenti.</w:t>
      </w:r>
    </w:p>
    <w:p>
      <w:pPr>
        <w:pStyle w:val="TextBody"/>
        <w:rPr>
          <w:sz w:val="24"/>
        </w:rPr>
      </w:pPr>
      <w:r>
        <w:rPr>
          <w:sz w:val="24"/>
        </w:rPr>
        <w:t>Ogni subsistema o componente deve essere chiaramente scomponibile in piccoli elementi maneggiabili e facilmente assemblabili.</w:t>
      </w:r>
    </w:p>
    <w:p>
      <w:pPr>
        <w:pStyle w:val="Normal"/>
        <w:jc w:val="both"/>
        <w:rPr/>
      </w:pPr>
      <w:r>
        <w:rPr/>
        <w:t>I giunti devono avere un gioco minimo abbastanza ampio, le giunzioni dovrebbero essere realizzate preferibilmente a secco e facilmente regolabili, accessibili e smontabili. Si preferisce per cui rendere evidente qualsiasi elemento di giunzione, unione aumentandone l’intelligibilità geometrica e meccanica.</w:t>
      </w:r>
    </w:p>
    <w:p>
      <w:pPr>
        <w:pStyle w:val="Normal"/>
        <w:jc w:val="both"/>
        <w:rPr/>
      </w:pPr>
      <w:r>
        <w:rPr/>
        <w:t>In ogni caso è importante stabilire per tutte le categorie di componenti che si prevedono, precise gamme dimensionali e interfacce normalizzate, sia per quanto riguarda la forma, sia per i dispositivi di giunzione. Anche gli spessori tecnici dei diversi componenti devono essere normalizzati in gamme ristrette di valore.</w:t>
      </w:r>
    </w:p>
    <w:p>
      <w:pPr>
        <w:pStyle w:val="TextBody"/>
        <w:rPr>
          <w:sz w:val="24"/>
        </w:rPr>
      </w:pPr>
      <w:r>
        <w:rPr>
          <w:sz w:val="24"/>
        </w:rPr>
        <w:t>Rispetto alle regole del gioco destinate alla produzione normale quelle per l’autocostruzione richiedono un maggior grado di dettaglio, in quanto il livello di complessità è quello più direttamente trattato dall’autocostruttore, ed è a questo livello che bisogna concentrare l’attenzione per ridurre l’onere degli aggiustaggi e degli adattamenti.</w:t>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val="false"/>
          <w:b w:val="false"/>
          <w:sz w:val="24"/>
        </w:rPr>
      </w:pPr>
      <w:r>
        <w:rPr>
          <w:b w:val="false"/>
          <w:sz w:val="24"/>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rFonts w:eastAsia="Arial"/>
        </w:rPr>
        <w:t xml:space="preserve"> </w:t>
      </w:r>
      <w:r>
        <w:rPr/>
        <w:t>3.5.1 Tecnologie e prodotti per la parte strutturale</w:t>
      </w:r>
    </w:p>
    <w:p>
      <w:pPr>
        <w:pStyle w:val="Normal"/>
        <w:jc w:val="both"/>
        <w:rPr/>
      </w:pPr>
      <w:r>
        <w:rPr/>
      </w:r>
    </w:p>
    <w:p>
      <w:pPr>
        <w:pStyle w:val="Normal"/>
        <w:jc w:val="both"/>
        <w:rPr/>
      </w:pPr>
      <w:r>
        <w:rPr/>
        <w:t xml:space="preserve">Il subsistema struttura comprende sia le parti verticali sia i solai e le scale. Suddividiamo per comodità, i concetti di prodotto per il supporto strutturale in tre principali categorie riferite essenzialmente alla realizzazione delle parti verticali: </w:t>
      </w:r>
    </w:p>
    <w:p>
      <w:pPr>
        <w:pStyle w:val="Normal"/>
        <w:numPr>
          <w:ilvl w:val="0"/>
          <w:numId w:val="8"/>
        </w:numPr>
        <w:jc w:val="both"/>
        <w:rPr/>
      </w:pPr>
      <w:r>
        <w:rPr/>
        <w:t>Strutture in elevazione con casseri a perdere</w:t>
      </w:r>
    </w:p>
    <w:p>
      <w:pPr>
        <w:pStyle w:val="Normal"/>
        <w:numPr>
          <w:ilvl w:val="0"/>
          <w:numId w:val="8"/>
        </w:numPr>
        <w:jc w:val="both"/>
        <w:rPr/>
      </w:pPr>
      <w:r>
        <w:rPr/>
        <w:t>Strutture in elevazione con blocchi</w:t>
      </w:r>
    </w:p>
    <w:p>
      <w:pPr>
        <w:pStyle w:val="Normal"/>
        <w:numPr>
          <w:ilvl w:val="0"/>
          <w:numId w:val="8"/>
        </w:numPr>
        <w:jc w:val="both"/>
        <w:rPr/>
      </w:pPr>
      <w:r>
        <w:rPr/>
        <w:t>Strutture in elevazione lignee o metalliche</w:t>
      </w:r>
    </w:p>
    <w:p>
      <w:pPr>
        <w:pStyle w:val="TextBody"/>
        <w:rPr>
          <w:sz w:val="24"/>
        </w:rPr>
      </w:pPr>
      <w:r>
        <w:rPr>
          <w:sz w:val="24"/>
        </w:rPr>
        <w:t>Come si vede le prime due categorie implicano l’impiego di leganti cementizi.</w:t>
      </w:r>
    </w:p>
    <w:p>
      <w:pPr>
        <w:pStyle w:val="Normal"/>
        <w:jc w:val="both"/>
        <w:rPr/>
      </w:pPr>
      <w:r>
        <w:rPr/>
        <w:t>Questa eccezione nella tecnologia autocostruttiva può essere ammessa, solo in interventi di autocostruzione totale, in relazione alle esigenze statistiche del subsistema struttura.</w:t>
      </w:r>
    </w:p>
    <w:p>
      <w:pPr>
        <w:pStyle w:val="Normal"/>
        <w:jc w:val="both"/>
        <w:rPr/>
      </w:pPr>
      <w:r>
        <w:rPr/>
      </w:r>
    </w:p>
    <w:p>
      <w:pPr>
        <w:pStyle w:val="Normal"/>
        <w:jc w:val="both"/>
        <w:rPr>
          <w:i/>
          <w:i/>
        </w:rPr>
      </w:pPr>
      <w:r>
        <w:rPr>
          <w:i/>
        </w:rPr>
        <w:t>Casseri a perdere.</w:t>
      </w:r>
    </w:p>
    <w:p>
      <w:pPr>
        <w:pStyle w:val="Normal"/>
        <w:jc w:val="both"/>
        <w:rPr/>
      </w:pPr>
      <w:r>
        <w:rPr/>
        <w:t>Esistono svariati tipi di lastre in materiale leggero che possono essere opportunamente impiegate nell’autocostruzione di murature portanti.</w:t>
      </w:r>
    </w:p>
    <w:p>
      <w:pPr>
        <w:pStyle w:val="Normal"/>
        <w:jc w:val="both"/>
        <w:rPr>
          <w:i/>
          <w:i/>
        </w:rPr>
      </w:pPr>
      <w:r>
        <w:rPr/>
        <w:t xml:space="preserve">I casseri a perdere possono essere distinti dal punto di vista dimensionale, in elementi di ridotte dimensioni o di altezza uguale a quella di un piano. Sono ovviamente preferibili i casseri che successivamente non devono essere completati da rivestimento. La leggerezza e la maneggevolezza, nonché il facile posizionamento e collegamento, sono caratteristiche essenziali. Una serie di punti critici, come le aperture, le scale e gli angoli dovrebbero essere risolti sempre utilizzando elementi di casseri a perdere. Per quanto riguarda i solai dobbiamo pensare ad elementi leggeri, possibilmente finiti all’intradosso, successivamente completati con armature e con il getto. </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locchi.</w:t>
      </w:r>
    </w:p>
    <w:p>
      <w:pPr>
        <w:pStyle w:val="TextBody"/>
        <w:rPr>
          <w:sz w:val="24"/>
        </w:rPr>
      </w:pPr>
      <w:r>
        <w:rPr>
          <w:sz w:val="24"/>
        </w:rPr>
        <w:t>I blocchi laterizi e cementizi rappresentano la tecnologia più correttamente impiegata nell’autocostruzione tradizionale. Un adattamento più esplicito di questa tecnologia alle esigenze autocostruttive richiederebbe sia il miglioramento della soluzione per i problemi di maneggevolezza, posizionamento ed in generale di esecuzione, sia la predisposizione di una gamma completa “di pezzi speciali”. E’ infatti necessario che l’autocostruttore che abbia adottato questa tecnologia possa con essa risolvere tutti i problemi murari che incontra, senza dover introdurre lavorazioni diverse. Questa tecnologia dovrebbe quindi includere elementi per la formazione dei vani-finestra e dei vani porta, delle scale, ecc...</w:t>
      </w:r>
    </w:p>
    <w:p>
      <w:pPr>
        <w:pStyle w:val="TextBody"/>
        <w:rPr>
          <w:i/>
          <w:i/>
          <w:sz w:val="24"/>
        </w:rPr>
      </w:pPr>
      <w:r>
        <w:rPr>
          <w:sz w:val="24"/>
        </w:rPr>
        <w:t>Inoltre non deve richiedere l’applicazione di intonaci o altre finiture esterne; internamente si può prevedere un rivestimento di lastre di gesso, mentre dovrebbe essere eliminata la necessità di strati di coibentazione termica, funzione che dovrebbe essere risolta dai blocchi stessi.</w:t>
      </w:r>
    </w:p>
    <w:p>
      <w:pPr>
        <w:pStyle w:val="TextBody"/>
        <w:rPr>
          <w:i/>
          <w:i/>
          <w:sz w:val="24"/>
        </w:rPr>
      </w:pPr>
      <w:r>
        <w:rPr>
          <w:i/>
          <w:sz w:val="24"/>
        </w:rPr>
      </w:r>
    </w:p>
    <w:p>
      <w:pPr>
        <w:pStyle w:val="TextBody"/>
        <w:rPr>
          <w:i/>
          <w:i/>
          <w:sz w:val="24"/>
        </w:rPr>
      </w:pPr>
      <w:r>
        <w:rPr>
          <w:i/>
          <w:sz w:val="24"/>
        </w:rPr>
        <w:t>Legno o metallo.</w:t>
      </w:r>
    </w:p>
    <w:p>
      <w:pPr>
        <w:pStyle w:val="TextBody"/>
        <w:rPr>
          <w:sz w:val="24"/>
        </w:rPr>
      </w:pPr>
      <w:r>
        <w:rPr>
          <w:sz w:val="24"/>
        </w:rPr>
        <w:t>Le strutture in elevazione lignee o metalliche, probabilmente più praticabili delle precedenti, sono forse più adatte (in un paese con cultura e tradizione costruttiva come la nostra) a realizzare pareti esterne non portanti oppure solai. L’interesse per queste tecnologie è dovuto al fatto che sono assemblate a secco e quindi permettono un assemblaggio rapido anche con elementi grandi e tuttavia leggeri, con semplici dispositivi di giunzione. Un altro vantaggio è rappresentato dalla flessibilità di finitura delle superfici interne ed esterne. Bisogna ricordare al proposito che in questi ultimi anni si assiste, in Europa, anche nei paesi più tradizionalmente legati alla tecnologia della muratura, ad un crescente interesse e a sempre più diffuse applicazioni della tecnologia del legno.</w:t>
      </w:r>
    </w:p>
    <w:p>
      <w:pPr>
        <w:pStyle w:val="TextBody"/>
        <w:rPr>
          <w:sz w:val="24"/>
        </w:rPr>
      </w:pPr>
      <w:r>
        <w:rPr>
          <w:sz w:val="24"/>
        </w:rPr>
      </w:r>
    </w:p>
    <w:p>
      <w:pPr>
        <w:pStyle w:val="TextBody"/>
        <w:rPr/>
      </w:pPr>
      <w:r>
        <w:rPr>
          <w:b/>
          <w:sz w:val="24"/>
        </w:rPr>
        <w:t>3.5.2</w:t>
      </w:r>
      <w:r>
        <w:rPr>
          <w:i/>
          <w:sz w:val="24"/>
        </w:rPr>
        <w:t xml:space="preserve"> </w:t>
      </w:r>
      <w:r>
        <w:rPr>
          <w:b/>
          <w:sz w:val="24"/>
        </w:rPr>
        <w:t>Tecnologie e metodi per i prodotti di completamento</w:t>
      </w:r>
    </w:p>
    <w:p>
      <w:pPr>
        <w:pStyle w:val="TextBody"/>
        <w:rPr>
          <w:b/>
          <w:b/>
          <w:sz w:val="24"/>
        </w:rPr>
      </w:pPr>
      <w:r>
        <w:rPr>
          <w:b/>
          <w:sz w:val="24"/>
        </w:rPr>
      </w:r>
    </w:p>
    <w:p>
      <w:pPr>
        <w:pStyle w:val="TextBody"/>
        <w:rPr>
          <w:sz w:val="24"/>
        </w:rPr>
      </w:pPr>
      <w:r>
        <w:rPr>
          <w:sz w:val="24"/>
        </w:rPr>
        <w:t>Per opere di “completamento” si intendono tutte quelle che si applicano sulla parte rustica dell’edificio, possono rientrare in queste anche i solai, le chiusure esterne e le coperture. Si ricorda a questo proposito che, negli interventi autocostruttivi, il concetto di delega prevede una grande variabilità nel confine tra ciò che attua l’utente, o l’associazione di utenti, e ciò che gli stessi demandano a operatori esterni. In realtà ai fini del raggiungimento dell’obiettivo di fondo, che è il contenimento del costo di acquisizione della casa, la delega può includere tutte le opere costruttive, mentre l’intervento in proprio può limitarsi alla gestione e al controllo delle opere stesse, si parla così di autogestione piuttosto che di autocostruzione.</w:t>
      </w:r>
    </w:p>
    <w:p>
      <w:pPr>
        <w:pStyle w:val="TextBody"/>
        <w:rPr>
          <w:sz w:val="24"/>
        </w:rPr>
      </w:pPr>
      <w:r>
        <w:rPr>
          <w:sz w:val="24"/>
        </w:rPr>
        <w:t>Il sistema di completamento può essere scomposto nei seguenti subsistemi:</w:t>
      </w:r>
    </w:p>
    <w:p>
      <w:pPr>
        <w:pStyle w:val="TextBody"/>
        <w:numPr>
          <w:ilvl w:val="0"/>
          <w:numId w:val="9"/>
        </w:numPr>
        <w:rPr>
          <w:sz w:val="24"/>
        </w:rPr>
      </w:pPr>
      <w:r>
        <w:rPr>
          <w:sz w:val="24"/>
        </w:rPr>
        <w:t xml:space="preserve">Coperture inclinate </w:t>
      </w:r>
    </w:p>
    <w:p>
      <w:pPr>
        <w:pStyle w:val="TextBody"/>
        <w:numPr>
          <w:ilvl w:val="0"/>
          <w:numId w:val="9"/>
        </w:numPr>
        <w:rPr>
          <w:sz w:val="24"/>
        </w:rPr>
      </w:pPr>
      <w:r>
        <w:rPr>
          <w:sz w:val="24"/>
        </w:rPr>
        <w:t>Chiusure e infissi esterni</w:t>
      </w:r>
    </w:p>
    <w:p>
      <w:pPr>
        <w:pStyle w:val="TextBody"/>
        <w:numPr>
          <w:ilvl w:val="0"/>
          <w:numId w:val="9"/>
        </w:numPr>
        <w:rPr>
          <w:sz w:val="24"/>
        </w:rPr>
      </w:pPr>
      <w:r>
        <w:rPr>
          <w:sz w:val="24"/>
        </w:rPr>
        <w:t>Partizioni e parti interne</w:t>
      </w:r>
    </w:p>
    <w:p>
      <w:pPr>
        <w:pStyle w:val="TextBody"/>
        <w:numPr>
          <w:ilvl w:val="0"/>
          <w:numId w:val="9"/>
        </w:numPr>
        <w:rPr>
          <w:sz w:val="24"/>
        </w:rPr>
      </w:pPr>
      <w:r>
        <w:rPr>
          <w:sz w:val="24"/>
        </w:rPr>
        <w:t>Pavimenti interni ed esterni</w:t>
      </w:r>
    </w:p>
    <w:p>
      <w:pPr>
        <w:pStyle w:val="TextBody"/>
        <w:numPr>
          <w:ilvl w:val="0"/>
          <w:numId w:val="9"/>
        </w:numPr>
        <w:rPr>
          <w:sz w:val="24"/>
        </w:rPr>
      </w:pPr>
      <w:r>
        <w:rPr>
          <w:sz w:val="24"/>
        </w:rPr>
        <w:t>Impianto idrico e sanitario</w:t>
      </w:r>
    </w:p>
    <w:p>
      <w:pPr>
        <w:pStyle w:val="TextBody"/>
        <w:numPr>
          <w:ilvl w:val="0"/>
          <w:numId w:val="9"/>
        </w:numPr>
        <w:rPr>
          <w:sz w:val="24"/>
        </w:rPr>
      </w:pPr>
      <w:r>
        <w:rPr>
          <w:sz w:val="24"/>
        </w:rPr>
        <w:t>Impianto di riscaldamento</w:t>
      </w:r>
    </w:p>
    <w:p>
      <w:pPr>
        <w:pStyle w:val="TextBody"/>
        <w:numPr>
          <w:ilvl w:val="0"/>
          <w:numId w:val="9"/>
        </w:numPr>
        <w:rPr>
          <w:sz w:val="24"/>
        </w:rPr>
      </w:pPr>
      <w:r>
        <w:rPr>
          <w:sz w:val="24"/>
        </w:rPr>
        <w:t>Impianto elettrico</w:t>
      </w:r>
    </w:p>
    <w:p>
      <w:pPr>
        <w:pStyle w:val="TextBody"/>
        <w:rPr>
          <w:sz w:val="24"/>
        </w:rPr>
      </w:pPr>
      <w:r>
        <w:rPr>
          <w:sz w:val="24"/>
        </w:rPr>
      </w:r>
    </w:p>
    <w:p>
      <w:pPr>
        <w:pStyle w:val="TextBody"/>
        <w:rPr>
          <w:i/>
          <w:i/>
          <w:sz w:val="24"/>
        </w:rPr>
      </w:pPr>
      <w:r>
        <w:rPr>
          <w:i/>
          <w:sz w:val="24"/>
        </w:rPr>
        <w:t xml:space="preserve">Coperture. </w:t>
      </w:r>
    </w:p>
    <w:p>
      <w:pPr>
        <w:pStyle w:val="TextBody"/>
        <w:rPr>
          <w:sz w:val="24"/>
        </w:rPr>
      </w:pPr>
      <w:r>
        <w:rPr>
          <w:sz w:val="24"/>
        </w:rPr>
        <w:t>Quando si intenda autocostruire una copertura conviene in generale farlo solo per edifici bassi. In secondo luogo sembra sicuramente preferibile l’adozione di coperture inclinate, di più semplice esecuzione (prevalentemente a secco). Per la parte di supporto si tratta di travatura metallica o lignea, di strati di coibentazione e di barriera al vapore, di manti impermeabilizzanti di facile messa in opera, e infine di strati di rivestimento esterno di vari tipi, nel caso specifico è comunque interessante segnalare che una copertura inclinata si presta bene all’applicazione di captazione solare.</w:t>
      </w:r>
    </w:p>
    <w:p>
      <w:pPr>
        <w:pStyle w:val="TextBody"/>
        <w:rPr>
          <w:sz w:val="24"/>
        </w:rPr>
      </w:pPr>
      <w:r>
        <w:rPr>
          <w:sz w:val="24"/>
        </w:rPr>
      </w:r>
    </w:p>
    <w:p>
      <w:pPr>
        <w:pStyle w:val="TextBody"/>
        <w:rPr>
          <w:i/>
          <w:i/>
          <w:sz w:val="24"/>
        </w:rPr>
      </w:pPr>
      <w:r>
        <w:rPr>
          <w:i/>
          <w:sz w:val="24"/>
        </w:rPr>
        <w:t>Chiusure e infissi esterni.</w:t>
      </w:r>
    </w:p>
    <w:p>
      <w:pPr>
        <w:pStyle w:val="TextBody"/>
        <w:rPr>
          <w:sz w:val="24"/>
        </w:rPr>
      </w:pPr>
      <w:r>
        <w:rPr>
          <w:sz w:val="24"/>
        </w:rPr>
        <w:t>Anche per questo subsistema si può dire che ciò sia costruibile in edifici bassi totalmente autocostruiti o con delega costruttiva limitata alla struttura. Il campo delle alternative tecnologiche si restringe quindi sensibilmente, riducendosi alle soluzioni intelaiate leggere. Sempre con riferimento ai tipi edilizi sopra citati si deve anche pensare alla opportunità di realizzare chiusure a serra per l’utilizzazione passiva dell’energia solare.</w:t>
      </w:r>
    </w:p>
    <w:p>
      <w:pPr>
        <w:pStyle w:val="TextBody"/>
        <w:rPr>
          <w:i/>
          <w:i/>
          <w:sz w:val="24"/>
        </w:rPr>
      </w:pPr>
      <w:r>
        <w:rPr>
          <w:i/>
          <w:sz w:val="24"/>
        </w:rPr>
      </w:r>
    </w:p>
    <w:p>
      <w:pPr>
        <w:pStyle w:val="TextBody"/>
        <w:rPr>
          <w:i/>
          <w:i/>
          <w:sz w:val="24"/>
        </w:rPr>
      </w:pPr>
      <w:r>
        <w:rPr>
          <w:i/>
          <w:sz w:val="24"/>
        </w:rPr>
        <w:t>Partizioni e parti interne</w:t>
      </w:r>
    </w:p>
    <w:p>
      <w:pPr>
        <w:pStyle w:val="TextBody"/>
        <w:rPr>
          <w:sz w:val="24"/>
        </w:rPr>
      </w:pPr>
      <w:r>
        <w:rPr>
          <w:sz w:val="24"/>
        </w:rPr>
        <w:t>Esistono già correntemente soluzioni di partizioni interne adottabili nell’autocostruzione: le soluzioni a grandi pannelli di gesso e simili intelaiate con nido d’ape, i pannelli di materiale espansi, conglomerati di legno, ecc….</w:t>
      </w:r>
    </w:p>
    <w:p>
      <w:pPr>
        <w:pStyle w:val="TextBody"/>
        <w:rPr>
          <w:sz w:val="24"/>
        </w:rPr>
      </w:pPr>
      <w:r>
        <w:rPr>
          <w:sz w:val="24"/>
        </w:rPr>
        <w:t xml:space="preserve">E’ però interessante considerare nei processi costruttivi che si stanno considerando, anche l’intero subsistema dell’arredo interno. </w:t>
      </w:r>
    </w:p>
    <w:p>
      <w:pPr>
        <w:pStyle w:val="TextBody"/>
        <w:rPr>
          <w:sz w:val="24"/>
        </w:rPr>
      </w:pPr>
      <w:r>
        <w:rPr>
          <w:sz w:val="24"/>
        </w:rPr>
        <w:t>Non si può dimenticare che nella ricerca di massima economia implicata nell’autocostruzione e nell’autogestione occorre prestare una specifica attenzione alla forte incidenza della voce dei costi rappresentata dall’arredo. Per quanto riguarda i rivestimenti, nei locali di servizio, saranno preferenziali quelli plastici semplicemente incollati. Anche l’applicazione per incollaggi di piastrelle, soprattutto dove le dimensioni delle pareti sia perfettamente modulari e la soluzione impiantistica non prevede attacchi e terminali di adduzione e scarichi, può essere la soluzione facilmente praticabile. Il montaggio delle porte non sembra richiedere particolari competenze tecniche e del resto la semplicità della messa in opera già normalmente raggiunta non sembra suscettibile di ulteriori miglioramenti ai fini dell’autocostruzione.</w:t>
      </w:r>
    </w:p>
    <w:p>
      <w:pPr>
        <w:pStyle w:val="TextBody"/>
        <w:rPr>
          <w:sz w:val="24"/>
        </w:rPr>
      </w:pPr>
      <w:r>
        <w:rPr>
          <w:sz w:val="24"/>
        </w:rPr>
      </w:r>
    </w:p>
    <w:p>
      <w:pPr>
        <w:pStyle w:val="TextBody"/>
        <w:rPr>
          <w:i/>
          <w:i/>
          <w:sz w:val="24"/>
        </w:rPr>
      </w:pPr>
      <w:r>
        <w:rPr>
          <w:i/>
          <w:sz w:val="24"/>
        </w:rPr>
        <w:t>Pavimenti interni ed esterni.</w:t>
      </w:r>
    </w:p>
    <w:p>
      <w:pPr>
        <w:pStyle w:val="TextBody"/>
        <w:rPr>
          <w:sz w:val="24"/>
        </w:rPr>
      </w:pPr>
      <w:r>
        <w:rPr>
          <w:sz w:val="24"/>
        </w:rPr>
        <w:t>Anche per la pavimentazione si segue per principio le tecnologie a secco o che richiedono un semplice incollaggio. Così, in termini orientativi si possono indicare come preferenziali (supposta la perfetta planarità del sottofondo, facilmente ottenibile con solai in legno) i pavimenti tessili, per gli spazi interni di soggiorno e quelli di PVC e simili per gli spazi interni. Per la pavimentazione di terrazzi si possono impiegare, sopra il manto di impermeabilizzazione, quadretti prefabbricati di cemento sostenuti da supporti, facilmente rimovibili in fase di manutenzione. L’impiego di strati coibentanti di facile messa in opera, che si trovano facilmente in commercio, non dovrebbe complicare la realizzazione di pavimentazione esterne. Per quanto riguarda quelle su terreno esistono già soluzioni di facile messa in opera (elementi prefabbricati cementizi, in legno, in plastica, ecc..).</w:t>
      </w:r>
    </w:p>
    <w:p>
      <w:pPr>
        <w:pStyle w:val="TextBody"/>
        <w:rPr>
          <w:sz w:val="24"/>
        </w:rPr>
      </w:pPr>
      <w:r>
        <w:rPr>
          <w:sz w:val="24"/>
        </w:rPr>
      </w:r>
    </w:p>
    <w:p>
      <w:pPr>
        <w:pStyle w:val="TextBody"/>
        <w:rPr>
          <w:i/>
          <w:i/>
          <w:sz w:val="24"/>
        </w:rPr>
      </w:pPr>
      <w:r>
        <w:rPr>
          <w:i/>
          <w:sz w:val="24"/>
        </w:rPr>
        <w:t>Impianto idrico e sanitario.</w:t>
      </w:r>
    </w:p>
    <w:p>
      <w:pPr>
        <w:pStyle w:val="TextBody"/>
        <w:rPr>
          <w:sz w:val="24"/>
        </w:rPr>
      </w:pPr>
      <w:r>
        <w:rPr>
          <w:sz w:val="24"/>
        </w:rPr>
        <w:t>Il più importante criterio costruttivo che deve regolare la realizzazione dell’impianto idrico-sanitario è certamente quello di non far interferire le tubazioni, verticali e orizzontali o suborizzantali, né con le partizioni né con i solai. Si tratterà quindi di prevedere guaine, indipendenti e giustapposte alle partizioni, per gli scarichi e le adduzioni verticali, ed eventuali carter di mascheramento e protezione per quelli orizzontali. L’impiego di tubi e raccordi flessibili può essere un’altra scelta. Naturalmente la soluzione distributiva e l’assetto spaziale dei locali di servizio devono favorire al massimo la semplicità e la compattezza della rete idrica. La componentistica per le schermature idriche è già attualmente evoluta e completa ed ha raggiunto un grado di semplicità e di assemblabilità tale da consentire abbastanza agevolmente iniziative autocostruttive. Per quanto riguarda gli apparecchi non si presentano particolari problemi. Anche per quanto riguarda l’attrezzamento dei locali igienico-sanitari si dovrebbe pensare ad un’integrazione, con gli apparecchi di base, della serie di contenitori e dispositivi necessari. Tali elementi si prestano tra l’altro, come avviene in alcune situazioni, al facile mascheramento delle tubazioni e degli altri dispositivi delle schermature idriche.</w:t>
      </w:r>
    </w:p>
    <w:p>
      <w:pPr>
        <w:pStyle w:val="TextBody"/>
        <w:rPr>
          <w:sz w:val="24"/>
        </w:rPr>
      </w:pPr>
      <w:r>
        <w:rPr>
          <w:sz w:val="24"/>
        </w:rPr>
      </w:r>
    </w:p>
    <w:p>
      <w:pPr>
        <w:pStyle w:val="TextBody"/>
        <w:rPr/>
      </w:pPr>
      <w:r>
        <w:rPr/>
      </w:r>
    </w:p>
    <w:p>
      <w:pPr>
        <w:pStyle w:val="TextBody"/>
        <w:rPr>
          <w:i/>
          <w:i/>
          <w:sz w:val="24"/>
        </w:rPr>
      </w:pPr>
      <w:r>
        <w:rPr>
          <w:i/>
          <w:sz w:val="24"/>
        </w:rPr>
        <w:t>Impianto di riscaldamento.</w:t>
      </w:r>
    </w:p>
    <w:p>
      <w:pPr>
        <w:pStyle w:val="TextBody"/>
        <w:rPr>
          <w:sz w:val="24"/>
        </w:rPr>
      </w:pPr>
      <w:r>
        <w:rPr>
          <w:sz w:val="24"/>
        </w:rPr>
        <w:t>Dal punto di vista della interferenza costruttiva, e quindi della messa in opera, la soluzione più semplice appare quella del riscaldamento autonomo ad aria con un unico apparecchio di termoventilazione centrale e con una distribuzione dell’aria con un controsoffitto a tenuta. La soluzione con caldaia murale e radiatori presenta invece il problema della distribuzione della rete delle tubature per l’acqua che potrebbe presentare difficoltà di messa in opera allorché si voglia escludere la distribuzione sotto il pavimento. E’ tuttavia pensabile di poter risolvere agevolmente questo problema mediante una particolare localizzazione della rete di distribuzione del fluido.</w:t>
      </w:r>
    </w:p>
    <w:p>
      <w:pPr>
        <w:pStyle w:val="TextBody"/>
        <w:rPr>
          <w:sz w:val="24"/>
        </w:rPr>
      </w:pPr>
      <w:r>
        <w:rPr>
          <w:sz w:val="24"/>
        </w:rPr>
        <w:t>Si tratta di far correre i tubi adottando un duplice anello periferico, di mandata e ritorno, che corre lungo la periferia dell’alloggio in corrispondenza dell’incontro del piano interno delle pareti verticali con l’intradosso del solaio.</w:t>
      </w:r>
    </w:p>
    <w:p>
      <w:pPr>
        <w:pStyle w:val="TextBody"/>
        <w:rPr>
          <w:sz w:val="24"/>
        </w:rPr>
      </w:pPr>
      <w:r>
        <w:rPr>
          <w:sz w:val="24"/>
        </w:rPr>
        <w:t>Da questi anelli possono essere serviti singoli radiatori. Per quanto riguarda i sistemi che utilizzano l’energia solare esistono diverse soluzioni fortemente integrate con altri subsistemi.</w:t>
      </w:r>
    </w:p>
    <w:p>
      <w:pPr>
        <w:pStyle w:val="TextBody"/>
        <w:rPr>
          <w:sz w:val="24"/>
        </w:rPr>
      </w:pPr>
      <w:r>
        <w:rPr>
          <w:sz w:val="24"/>
        </w:rPr>
      </w:r>
    </w:p>
    <w:p>
      <w:pPr>
        <w:pStyle w:val="TextBody"/>
        <w:rPr>
          <w:i/>
          <w:i/>
          <w:sz w:val="24"/>
        </w:rPr>
      </w:pPr>
      <w:r>
        <w:rPr>
          <w:i/>
          <w:sz w:val="24"/>
        </w:rPr>
        <w:t>Impianto elettrico.</w:t>
      </w:r>
    </w:p>
    <w:p>
      <w:pPr>
        <w:pStyle w:val="TextBody"/>
        <w:rPr>
          <w:sz w:val="24"/>
        </w:rPr>
      </w:pPr>
      <w:r>
        <w:rPr>
          <w:sz w:val="24"/>
        </w:rPr>
        <w:t>Anche l’impianto elettrico deve essere applicato esternamente alle pareti o ai soffitti. Per ridurre al minimo i percorsi dei cavi elettrici si può pensare a un sistema di distribuzione analogo a quello suggerito per l’impianto di riscaldamento radiatori. In questo caso si può pensare ad un anello superiore più piccolo, posto in corrispondenza di una zona centrale dal quale si dipartono le diverse ramificazioni che servono i punti luci e le prese di corrente. Nelle soluzioni più povere tutto l’impianto elettrico può restare in vista, oppure si possono adottare canaline di protezione sia orizzontali che verticali (queste ultime in corrispondenza dei telai delle porte).</w:t>
      </w:r>
    </w:p>
    <w:p>
      <w:pPr>
        <w:pStyle w:val="TextBody"/>
        <w:rPr>
          <w:sz w:val="24"/>
        </w:rPr>
      </w:pPr>
      <w:r>
        <w:rPr>
          <w:sz w:val="24"/>
        </w:rPr>
        <w:t>Tali canaline potrebbero avere lunghezze modulari ed essere fissate mediante semplici viti a tassello.</w:t>
      </w:r>
    </w:p>
    <w:p>
      <w:pPr>
        <w:pStyle w:val="TextBody"/>
        <w:rPr>
          <w:sz w:val="24"/>
        </w:rPr>
      </w:pPr>
      <w:r>
        <w:rPr>
          <w:sz w:val="24"/>
        </w:rPr>
        <w:t>Naturalmente laddove le partizioni interne e le chiusure esterne siano realizzate con le soluzioni a “strati”, e quindi con le intercapedini facilmente praticabili, l’impianto elettrico può essere integrato in esse. Si ritiene comunque che questa soluzione comporti inevitabilmente una complicazione della messa in opera e, in generale, anche un maggior sviluppo in lunghezza della rete elettrica dovuto ai problemi di attraversamento delle porte.</w:t>
      </w:r>
    </w:p>
    <w:p>
      <w:pPr>
        <w:pStyle w:val="TextBody"/>
        <w:rPr>
          <w:sz w:val="24"/>
        </w:rPr>
      </w:pPr>
      <w:r>
        <w:rPr>
          <w:sz w:val="24"/>
        </w:rPr>
      </w:r>
    </w:p>
    <w:p>
      <w:pPr>
        <w:pStyle w:val="TextBody"/>
        <w:rPr>
          <w:b/>
          <w:b/>
          <w:sz w:val="24"/>
        </w:rPr>
      </w:pPr>
      <w:r>
        <w:rPr>
          <w:b/>
          <w:sz w:val="24"/>
        </w:rPr>
        <w:t>3.6 L’aggravarsi della staticità del mercato edilizio e diminuzione della mobilità</w:t>
      </w:r>
    </w:p>
    <w:p>
      <w:pPr>
        <w:pStyle w:val="TextBody"/>
        <w:rPr>
          <w:b/>
          <w:b/>
          <w:sz w:val="24"/>
        </w:rPr>
      </w:pPr>
      <w:r>
        <w:rPr>
          <w:b/>
          <w:sz w:val="24"/>
        </w:rPr>
      </w:r>
    </w:p>
    <w:p>
      <w:pPr>
        <w:pStyle w:val="TextBody"/>
        <w:rPr>
          <w:sz w:val="24"/>
        </w:rPr>
      </w:pPr>
      <w:r>
        <w:rPr>
          <w:sz w:val="24"/>
        </w:rPr>
        <w:t>Questo pericolo è effettivamente presente perché l’autocostruzione facilita la proprietà e perciò aggraverebbe la rigidezza del mercato se non venissero presi provvedimenti normativi atti a contrastare questo fenomeno secondario. A nostro parere questi provvedimenti sono facili e non costosi. Si tratta sostanzialmente di rendere “non oneroso” il trasferimento delle case abitate direttamente dai proprietari.</w:t>
      </w:r>
    </w:p>
    <w:p>
      <w:pPr>
        <w:pStyle w:val="TextBody"/>
        <w:rPr>
          <w:sz w:val="24"/>
        </w:rPr>
      </w:pPr>
      <w:r>
        <w:rPr>
          <w:sz w:val="24"/>
        </w:rPr>
        <w:t xml:space="preserve">Si innescherebbe così un classico mercato di scambio diretto che faciliterebbe notevolmente la risposta qualitativa e la risposta alle specifiche esigenze delle diverse famiglie. Lo stesso provvedimento o provvedimenti analoghi o altri ancora ovvierebbero anche l’inconveniente della riduzione di mobilità. C’è tuttavia da chiedersi se l’inconveniente si tratta o se il mercato del lavoro industriale ha posto situazioni e richieste eccessive. </w:t>
      </w:r>
    </w:p>
    <w:p>
      <w:pPr>
        <w:pStyle w:val="TextBody"/>
        <w:rPr>
          <w:sz w:val="24"/>
        </w:rPr>
      </w:pPr>
      <w:r>
        <w:rPr>
          <w:sz w:val="24"/>
        </w:rPr>
        <w:t xml:space="preserve">Il decentramento è un elemento a favore dell’autocostruzione, sembra quasi che interessi la mobilità culturale, di conoscenza del mondo, o la mobilità del lavoro per brevi periodi ed esperienze diverse: ma non pensiamo che l’uomo deve essere al servizio della produzione e il fatto che persone o famiglie si radichino in specifici territori, se lo vogliono, non ci sembra essere un fenomeno involutivo, specie se ci stiamo avviando verso una società dell’informazione, della cibernetica e della telematica. </w:t>
      </w:r>
    </w:p>
    <w:p>
      <w:pPr>
        <w:pStyle w:val="TextBody"/>
        <w:rPr>
          <w:sz w:val="24"/>
        </w:rPr>
      </w:pPr>
      <w:r>
        <w:rPr>
          <w:sz w:val="24"/>
        </w:rPr>
      </w:r>
    </w:p>
    <w:p>
      <w:pPr>
        <w:pStyle w:val="TextBody"/>
        <w:rPr>
          <w:b/>
          <w:b/>
          <w:sz w:val="24"/>
        </w:rPr>
      </w:pPr>
      <w:r>
        <w:rPr>
          <w:b/>
          <w:sz w:val="24"/>
        </w:rPr>
        <w:t>3.6.1 L’incertezza della qualità del prodotto</w:t>
      </w:r>
    </w:p>
    <w:p>
      <w:pPr>
        <w:pStyle w:val="TextBody"/>
        <w:rPr>
          <w:b/>
          <w:b/>
          <w:sz w:val="24"/>
        </w:rPr>
      </w:pPr>
      <w:r>
        <w:rPr>
          <w:b/>
          <w:sz w:val="24"/>
        </w:rPr>
      </w:r>
    </w:p>
    <w:p>
      <w:pPr>
        <w:pStyle w:val="TextBody"/>
        <w:rPr>
          <w:sz w:val="24"/>
        </w:rPr>
      </w:pPr>
      <w:r>
        <w:rPr>
          <w:sz w:val="24"/>
        </w:rPr>
        <w:t>E’ evidente che la qualità di un edificio in autocostruzione reale (eseguita da una persona non esperta) è inferiore se misurata con i parametri classici “ dell’arte di costruire”.</w:t>
      </w:r>
    </w:p>
    <w:p>
      <w:pPr>
        <w:pStyle w:val="TextBody"/>
        <w:rPr>
          <w:sz w:val="24"/>
        </w:rPr>
      </w:pPr>
      <w:r>
        <w:rPr>
          <w:sz w:val="24"/>
        </w:rPr>
        <w:t>Ma questi parametri misurano solo una parte della qualità: e questa parte di qualità è certamente solo uno degli elementi che entrano in un bilancio completo dell’intervento edilizio. Se questo bilancio è dato dal rapporto tra benefici e risorse, e se la qualità non è inferiore al valore, il discorso sull’incertezza della qualità si ribalta. Ne verrebbe che; data l’economicità dell’autocostruzione e data la precisa rispondenza a molte delle esigenze dell’utenza, il rendimento dell’intervento sarà molto alto anche se si presenteranno degli inconvenienti nelle finiture in breve periodo di vita. E su questi bilanci globali di “qualità” e di rendimento che è corretto aggiudicare un qualsiasi intervento edilizio. Comunque si può dare una risposta tecnica più puntuale che, pur avendo acquisita la risposta generale descritta sopra, tenti di superarla e completarla in modo efficace. In questo tentativo di risposta tecnica più puntuale si situa in “manuale di autocostruzione”, le sue schede tecniche, l’apporto metodologico, scientifico, di esperienza, che ricercatori, universitari, tecnici possono fornire all’autocostruzione. Si tratta cioè di fornire all’autocostruttore non tanto l’abilità tecnica dell’operare specializzato, fatto che sarebbe assurdo e impossibile, ma quegli strumenti, informazione, indicazioni, con cui possa risolvere i problemi della costruzione.</w:t>
      </w:r>
    </w:p>
    <w:p>
      <w:pPr>
        <w:pStyle w:val="TextBody"/>
        <w:rPr>
          <w:sz w:val="24"/>
        </w:rPr>
      </w:pPr>
      <w:r>
        <w:rPr>
          <w:sz w:val="24"/>
        </w:rPr>
      </w:r>
    </w:p>
    <w:p>
      <w:pPr>
        <w:pStyle w:val="TextBody"/>
        <w:rPr>
          <w:b/>
          <w:b/>
          <w:sz w:val="24"/>
        </w:rPr>
      </w:pPr>
      <w:r>
        <w:rPr>
          <w:b/>
          <w:sz w:val="24"/>
        </w:rPr>
        <w:t>3.7 Costruire per quelli che tecnici non sono</w:t>
      </w:r>
    </w:p>
    <w:p>
      <w:pPr>
        <w:pStyle w:val="TextBody"/>
        <w:rPr>
          <w:b/>
          <w:b/>
          <w:sz w:val="24"/>
        </w:rPr>
      </w:pPr>
      <w:r>
        <w:rPr>
          <w:b/>
          <w:sz w:val="24"/>
        </w:rPr>
      </w:r>
    </w:p>
    <w:p>
      <w:pPr>
        <w:pStyle w:val="TextBody"/>
        <w:rPr>
          <w:sz w:val="24"/>
        </w:rPr>
      </w:pPr>
      <w:r>
        <w:rPr>
          <w:sz w:val="24"/>
        </w:rPr>
        <w:t>Il più delle volte le case di campagna e di montagna di 100 o 200 anni fa venivano costruiti senza architetti, muratori e carpentieri, costruite dai contadini nei tempi di stanca dei lavori agricoli, senza grandi conoscenze scientifiche, senza macchinari, con materiali autoctoni.</w:t>
      </w:r>
    </w:p>
    <w:p>
      <w:pPr>
        <w:pStyle w:val="TextBody"/>
        <w:rPr>
          <w:sz w:val="24"/>
        </w:rPr>
      </w:pPr>
      <w:r>
        <w:rPr>
          <w:sz w:val="24"/>
        </w:rPr>
        <w:t>L’arte del costruirsi la casa è un’arte “casalinga” che affonda le sue radici nell’autosufficienza di paesi, villaggi, famiglie e persone. Comunque non bisogna pensare che l’atto del costruirsi un’abitazione sia relegato solamente a popolazioni povere; infatti anche negli Stati Uniti il 50% dei casi è autorealizzazione di persone che hanno un reddito pro-capite superiore alla media nazionale.</w:t>
      </w:r>
    </w:p>
    <w:p>
      <w:pPr>
        <w:pStyle w:val="TextBody"/>
        <w:rPr>
          <w:sz w:val="24"/>
        </w:rPr>
      </w:pPr>
      <w:r>
        <w:rPr>
          <w:sz w:val="24"/>
        </w:rPr>
        <w:t>D’altronde gli autocostruttori africani e asiatici testimoniano quasi sempre uno spesso deposito di tecnologia assai interessante, in situazione di enorme scarsità di risorse e “meccanizzazione”, oltreché di profonda cultura dell’abitazione e senso artistico.</w:t>
      </w:r>
    </w:p>
    <w:p>
      <w:pPr>
        <w:pStyle w:val="TextBody"/>
        <w:rPr>
          <w:sz w:val="24"/>
        </w:rPr>
      </w:pPr>
      <w:r>
        <w:rPr>
          <w:sz w:val="24"/>
        </w:rPr>
        <w:t>Pensiamo ai pannelli di parete fatti di canne, prefabbricati e montati in opera con ottima precisione dalle tribù del Camerun.</w:t>
      </w:r>
    </w:p>
    <w:p>
      <w:pPr>
        <w:pStyle w:val="TextBody"/>
        <w:rPr>
          <w:sz w:val="24"/>
        </w:rPr>
      </w:pPr>
      <w:r>
        <w:rPr>
          <w:sz w:val="24"/>
        </w:rPr>
        <w:t>Il costruirsi la casa è un’attività dell’uomo, a cui l’uomo dà spesso significati ben più ampi di quello strettamente economico o di riparo dalle intemperie.</w:t>
      </w:r>
    </w:p>
    <w:p>
      <w:pPr>
        <w:pStyle w:val="TextBody"/>
        <w:rPr>
          <w:sz w:val="24"/>
        </w:rPr>
      </w:pPr>
      <w:r>
        <w:rPr>
          <w:sz w:val="24"/>
        </w:rPr>
        <w:t>Autocostruzione non è consumismo o esagerato individualismo per uscire dalla massa: tant’è che spesso diventa lavoro di gruppo, ricerca comune, messa in comune di risorse materiali, culturali e professionali.</w:t>
      </w:r>
    </w:p>
    <w:p>
      <w:pPr>
        <w:pStyle w:val="TextBody"/>
        <w:rPr>
          <w:sz w:val="24"/>
        </w:rPr>
      </w:pPr>
      <w:r>
        <w:rPr>
          <w:sz w:val="24"/>
        </w:rPr>
        <w:t>E’ la ricerca profonda di soddisfare i bisogni veri non cercando solamente l’appagamento del piacere estetico, quindi una risposta ad un bisogno reale, di soluzioni economicamente possibili optando per una giusta misura fra costi sostenibili e qualità voluta.</w:t>
      </w:r>
    </w:p>
    <w:p>
      <w:pPr>
        <w:pStyle w:val="TextBody"/>
        <w:rPr>
          <w:sz w:val="24"/>
        </w:rPr>
      </w:pPr>
      <w:r>
        <w:rPr>
          <w:sz w:val="24"/>
        </w:rPr>
        <w:t>Si tratta di una realtà complessa difficilmente catalogabile, che spesso trova sostegno convincente nelle difficoltà economiche, ma che può trovare uno sbocco in proposte culturali alternative, in ipotesi di diversa organizzazione politica e sociale delle strutture della società.</w:t>
      </w:r>
    </w:p>
    <w:p>
      <w:pPr>
        <w:pStyle w:val="TextBody"/>
        <w:rPr>
          <w:sz w:val="24"/>
        </w:rPr>
      </w:pPr>
      <w:r>
        <w:rPr>
          <w:sz w:val="24"/>
        </w:rPr>
      </w:r>
    </w:p>
    <w:p>
      <w:pPr>
        <w:pStyle w:val="TextBody"/>
        <w:rPr>
          <w:b/>
          <w:b/>
          <w:sz w:val="24"/>
        </w:rPr>
      </w:pPr>
      <w:r>
        <w:rPr>
          <w:b/>
          <w:sz w:val="24"/>
        </w:rPr>
        <w:t>3.8 Il contesto, le esperienze, le tendenze</w:t>
      </w:r>
    </w:p>
    <w:p>
      <w:pPr>
        <w:pStyle w:val="TextBody"/>
        <w:rPr>
          <w:b/>
          <w:b/>
          <w:sz w:val="24"/>
        </w:rPr>
      </w:pPr>
      <w:r>
        <w:rPr>
          <w:b/>
          <w:sz w:val="24"/>
        </w:rPr>
      </w:r>
    </w:p>
    <w:p>
      <w:pPr>
        <w:pStyle w:val="TextBody"/>
        <w:rPr>
          <w:sz w:val="24"/>
        </w:rPr>
      </w:pPr>
      <w:r>
        <w:rPr>
          <w:sz w:val="24"/>
        </w:rPr>
        <w:t>Il tema dei sistemi aperti è da ritenere, fra i tanti che compongono l’inflazionato sistema entropico del nostro paese, quello che nel settore dell’edilizia polarizza maggiormente l’attenzione della cultura tecnica.</w:t>
      </w:r>
    </w:p>
    <w:p>
      <w:pPr>
        <w:pStyle w:val="TextBody"/>
        <w:rPr>
          <w:sz w:val="24"/>
        </w:rPr>
      </w:pPr>
      <w:r>
        <w:rPr>
          <w:sz w:val="24"/>
        </w:rPr>
        <w:t>Risulta difficile non esprimere la preoccupazione che anche il tema del sistema aperto possa essere rapidamente inflazionato e consumato, come è accaduto per gli altri, senza riuscire a produrre ricadute significative sulla struttura produttiva. Il nodo da sciogliere per evitare questo pericolo è quello della separazione netta, la mancanza di dialogo fra enti e organismi di ricerca, la sede dei dibattiti culturali, la scuola, i momenti di formazione da un lato e la realtà produttiva, i problemi dell’impresa, la vita strutturale del paese dall’altro.</w:t>
      </w:r>
    </w:p>
    <w:p>
      <w:pPr>
        <w:pStyle w:val="TextBody"/>
        <w:rPr>
          <w:sz w:val="24"/>
        </w:rPr>
      </w:pPr>
      <w:r>
        <w:rPr>
          <w:sz w:val="24"/>
        </w:rPr>
        <w:t>Quali sono le ragioni strutturali che hanno sollecitato il tema del sistema aperto ? Come collegare strettamente, il confronto tecnico culturale a queste ragioni ? Queste sono le domande da tenere presenti costantemente per non ricadere negli errori, nella incapacità delle “mode” trascorse di offrire serie indicazioni e ricadute concrete nel fare edilizia. I tanti convegni sull’industrializzazione della produzione edilizia poco o niente hanno prodotto in esperienza di vera industrializzazione dell’intero processo produttivo. Le polemiche dei cultori degli approcci al processo edilizio hanno prodotto qualche bando regionale per componenti e modelli con effetti molto limitati.</w:t>
      </w:r>
    </w:p>
    <w:p>
      <w:pPr>
        <w:pStyle w:val="TextBody"/>
        <w:rPr>
          <w:sz w:val="24"/>
        </w:rPr>
      </w:pPr>
      <w:r>
        <w:rPr>
          <w:sz w:val="24"/>
        </w:rPr>
        <w:t>Le speranze risposte nella normativa tecnica hanno incentivato qualche ricerca, sia pure importante come quella della regione Emilia Romagna, ma siamo ancora lontani dall’applicazione ancorché limitata di norme esigenziali-prestazionali.</w:t>
      </w:r>
    </w:p>
    <w:p>
      <w:pPr>
        <w:pStyle w:val="TextBody"/>
        <w:rPr>
          <w:sz w:val="24"/>
        </w:rPr>
      </w:pPr>
      <w:r>
        <w:rPr>
          <w:sz w:val="24"/>
        </w:rPr>
        <w:t>Nonostante la scarsa efficacia, la mancanza di ricadute significative del dibattito tecnico-culturale sulla struttura produttiva, le tappe e le evoluzioni dell’impegno hanno avuto uno sviluppo logico.</w:t>
      </w:r>
    </w:p>
    <w:p>
      <w:pPr>
        <w:pStyle w:val="TextBody"/>
        <w:rPr>
          <w:sz w:val="24"/>
        </w:rPr>
      </w:pPr>
      <w:r>
        <w:rPr>
          <w:sz w:val="24"/>
        </w:rPr>
        <w:t>L’industrializzazione della produzione infatti era insufficiente a definire un processo edilizio industrializzato, da qui quindi lo spostamento verso le diverse ipotesi di approccio al processo edilizio e le polemiche relative ed infine la scoperta che, per la gestione di un processo edilizio e industrializzato, era necessario avere degli strumenti: la normativa tecnica soprattutto. Il tema dei sistemi aperti segue questa evoluzione e rappresenta un tentativo di “sintesi di scala” delle tappe descritte.</w:t>
      </w:r>
    </w:p>
    <w:p>
      <w:pPr>
        <w:pStyle w:val="TextBody"/>
        <w:rPr>
          <w:sz w:val="24"/>
        </w:rPr>
      </w:pPr>
      <w:r>
        <w:rPr>
          <w:sz w:val="24"/>
        </w:rPr>
        <w:t>Richiede infatti certamente la messa a punto di una “normativa” del sistema, la definizione di un “processo” e la produzione “industrializzata” non sono oggi, e neanche nel futuro, elementi consolidanti.</w:t>
      </w:r>
    </w:p>
    <w:p>
      <w:pPr>
        <w:pStyle w:val="TextBody"/>
        <w:rPr>
          <w:sz w:val="24"/>
        </w:rPr>
      </w:pPr>
      <w:r>
        <w:rPr>
          <w:sz w:val="24"/>
        </w:rPr>
        <w:t xml:space="preserve">Possiamo individuare tre fasce produttive fondamentali che esprimono interessi e potenzialità diverse rispetto alle ipotesi di intervento con sistemi aperti. La prima costituita dalle imprese edili vere e proprie, quelle che storicamente si sono collocate nel processo in forma di Main-Contractor e che, in questi ultimi anni, hanno prodotto esperienze anche di industrializzazione edilizia. La seconda molto più disomogenea e contraddittoria, costituita da piccole imprese specializzate su singole lavorazioni, che tradizionalmente intervengono in forma di Sub-Contractors, che talvolta nasconde livelli e forme contrattuali tutt’altro che lecite. La terza è quella che entra nel processo come Fornitrice di materiale, semilavorati e componenti sia alla prima che alla seconda fascia. </w:t>
      </w:r>
    </w:p>
    <w:p>
      <w:pPr>
        <w:pStyle w:val="TextBody"/>
        <w:rPr>
          <w:sz w:val="24"/>
        </w:rPr>
      </w:pPr>
      <w:r>
        <w:rPr>
          <w:sz w:val="24"/>
        </w:rPr>
        <w:t>Ogni fascia esprime, nei confronti del sistema aperto, degli interessi diversi ed all’interno di questi si esprimono gradi di interesse senz’altro differenziati.</w:t>
      </w:r>
    </w:p>
    <w:p>
      <w:pPr>
        <w:pStyle w:val="TextBody"/>
        <w:rPr>
          <w:sz w:val="24"/>
        </w:rPr>
      </w:pPr>
      <w:r>
        <w:rPr>
          <w:sz w:val="24"/>
        </w:rPr>
        <w:t>All’interno della prima fascia l’interesse maggiore viene espresso da quelle imprese che negli anni ’70 hanno investito in nuove tecnologie e vedono, anche nella produzione di componenti per il mercato, delle possibilità di allargamento della produzione o, più propriamente di uso delle attrezzature attualmente sotto utilizzate. Nella seconda fascia le strutture più utilizzate sono quelle che, possedendo un’elevata specializzazione in determinati cicli o subsistemi, ambiscono ad un rapporto meno mediato, o subordinato, con il mercato e la committenza senza passare sempre e comunque attraverso il Main-Contractor.</w:t>
      </w:r>
    </w:p>
    <w:p>
      <w:pPr>
        <w:pStyle w:val="TextBody"/>
        <w:rPr>
          <w:sz w:val="24"/>
        </w:rPr>
      </w:pPr>
      <w:r>
        <w:rPr>
          <w:sz w:val="24"/>
        </w:rPr>
        <w:t>Nella terza fascia l’interesse può essere circoscritto alle aziende produttrici di componenti, ed in parte semilavorati, per ragioni analoghe alle precedenti. A queste tre fasce, storicamente presenti nel ciclo produttivo dell’edilizia, occorre aggiungerne una quarta, spinta in questo settore dalla crisi che, a partire dalla prima metà degli anni ’70, ha colpito alcuni settori industriali del nostro paese.</w:t>
      </w:r>
    </w:p>
    <w:p>
      <w:pPr>
        <w:pStyle w:val="TextBody"/>
        <w:rPr>
          <w:sz w:val="24"/>
        </w:rPr>
      </w:pPr>
      <w:r>
        <w:rPr>
          <w:sz w:val="24"/>
        </w:rPr>
        <w:t>Si tratta in particolare di aziende industriali, del settore chimico e metalmeccanico soprattutto, che hanno fatto del settore edile il campo prioritario di riconversione della loro produzione.</w:t>
      </w:r>
    </w:p>
    <w:p>
      <w:pPr>
        <w:pStyle w:val="TextBody"/>
        <w:rPr>
          <w:sz w:val="24"/>
        </w:rPr>
      </w:pPr>
      <w:r>
        <w:rPr>
          <w:sz w:val="24"/>
        </w:rPr>
        <w:t>Lo studio sui sistemi aperti in Europa ha delle idee portanti che sono essenzialmente quella della necessità di un consenso tra un numero pur limitato di operatori del processo, quella dell’apertura sia temporale sia procedurale dei sistemi e quella della ricerca di un “sistema universale” in grado di conciliare ogni componente edilizio. L’esperienza belga, complessivamente, è senz’altro un’esperienza interessante. Il primo aspetto che oggi colpisce maggiormente è la notevole divaricazione esistente tra la validità, la raffinatezza e la completezza degli strumenti tecnici e normativi esistenti in quel paese, e la realizzazione di interventi edilizi ispirati a tali strumenti e su di essi basati.</w:t>
      </w:r>
    </w:p>
    <w:p>
      <w:pPr>
        <w:pStyle w:val="TextBody"/>
        <w:rPr>
          <w:sz w:val="24"/>
        </w:rPr>
      </w:pPr>
      <w:r>
        <w:rPr>
          <w:sz w:val="24"/>
        </w:rPr>
        <w:t>In Francia, molte considerazioni stimolanti emergono seguendo il passaggio della politica del Plan-Constrution da approccio per modelli a quello per componenti. Questa modificazione strategica è nata nel 1971 di fronte all’esigenza di attivare un’edificazione per piccoli interventi: alcuni risultati di queste operazioni sono oggi disponibili in forma di alcuni modelli ritenuti aperti, quali Composec, Sofi e Solfege; di quest‘ultimo, la prima esperienza pilota è stata attivata a Vaudreuil con la realizzazione di circa 2000 alloggi negli anni tra il ’72 e il ’74: è questa l’occasione nella quale in Francia per la prima volta sono state, in forma cosciente e finalizzata, redatte e sperimentate le prime convenzione dimensionali, prestazionali e di interfaccia tra componenti. Nel 1974 questa esperienza è stata generalizzata a livello nazionale, con la qualificazione dei primi “modelli innovativi”, Solfege ( 1974) e Composec (1975).</w:t>
      </w:r>
    </w:p>
    <w:p>
      <w:pPr>
        <w:pStyle w:val="TextBody"/>
        <w:rPr>
          <w:sz w:val="24"/>
        </w:rPr>
      </w:pPr>
      <w:r>
        <w:rPr>
          <w:sz w:val="24"/>
        </w:rPr>
        <w:t>Successivamente, sono state attribuite le qualificazioni (a diversi stadi, secondo le procedure stabilite dal Plan Constrution) ad altri sistemi, fino al totale attuale di circa 25 sistemi dichiarati “aperti”.</w:t>
      </w:r>
    </w:p>
    <w:p>
      <w:pPr>
        <w:pStyle w:val="TextBody"/>
        <w:rPr>
          <w:sz w:val="24"/>
        </w:rPr>
      </w:pPr>
      <w:r>
        <w:rPr>
          <w:sz w:val="24"/>
        </w:rPr>
        <w:t>A ciascuno di questi, il Ministero richiede la conformità alle “convenzioni generali” stabilite dall‘ACC (Association Constrution et Composants), ma al di là di questo un’analisi attenta mostra come in molti casi ci si trovi di fronte ad un’operazione cosmetica che ha ripresentato come sistema aperto ciò che prima era un sistema chiuso. I componenti dei 25 sistemi qualificati attualmente esistenti in Francia non sono intercambiabili né compatibili tra loro, in quanto essi sono conformi alle “ convenzioni generali”, ma presentano “convenzioni particolari” differenti.</w:t>
      </w:r>
    </w:p>
    <w:p>
      <w:pPr>
        <w:pStyle w:val="TextBody"/>
        <w:rPr>
          <w:sz w:val="24"/>
        </w:rPr>
      </w:pPr>
      <w:r>
        <w:rPr>
          <w:sz w:val="24"/>
        </w:rPr>
        <w:t>Questa situazione ha contribuito a dare peso e compiti specifici alla già nominata ACC, che opera dal 1977 e riunisci gli operatori dell’offerta e i professionisti con le “regole del gioco” che l’amministrazione pubblica intende porre. L’ACC, attualmente, sta redigendo con il contributo di molti operatori le convenzioni particolari di assemblaggio: tali convenzioni, da noi nominate regole di interfaccia, sono indipendenti dalle convenzioni generali, e permetteranno ai produttori di componenti di operare con una “produzione a catalogo”, attraverso la scrittura di convenzione specifiche per i singoli componenti.</w:t>
      </w:r>
    </w:p>
    <w:p>
      <w:pPr>
        <w:pStyle w:val="TextBody"/>
        <w:rPr>
          <w:sz w:val="24"/>
        </w:rPr>
      </w:pPr>
      <w:r>
        <w:rPr>
          <w:sz w:val="24"/>
        </w:rPr>
        <w:t>Interessanti comunicazioni sul piano del metodo giungono dalla Danimarca, paese piccolo e relativamente piccolo, ove però il problema della razionalizzazione degli interventi e della ottimizzazione dei processi è sempre stato presente.</w:t>
      </w:r>
    </w:p>
    <w:p>
      <w:pPr>
        <w:pStyle w:val="TextBody"/>
        <w:rPr>
          <w:sz w:val="24"/>
        </w:rPr>
      </w:pPr>
      <w:r>
        <w:rPr>
          <w:sz w:val="24"/>
        </w:rPr>
        <w:t>Nello sviluppo di un’industria di componenti compatibili, visto come risposta politica e tecnica, il BPS “ (Building Planning Systematics) ha ricoperto e ricopre un ruolo importante.</w:t>
      </w:r>
    </w:p>
    <w:p>
      <w:pPr>
        <w:pStyle w:val="TextBody"/>
        <w:rPr>
          <w:sz w:val="24"/>
        </w:rPr>
      </w:pPr>
      <w:r>
        <w:rPr>
          <w:sz w:val="24"/>
        </w:rPr>
        <w:t>Nato nel 1972 a fronte di una visione estremamente pragmatica del problema dell’aggregazione dei componenti, il BPS si configura come un iniziativa di collaborazione tra tutti gli operatori dell’edilizia per promuovere un sistema. Il BPS danese studia essenzialmente i problemi di interfaccia tra componenti, lasciando ai produttori il compito di comunicare in forma omogenea quelle che sono le prestazioni intrinseche dei componenti visti al di fuori di un sistema: il suo obiettivo di base è quello di sistematizzare l’informazione tecnica sulla base delle specifiche prestazionali che l’SBI scrive per il governo danese, rappresentando attraverso tale informazione, componenti verificati come compatibili tra loro.</w:t>
      </w:r>
    </w:p>
    <w:p>
      <w:pPr>
        <w:pStyle w:val="TextBody"/>
        <w:rPr>
          <w:sz w:val="24"/>
          <w:lang w:val="en-US" w:eastAsia="en-US"/>
        </w:rPr>
      </w:pPr>
      <w:r>
        <w:rPr>
          <w:sz w:val="24"/>
          <w:lang w:val="en-US" w:eastAsia="en-US"/>
        </w:rPr>
        <w:drawing>
          <wp:anchor behindDoc="0" distT="0" distB="0" distL="114935" distR="114935" simplePos="0" locked="0" layoutInCell="0" allowOverlap="1" relativeHeight="131">
            <wp:simplePos x="0" y="0"/>
            <wp:positionH relativeFrom="column">
              <wp:posOffset>-2423160</wp:posOffset>
            </wp:positionH>
            <wp:positionV relativeFrom="paragraph">
              <wp:posOffset>124460</wp:posOffset>
            </wp:positionV>
            <wp:extent cx="1791335" cy="2743200"/>
            <wp:effectExtent l="0" t="0" r="0" b="0"/>
            <wp:wrapTopAndBottom/>
            <wp:docPr id="11" name="Er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os1" descr=""/>
                    <pic:cNvPicPr>
                      <a:picLocks noChangeAspect="1" noChangeArrowheads="1"/>
                    </pic:cNvPicPr>
                  </pic:nvPicPr>
                  <pic:blipFill>
                    <a:blip r:embed="rId7"/>
                    <a:srcRect l="-22" t="-15" r="-22" b="-15"/>
                    <a:stretch>
                      <a:fillRect/>
                    </a:stretch>
                  </pic:blipFill>
                  <pic:spPr bwMode="auto">
                    <a:xfrm>
                      <a:off x="0" y="0"/>
                      <a:ext cx="1791335" cy="274320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28600</wp:posOffset>
            </wp:positionH>
            <wp:positionV relativeFrom="paragraph">
              <wp:posOffset>215900</wp:posOffset>
            </wp:positionV>
            <wp:extent cx="1756410" cy="2468880"/>
            <wp:effectExtent l="0" t="0" r="0" b="0"/>
            <wp:wrapTopAndBottom/>
            <wp:docPr id="12" name="Er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ros2" descr=""/>
                    <pic:cNvPicPr>
                      <a:picLocks noChangeAspect="1" noChangeArrowheads="1"/>
                    </pic:cNvPicPr>
                  </pic:nvPicPr>
                  <pic:blipFill>
                    <a:blip r:embed="rId8"/>
                    <a:srcRect l="-21" t="-16" r="-21" b="-16"/>
                    <a:stretch>
                      <a:fillRect/>
                    </a:stretch>
                  </pic:blipFill>
                  <pic:spPr bwMode="auto">
                    <a:xfrm>
                      <a:off x="0" y="0"/>
                      <a:ext cx="1756410" cy="246888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965960</wp:posOffset>
            </wp:positionH>
            <wp:positionV relativeFrom="paragraph">
              <wp:posOffset>215900</wp:posOffset>
            </wp:positionV>
            <wp:extent cx="1791335" cy="2468880"/>
            <wp:effectExtent l="0" t="0" r="0" b="0"/>
            <wp:wrapTopAndBottom/>
            <wp:docPr id="13" name="Er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ros3" descr=""/>
                    <pic:cNvPicPr>
                      <a:picLocks noChangeAspect="1" noChangeArrowheads="1"/>
                    </pic:cNvPicPr>
                  </pic:nvPicPr>
                  <pic:blipFill>
                    <a:blip r:embed="rId9"/>
                    <a:srcRect l="-22" t="-16" r="-22" b="-16"/>
                    <a:stretch>
                      <a:fillRect/>
                    </a:stretch>
                  </pic:blipFill>
                  <pic:spPr bwMode="auto">
                    <a:xfrm>
                      <a:off x="0" y="0"/>
                      <a:ext cx="1791335" cy="2468880"/>
                    </a:xfrm>
                    <a:prstGeom prst="rect">
                      <a:avLst/>
                    </a:prstGeom>
                  </pic:spPr>
                </pic:pic>
              </a:graphicData>
            </a:graphic>
          </wp:anchor>
        </w:drawing>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134">
            <wp:simplePos x="0" y="0"/>
            <wp:positionH relativeFrom="column">
              <wp:posOffset>-2331720</wp:posOffset>
            </wp:positionH>
            <wp:positionV relativeFrom="paragraph">
              <wp:posOffset>198120</wp:posOffset>
            </wp:positionV>
            <wp:extent cx="1645920" cy="2350135"/>
            <wp:effectExtent l="0" t="0" r="0" b="0"/>
            <wp:wrapTopAndBottom/>
            <wp:docPr id="14" name="Ero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ros4" descr=""/>
                    <pic:cNvPicPr>
                      <a:picLocks noChangeAspect="1" noChangeArrowheads="1"/>
                    </pic:cNvPicPr>
                  </pic:nvPicPr>
                  <pic:blipFill>
                    <a:blip r:embed="rId10"/>
                    <a:srcRect l="-22" t="-15" r="-22" b="-15"/>
                    <a:stretch>
                      <a:fillRect/>
                    </a:stretch>
                  </pic:blipFill>
                  <pic:spPr bwMode="auto">
                    <a:xfrm>
                      <a:off x="0" y="0"/>
                      <a:ext cx="1645920" cy="235013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45720</wp:posOffset>
            </wp:positionH>
            <wp:positionV relativeFrom="paragraph">
              <wp:posOffset>198120</wp:posOffset>
            </wp:positionV>
            <wp:extent cx="1572895" cy="2340610"/>
            <wp:effectExtent l="0" t="0" r="0" b="0"/>
            <wp:wrapTopAndBottom/>
            <wp:docPr id="15" name="Ero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ros5" descr=""/>
                    <pic:cNvPicPr>
                      <a:picLocks noChangeAspect="1" noChangeArrowheads="1"/>
                    </pic:cNvPicPr>
                  </pic:nvPicPr>
                  <pic:blipFill>
                    <a:blip r:embed="rId11"/>
                    <a:srcRect l="-23" t="-15" r="-23" b="-15"/>
                    <a:stretch>
                      <a:fillRect/>
                    </a:stretch>
                  </pic:blipFill>
                  <pic:spPr bwMode="auto">
                    <a:xfrm>
                      <a:off x="0" y="0"/>
                      <a:ext cx="1572895" cy="23406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148840</wp:posOffset>
            </wp:positionH>
            <wp:positionV relativeFrom="paragraph">
              <wp:posOffset>289560</wp:posOffset>
            </wp:positionV>
            <wp:extent cx="1554480" cy="2185670"/>
            <wp:effectExtent l="0" t="0" r="0" b="0"/>
            <wp:wrapTopAndBottom/>
            <wp:docPr id="16" name="Ero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ros6" descr=""/>
                    <pic:cNvPicPr>
                      <a:picLocks noChangeAspect="1" noChangeArrowheads="1"/>
                    </pic:cNvPicPr>
                  </pic:nvPicPr>
                  <pic:blipFill>
                    <a:blip r:embed="rId12"/>
                    <a:srcRect l="-23" t="-16" r="-23" b="-16"/>
                    <a:stretch>
                      <a:fillRect/>
                    </a:stretch>
                  </pic:blipFill>
                  <pic:spPr bwMode="auto">
                    <a:xfrm>
                      <a:off x="0" y="0"/>
                      <a:ext cx="1554480" cy="2185670"/>
                    </a:xfrm>
                    <a:prstGeom prst="rect">
                      <a:avLst/>
                    </a:prstGeom>
                  </pic:spPr>
                </pic:pic>
              </a:graphicData>
            </a:graphic>
          </wp:anchor>
        </w:drawing>
      </w:r>
    </w:p>
    <w:p>
      <w:pPr>
        <w:pStyle w:val="TextBody"/>
        <w:rPr>
          <w:sz w:val="24"/>
        </w:rPr>
      </w:pPr>
      <w:r>
        <w:rPr>
          <w:sz w:val="24"/>
        </w:rPr>
      </w:r>
    </w:p>
    <w:p>
      <w:pPr>
        <w:pStyle w:val="TextBody"/>
        <w:rPr>
          <w:sz w:val="24"/>
          <w:lang w:val="en-US"/>
        </w:rPr>
      </w:pPr>
      <w:r>
        <w:rPr>
          <w:sz w:val="24"/>
          <w:lang w:val="en-US"/>
        </w:rPr>
      </w:r>
      <w:r>
        <mc:AlternateContent>
          <mc:Choice Requires="wps">
            <w:drawing>
              <wp:anchor behindDoc="0" distT="0" distB="0" distL="114935" distR="114935" simplePos="0" locked="0" layoutInCell="0" allowOverlap="1" relativeHeight="137">
                <wp:simplePos x="0" y="0"/>
                <wp:positionH relativeFrom="column">
                  <wp:posOffset>-2331720</wp:posOffset>
                </wp:positionH>
                <wp:positionV relativeFrom="paragraph">
                  <wp:posOffset>43180</wp:posOffset>
                </wp:positionV>
                <wp:extent cx="6309360" cy="548640"/>
                <wp:effectExtent l="0" t="0" r="0" b="0"/>
                <wp:wrapNone/>
                <wp:docPr id="17" name="Frame6"/>
                <a:graphic xmlns:a="http://schemas.openxmlformats.org/drawingml/2006/main">
                  <a:graphicData uri="http://schemas.microsoft.com/office/word/2010/wordprocessingShape">
                    <wps:wsp>
                      <wps:cNvSpPr txBox="1"/>
                      <wps:spPr>
                        <a:xfrm>
                          <a:off x="0" y="0"/>
                          <a:ext cx="6309360" cy="54864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Gli elementi ritenuti importanti nel processo edilizio danese; da “ Slides an Lecture Notes For locally organized Seminars”. “ Danish Building Research Institute”.</w:t>
                            </w:r>
                          </w:p>
                        </w:txbxContent>
                      </wps:txbx>
                      <wps:bodyPr anchor="t" lIns="92075" tIns="46355" rIns="92075" bIns="46355">
                        <a:noAutofit/>
                      </wps:bodyPr>
                    </wps:wsp>
                  </a:graphicData>
                </a:graphic>
              </wp:anchor>
            </w:drawing>
          </mc:Choice>
          <mc:Fallback>
            <w:pict>
              <v:rect fillcolor="#FFFFFF" style="position:absolute;rotation:-0;width:496.8pt;height:43.2pt;mso-wrap-distance-left:9.05pt;mso-wrap-distance-right:9.05pt;mso-wrap-distance-top:0pt;mso-wrap-distance-bottom:0pt;margin-top:3.4pt;mso-position-vertical-relative:text;margin-left:-183.6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6</w:t>
                      </w:r>
                      <w:r>
                        <w:rPr/>
                        <w:fldChar w:fldCharType="end"/>
                      </w:r>
                      <w:r>
                        <w:rPr/>
                        <w:t>: Gli elementi ritenuti importanti nel processo edilizio danese; da “ Slides an Lecture Notes For locally organized Seminars”. “ Danish Building Research Institute”.</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Si osservano tre livelli nell’informazione tecnica fornita dal BPS :</w:t>
      </w:r>
    </w:p>
    <w:p>
      <w:pPr>
        <w:pStyle w:val="TextBody"/>
        <w:numPr>
          <w:ilvl w:val="0"/>
          <w:numId w:val="5"/>
        </w:numPr>
        <w:rPr>
          <w:sz w:val="24"/>
        </w:rPr>
      </w:pPr>
      <w:r>
        <w:rPr>
          <w:sz w:val="24"/>
        </w:rPr>
        <w:t xml:space="preserve">Quello relativo al programma edilizio (design brief) fornito dal committente al progettista </w:t>
      </w:r>
    </w:p>
    <w:p>
      <w:pPr>
        <w:pStyle w:val="TextBody"/>
        <w:numPr>
          <w:ilvl w:val="0"/>
          <w:numId w:val="5"/>
        </w:numPr>
        <w:rPr>
          <w:sz w:val="24"/>
        </w:rPr>
      </w:pPr>
      <w:r>
        <w:rPr>
          <w:sz w:val="24"/>
        </w:rPr>
        <w:t>Quello relativo alle regole e alle convenzioni che guidano la progettazione in termini geometrici e prestazionali.</w:t>
      </w:r>
    </w:p>
    <w:p>
      <w:pPr>
        <w:pStyle w:val="TextBody"/>
        <w:numPr>
          <w:ilvl w:val="0"/>
          <w:numId w:val="5"/>
        </w:numPr>
        <w:rPr>
          <w:sz w:val="24"/>
        </w:rPr>
      </w:pPr>
      <w:r>
        <w:rPr>
          <w:sz w:val="24"/>
        </w:rPr>
        <w:t>Infine, quello relativo ai dettagli costruttivi ai quali fare riferimento all’atto dell’appalto e che è interesse dell’industria armonizzare.</w:t>
      </w:r>
    </w:p>
    <w:p>
      <w:pPr>
        <w:pStyle w:val="TextBody"/>
        <w:rPr>
          <w:sz w:val="24"/>
        </w:rPr>
      </w:pPr>
      <w:r>
        <w:rPr>
          <w:sz w:val="24"/>
        </w:rPr>
        <w:t>Questo insieme di attività è consentito da un notevole livello di sofisticazione della progettazione e da una disponibilità degli operatori a collaborare volontariamente.</w:t>
      </w:r>
    </w:p>
    <w:p>
      <w:pPr>
        <w:pStyle w:val="TextBody"/>
        <w:rPr>
          <w:sz w:val="24"/>
        </w:rPr>
      </w:pPr>
      <w:r>
        <w:rPr>
          <w:sz w:val="24"/>
        </w:rPr>
        <w:t>Affianco di queste iniziative di predisposizione di basi metodologiche è derivata la pubblicazione di un catalogo di componenti; questo si presenta come un’iniziativa commerciale e collaterale e qualificata, nell’ambito della quale i produttori sono responsabili delle informazioni fornite, redatte sulla base di una guida del BPS, questa, conformemente agli obiettivi del centro, rende coerenti e sistematiche le informazioni stesse.</w:t>
      </w:r>
    </w:p>
    <w:p>
      <w:pPr>
        <w:pStyle w:val="TextBody"/>
        <w:rPr>
          <w:sz w:val="24"/>
        </w:rPr>
      </w:pPr>
      <w:r>
        <w:rPr>
          <w:sz w:val="24"/>
        </w:rPr>
        <w:t>Essenzialmente il BPS, operando attraverso la ricerca dell’accordo tra operatori diversi e utilizzando metodologie semplici basate sul lavoro di gruppo, ha aiutato il sorgere di una mentalità “ per componenti” in un clima industriale in cui l’industrializzazione pesante non è mai stata perseguita: il risultato è una “apertura” dei sistemi avvenuta gradualmente sulla spinta di esigenze di maggior flessibilità tipologica e di coordinamento tra le attività dei produttori, tra i quali svolgono un ruolo molto importante le cooperative danesi. Un’esperienza di estremo interesse, apparentemente contraddittoria, con alcune categorie mentali tipiche del nostro processo edilizio, e quindi suscettibile nel dimostrare la valenza antropologico-culturale dei metodi e delle tecnologie in genere, è costituita dalla Finlandia.</w:t>
      </w:r>
    </w:p>
    <w:p>
      <w:pPr>
        <w:pStyle w:val="TextBody"/>
        <w:rPr>
          <w:sz w:val="24"/>
        </w:rPr>
      </w:pPr>
      <w:r>
        <w:rPr>
          <w:sz w:val="24"/>
        </w:rPr>
        <w:t>Il sistema BES per componenti prefabbricati in calcestruzzo è nato nel 1970 per volontà del Ministero dell’abitazione in collaborazione con la Associazione delle industrie del calcestruzzo (SBK), al di fuori di ogni considerazione sui sistemi aperti.</w:t>
      </w:r>
    </w:p>
    <w:p>
      <w:pPr>
        <w:pStyle w:val="TextBody"/>
        <w:rPr>
          <w:sz w:val="24"/>
        </w:rPr>
      </w:pPr>
      <w:r>
        <w:rPr>
          <w:sz w:val="24"/>
        </w:rPr>
        <w:t>Tale sistema ha dato luogo ad un manuale nazionale per la progettazione e l’esecuzione di edifici residenziali nel quale dimensioni di coordinamento e scelte tecnologiche derivavano da uno studio approfondito e sistematico condotto sulle esigenze dell’utenza.</w:t>
      </w:r>
    </w:p>
    <w:p>
      <w:pPr>
        <w:pStyle w:val="TextBody"/>
        <w:rPr>
          <w:sz w:val="24"/>
        </w:rPr>
      </w:pPr>
      <w:r>
        <w:rPr>
          <w:sz w:val="24"/>
        </w:rPr>
        <w:t>E’ opportuno ricordare che il BES è un sistema basato sull’uso di componenti in calcestruzzo che realizzano essenzialmente gli elementi strutturali e di chiusura: setti portanti, solette, travi, pannelli di chiusura.</w:t>
      </w:r>
    </w:p>
    <w:p>
      <w:pPr>
        <w:pStyle w:val="TextBody"/>
        <w:rPr>
          <w:sz w:val="24"/>
        </w:rPr>
      </w:pPr>
      <w:r>
        <w:rPr>
          <w:sz w:val="24"/>
        </w:rPr>
        <w:t>L’aderenza alle convenzioni di assemblaggio e di interfaccia è stato ad un certo punto reso possibile da una direttiva del Ministero dell’Abitazione che richiede per l’edilizia sovvenzionata il rispetto di tale convenzione.</w:t>
      </w:r>
    </w:p>
    <w:p>
      <w:pPr>
        <w:pStyle w:val="TextBody"/>
        <w:rPr>
          <w:sz w:val="24"/>
        </w:rPr>
      </w:pPr>
      <w:r>
        <w:rPr>
          <w:sz w:val="24"/>
        </w:rPr>
        <w:t>Ma non è da nascondere che il particolare regime di oligopolio esistente in Finlandia, in particolare per quanto attiene alla produzione di cemento, ha pesantemente condizionato, facilitandolo, il processo di unificazione delle convenzioni, tanto più che i due gruppi che si suddividono il mercato nazionale del cemento con la produzione attuale di quattro cementifici, sono presenti in prima persona sul mercato dei componenti: infatti essi stessi producono elementi strutturali del sistema con tecnologie collaudate e notevolissimi livelli di industrializzazione.</w:t>
      </w:r>
    </w:p>
    <w:p>
      <w:pPr>
        <w:pStyle w:val="TextBody"/>
        <w:rPr>
          <w:sz w:val="24"/>
        </w:rPr>
      </w:pPr>
      <w:r>
        <w:rPr>
          <w:sz w:val="24"/>
        </w:rPr>
        <w:t>In questo contesto si è innestata la problematica della flessibilità distributiva e architettonica, facendo sì che si tentasse lo sviluppo di un sistema nuovo che deliberatamente cominciasse a godere dei requisiti dei sistemi aperti: si sono così condotte attività di ricerca e sviluppo che hanno portato alla definizione del sistema PLS80, basato sull’uso di piastre e pilastri.</w:t>
      </w:r>
    </w:p>
    <w:p>
      <w:pPr>
        <w:pStyle w:val="TextBody"/>
        <w:rPr>
          <w:sz w:val="24"/>
        </w:rPr>
      </w:pPr>
      <w:r>
        <w:rPr>
          <w:sz w:val="24"/>
        </w:rPr>
        <w:t>Se l’analisi della situazione economica e produttiva finlandese nel settore della costruzione sopra esposta è corretta, non ci si meraviglia che il PLS80 abbia stentato ad affermarsi e di fatto a tutt’oggi rappresenti una parte marginale dell’edificazione del paese.</w:t>
      </w:r>
    </w:p>
    <w:p>
      <w:pPr>
        <w:pStyle w:val="TextBody"/>
        <w:rPr>
          <w:sz w:val="24"/>
        </w:rPr>
      </w:pPr>
      <w:r>
        <w:rPr>
          <w:sz w:val="24"/>
        </w:rPr>
        <w:t>L’approccio finlandese ai sistemi aperti è quindi ancora più particolare di quello di altri paesi, ed è essenzialmente confinato alla “apertura” degli aspetti distributivi degli alloggi dell’aspetto definitivo degli edifici: ciò non toglie che, paradossalmente, l’esperienza finlandese sia stata per la Francia uno dei punti di riferimento più precisi in materia di sistemi aperti, nonostante la differente struttura economica e produttiva del settore.</w:t>
      </w:r>
    </w:p>
    <w:p>
      <w:pPr>
        <w:pStyle w:val="TextBody"/>
        <w:rPr>
          <w:sz w:val="24"/>
        </w:rPr>
      </w:pPr>
      <w:r>
        <w:rPr>
          <w:sz w:val="24"/>
        </w:rPr>
        <w:t>Proseguendo in questa sede per terminare questo excursus sull’esperienza di alcuni paesi, facciamo alcune considerazioni sulle esperienze inglesi.</w:t>
      </w:r>
    </w:p>
    <w:p>
      <w:pPr>
        <w:pStyle w:val="TextBody"/>
        <w:rPr>
          <w:sz w:val="24"/>
        </w:rPr>
      </w:pPr>
      <w:r>
        <w:rPr>
          <w:sz w:val="24"/>
        </w:rPr>
        <w:t>In Gran Bretagna il tentativi di approccio per componenti era stato attivato a metà degli anni ’60, in concomitanza con la riconversione del sistema dell’unità di misura, per scopi essenzialmente produttivi e di contenimento dei costi: si trattava allora di soddisfare una domanda abitativa basata essenzialmente sugli aspetti quantitativi.</w:t>
      </w:r>
    </w:p>
    <w:p>
      <w:pPr>
        <w:pStyle w:val="TextBody"/>
        <w:rPr>
          <w:sz w:val="24"/>
        </w:rPr>
      </w:pPr>
      <w:r>
        <w:rPr>
          <w:sz w:val="24"/>
        </w:rPr>
        <w:t>La concomitanza degli accadimenti ha probabilmente spostato l’attenzione sul problema delle scelte dimensionali, ma resta il fatto che il contributo britannico alla definizione delle prestazioni dei componenti e dei sistemi è stato fondamentale.</w:t>
      </w:r>
    </w:p>
    <w:p>
      <w:pPr>
        <w:pStyle w:val="TextBody"/>
        <w:rPr>
          <w:sz w:val="24"/>
        </w:rPr>
      </w:pPr>
      <w:r>
        <w:rPr>
          <w:sz w:val="24"/>
        </w:rPr>
        <w:t>Attualmente, pare di riscontrare una notevole caduta di tensione relativamente all’uso di componenti in altri settori quali quello scolastico, sanitario, etc….</w:t>
      </w:r>
    </w:p>
    <w:p>
      <w:pPr>
        <w:pStyle w:val="TextBody"/>
        <w:rPr>
          <w:sz w:val="24"/>
        </w:rPr>
      </w:pPr>
      <w:r>
        <w:rPr>
          <w:sz w:val="24"/>
        </w:rPr>
        <w:t>Lo spostamento quindi del processo verso la soddisfazione di una maggiore qualificazione qualitativa dei prodotti edilizi ha certamente rovesciato l’assunto della desiderabilità di una maggiore produzione con minor manodopera, da cui era mosso all’inizio degli anni ’60 l’interesse ai componenti.</w:t>
      </w:r>
    </w:p>
    <w:p>
      <w:pPr>
        <w:pStyle w:val="TextBody"/>
        <w:rPr>
          <w:sz w:val="24"/>
        </w:rPr>
      </w:pPr>
      <w:r>
        <w:rPr>
          <w:sz w:val="24"/>
        </w:rPr>
        <w:t>Oltre al lavoro dell’ICDG (Interdipartmental Construction Development Group), chiuso nel 1979 nel campo delle normative interne, le attività più interessanti in corso attualmente sono quelle del BRE ( Building Research Establishement ) che opera sul problema dell’interfaccia tra componenti secondo metodologie che ne studiano l’accuratezza e l’affidabilità: scopo di questo lavoro è chiaramente quello di fornire ai progettisti e agli utilizzatori di componenti in genere precisi strumenti di progettazione e di decisione.</w:t>
      </w:r>
    </w:p>
    <w:p>
      <w:pPr>
        <w:pStyle w:val="TextBody"/>
        <w:rPr>
          <w:sz w:val="24"/>
        </w:rPr>
      </w:pPr>
      <w:r>
        <w:rPr>
          <w:sz w:val="24"/>
        </w:rPr>
        <w:t>È da segnalare l’esperienza della PSA (Property Services Agency ), che utilizza un catalogo di componenti qualificati con il criterio di verificare la soddisfazione di quegli aspetti tecnici che l’esperienza, opportunamente analizzata e codificata, ha collegato alle patologie edilizie più frequenti.</w:t>
      </w:r>
    </w:p>
    <w:p>
      <w:pPr>
        <w:pStyle w:val="TextBody"/>
        <w:rPr>
          <w:sz w:val="24"/>
        </w:rPr>
      </w:pPr>
      <w:r>
        <w:rPr>
          <w:sz w:val="24"/>
        </w:rPr>
        <w:t xml:space="preserve">Per quanto riguarda la situazione italiana dei sistemi aperti si deve analizzare il nostro processo edilizio nazionale </w:t>
      </w:r>
    </w:p>
    <w:p>
      <w:pPr>
        <w:pStyle w:val="TextBody"/>
        <w:rPr>
          <w:sz w:val="24"/>
        </w:rPr>
      </w:pPr>
      <w:r>
        <w:rPr>
          <w:sz w:val="24"/>
        </w:rPr>
        <w:t>Non è storicamente facile ricostruire il momento preciso in cui si è cominciato a porre in Italia, sul piano tecnico-politico il problema dei sistemi aperti nelle sue varie accezioni: è però senz’altro possibile affermare che tali elaborazioni sono state stimolate pur con contenuti e motivazioni diversi secondo le realtà imprenditoriali differenti dalla presa di coscienza che, in una situazione di crisi endemica di un settore che deve decollare da sempre ma non riesce a farlo.</w:t>
      </w:r>
    </w:p>
    <w:p>
      <w:pPr>
        <w:pStyle w:val="TextBody"/>
        <w:rPr>
          <w:sz w:val="24"/>
        </w:rPr>
      </w:pPr>
      <w:r>
        <w:rPr>
          <w:sz w:val="24"/>
        </w:rPr>
        <w:t>Non basta ricercare un nuovo sistema o una nuova tecnologia affidandole il ruolo di essere vincente rispetto a tutte le altre. La rinuncia al mito della tecnologia vincente ha coinciso quindi schematicamente, con l’inizio del discorso sui sistemi aperti .Sono di fine anni ’70 le prime esperienze fondamentali in materia nel nostro paese, partite da retroterra produttivi diversi e pervenuta a risultati non casualmente confrontabili, almeno strutturalmente: si tratta dei progetti SPE sviluppato dalla Tecno-casa e R\PER sviluppato dall’ICIE e dal CCC (Consorzio Cooperative delle Costruzioni).</w:t>
      </w:r>
    </w:p>
    <w:p>
      <w:pPr>
        <w:pStyle w:val="TextBody"/>
        <w:rPr>
          <w:sz w:val="24"/>
        </w:rPr>
      </w:pPr>
      <w:r>
        <w:rPr>
          <w:sz w:val="24"/>
        </w:rPr>
        <w:t>In questi due programmi di ricerca molti punti importanti sono già focalizzati, anche se molti dettagli sono da definire, ed alcune verifiche preliminari sono possibili fin dal loro completamento. La necessità di allargare l’ambito sia della discussione che delle regole del sistema verso contesti più generali, investendo un maggior numero di operatori e ampliando il dominio delle regole comuni di sistemi anche diversi ha trovato in epoca recente nel CER (Comitato per l’Edilizia Residenziale), un livello congruamente definito sul piano nazionale.</w:t>
      </w:r>
    </w:p>
    <w:p>
      <w:pPr>
        <w:pStyle w:val="TextBody"/>
        <w:rPr>
          <w:sz w:val="24"/>
        </w:rPr>
      </w:pPr>
      <w:r>
        <w:rPr>
          <w:sz w:val="24"/>
        </w:rPr>
        <w:t>Un elemento importante da mettere in evidenza è l’interesse chiaramente manifestato nel nostro paese, su questi fatti, dalla domanda abitativa: questa situazione non esplicitamente constatabile nei paesi precedentemente analizzati, rappresenta un momento di aggregazione importante, così come significativo è che uno dei programmi di ricerca finanziati dal CER sui sistemi aperti (Progetto SERA) venga sviluppato congiuntamente dall’istituto di ricerca della produzione cooperativa e dal consorzio nazionale delle cooperative di abitazione.</w:t>
      </w:r>
    </w:p>
    <w:p>
      <w:pPr>
        <w:pStyle w:val="TextBody"/>
        <w:rPr>
          <w:sz w:val="24"/>
        </w:rPr>
      </w:pPr>
      <w:r>
        <w:rPr>
          <w:sz w:val="24"/>
        </w:rPr>
        <w:t>Ciò che dovrebbe risultare a questo punto chiaro è la non univocità intrinseca del concetto di “apertura” dei sistemi, e la stretta aderenza di tali filosofie alle problematiche e alle caratteristiche dei diversi processi edilizi.</w:t>
      </w:r>
    </w:p>
    <w:p>
      <w:pPr>
        <w:pStyle w:val="TextBody"/>
        <w:rPr>
          <w:sz w:val="24"/>
        </w:rPr>
      </w:pPr>
      <w:r>
        <w:rPr>
          <w:sz w:val="24"/>
        </w:rPr>
        <w:t>In particolare dovrebbe risultare chiaro che, tra i diversi livelli di apertura che si possono presentare, quelli che sembrano maggiormente in evidenza nel nostro paese allo stato attuale delle ricerche sono schematizzabili come segue:</w:t>
      </w:r>
    </w:p>
    <w:p>
      <w:pPr>
        <w:pStyle w:val="TextBody"/>
        <w:numPr>
          <w:ilvl w:val="0"/>
          <w:numId w:val="4"/>
        </w:numPr>
        <w:rPr>
          <w:sz w:val="24"/>
        </w:rPr>
      </w:pPr>
      <w:r>
        <w:rPr>
          <w:sz w:val="24"/>
        </w:rPr>
        <w:t>aperture alla possibilità di ottenere sul piano compositivo residenze diversificate secondo la necessità e la domanda</w:t>
      </w:r>
    </w:p>
    <w:p>
      <w:pPr>
        <w:pStyle w:val="TextBody"/>
        <w:numPr>
          <w:ilvl w:val="0"/>
          <w:numId w:val="4"/>
        </w:numPr>
        <w:rPr>
          <w:sz w:val="24"/>
        </w:rPr>
      </w:pPr>
      <w:r>
        <w:rPr>
          <w:sz w:val="24"/>
        </w:rPr>
        <w:t>apertura alle possibilità di prevedere e fornire sul piano della qualità ambientale e tecnologica risposte diversicate a partire da fasce qualitative minime fino a fasce elevate</w:t>
      </w:r>
    </w:p>
    <w:p>
      <w:pPr>
        <w:pStyle w:val="TextBody"/>
        <w:numPr>
          <w:ilvl w:val="0"/>
          <w:numId w:val="4"/>
        </w:numPr>
        <w:rPr>
          <w:sz w:val="24"/>
        </w:rPr>
      </w:pPr>
      <w:r>
        <w:rPr>
          <w:sz w:val="24"/>
        </w:rPr>
        <w:t>aperture alle possibilità di integrare e rendere compatibili un numero aperto o comunque limitato di prodotti intermedi e di produttori e di imprese.</w:t>
      </w:r>
    </w:p>
    <w:p>
      <w:pPr>
        <w:pStyle w:val="TextBody"/>
        <w:rPr>
          <w:sz w:val="24"/>
        </w:rPr>
      </w:pPr>
      <w:r>
        <w:rPr>
          <w:sz w:val="24"/>
        </w:rPr>
        <w:t>Veniamo a questo punto al tema del collegamento tra sistemi aperti e autocostruzione. Si può notare come vi sia un altro livello di sistemi che può essere enunciato in questo modo: apertura alle possibilità di intervento diretto degli utenti in fasi del processo determinabili.</w:t>
      </w:r>
    </w:p>
    <w:p>
      <w:pPr>
        <w:pStyle w:val="TextBody"/>
        <w:rPr>
          <w:sz w:val="24"/>
        </w:rPr>
      </w:pPr>
      <w:r>
        <w:rPr>
          <w:sz w:val="24"/>
        </w:rPr>
        <w:t>La compatibilità tra il concetto di sistema aperto e il concetto di autocostruzione, pur nelle sue varie accezioni, si presenta strutturalmente esistente. Infatti una concezione che, schematicamente, veda l’edificio come un meccano composto di elementi e lavorazioni intercambiabili non esistono condizioni tecniche e tecnologiche per le quali non si possa prevedere l’intervento diretto degli utenti finali, in fasi precise del processo.</w:t>
      </w:r>
    </w:p>
    <w:p>
      <w:pPr>
        <w:pStyle w:val="TextBody"/>
        <w:rPr>
          <w:sz w:val="24"/>
        </w:rPr>
      </w:pPr>
      <w:r>
        <w:rPr>
          <w:sz w:val="24"/>
        </w:rPr>
        <w:t>È interessante notare anche come, almeno sul piano teorico, non si riscontrino limitazioni a priori circa le fasi nelle quali è possibile l’intervento diretto, fatta eccezione, naturalmente, per la produzione dei componenti; probabilmente però il caso di utenti finali che gestiscono il processo in tutte le sue fasi costituisce un caso oggi difficilmente realizzabile senza ricadere in situazioni che si approssimano all’esistenza di organizzazioni complesse simili a quelle già esistenti.</w:t>
      </w:r>
    </w:p>
    <w:p>
      <w:pPr>
        <w:pStyle w:val="TextBody"/>
        <w:rPr>
          <w:sz w:val="24"/>
        </w:rPr>
      </w:pPr>
      <w:r>
        <w:rPr>
          <w:sz w:val="24"/>
        </w:rPr>
        <w:t xml:space="preserve">Appare nelle circostanze attuali più attuabile un intervento diretto degli utenti limitato alla fase di finitura ed eventualmente di articolazione interna degli spazi, ma non esistono nei sistemi aperti limiti predeterminati: il problema in sostanza è riconducibile, come del resto può accadere per l’edilizia tradizionale, a soluzioni procedurali che non coinvolgono né direttamente né indirettamente la concezione dei sistemi aperti. </w:t>
      </w:r>
    </w:p>
    <w:p>
      <w:pPr>
        <w:pStyle w:val="TextBody"/>
        <w:rPr>
          <w:sz w:val="24"/>
        </w:rPr>
      </w:pPr>
      <w:r>
        <w:rPr>
          <w:sz w:val="24"/>
        </w:rPr>
        <w:t>Tutto ciò non significa che ogni riferimento ai problemi di autocostruzione sia scontato e automaticamente presente come fatto operativo nei sistemi aperti che verranno definiti.</w:t>
      </w:r>
    </w:p>
    <w:p>
      <w:pPr>
        <w:pStyle w:val="TextBody"/>
        <w:rPr>
          <w:sz w:val="24"/>
        </w:rPr>
      </w:pPr>
      <w:r>
        <w:rPr>
          <w:sz w:val="24"/>
        </w:rPr>
        <w:t>In conclusione, si può affermare che le metodologie che si vanno mettendo a punto nel nostro paese con riferimento ai sistemi aperti appaiono compatibili ed adattabili ad una logica di intervento diretto degli utenti finali: l’adattamento sul piano del metodo appare automatico, mentre l’adattamento strumentale richiede attività di ricerca e di sperimentazione non ancora avviate.</w:t>
      </w:r>
    </w:p>
    <w:p>
      <w:pPr>
        <w:pStyle w:val="TextBody"/>
        <w:rPr>
          <w:b/>
          <w:b/>
          <w:sz w:val="24"/>
        </w:rPr>
      </w:pPr>
      <w:r>
        <w:rPr>
          <w:b/>
          <w:sz w:val="24"/>
        </w:rPr>
      </w:r>
    </w:p>
    <w:p>
      <w:pPr>
        <w:pStyle w:val="TextBody"/>
        <w:rPr>
          <w:b/>
          <w:b/>
          <w:sz w:val="24"/>
        </w:rPr>
      </w:pPr>
      <w:r>
        <w:rPr>
          <w:b/>
          <w:sz w:val="24"/>
        </w:rPr>
        <w:t>3.9 Autocostruzione, fare architettura per soddisfare i propri bisogni</w:t>
      </w:r>
    </w:p>
    <w:p>
      <w:pPr>
        <w:pStyle w:val="TextBody"/>
        <w:rPr>
          <w:b/>
          <w:b/>
          <w:sz w:val="24"/>
        </w:rPr>
      </w:pPr>
      <w:r>
        <w:rPr>
          <w:b/>
          <w:sz w:val="24"/>
        </w:rPr>
      </w:r>
    </w:p>
    <w:p>
      <w:pPr>
        <w:pStyle w:val="TextBody"/>
        <w:rPr>
          <w:sz w:val="24"/>
        </w:rPr>
      </w:pPr>
      <w:r>
        <w:rPr>
          <w:sz w:val="24"/>
        </w:rPr>
        <w:t>Da millenni l’uomo si è costruito un habitat artificiale che ha subito continui processi di cambiamento ed evoluzioni nel tempo. Solamente quando il costruire fu determinato dal fenomeno indotto dell’urbanizzazione, il processo dell’autocostruzione si è evoluto verso la specializzazione di maestranze.</w:t>
      </w:r>
    </w:p>
    <w:p>
      <w:pPr>
        <w:pStyle w:val="TextBody"/>
        <w:rPr>
          <w:sz w:val="24"/>
        </w:rPr>
      </w:pPr>
      <w:r>
        <w:rPr>
          <w:sz w:val="24"/>
        </w:rPr>
        <w:t>In particolare con la rivoluzione industriale la dicotomia tra questi due modi di costruire si accentuò polarizzandosi nel dualismo più generale di città-campagna.</w:t>
      </w:r>
    </w:p>
    <w:p>
      <w:pPr>
        <w:pStyle w:val="TextBody"/>
        <w:rPr>
          <w:sz w:val="24"/>
        </w:rPr>
      </w:pPr>
      <w:r>
        <w:rPr>
          <w:sz w:val="24"/>
        </w:rPr>
        <w:t>Oggi, nelle zone più industrializzate, il fenomeno dell’autocostruzione è divenuto quasi marginale o addirittura illegale, quando i regolamenti edilizi vietano espressamente questa prassi edilizia. I sistemi costruttivi così professionalizzati hanno rilevato a livello mondiale una profonda incapacità a risolvere i drammatici problemi dell’abitare.</w:t>
      </w:r>
    </w:p>
    <w:p>
      <w:pPr>
        <w:pStyle w:val="TextBody"/>
        <w:rPr>
          <w:sz w:val="24"/>
        </w:rPr>
      </w:pPr>
      <w:r>
        <w:rPr>
          <w:sz w:val="24"/>
        </w:rPr>
        <w:t>In contrapposizione alla crisi di questi modelli urbanistico-edilizi, lentamente sta emergendo una cultura architettonica come elemento positivo, il ricco patrimonio, prevalentemente frutto dell’autocostruzione, che caratterizza l’architettura vernacolare.</w:t>
      </w:r>
    </w:p>
    <w:p>
      <w:pPr>
        <w:pStyle w:val="TextBody"/>
        <w:rPr>
          <w:sz w:val="24"/>
        </w:rPr>
      </w:pPr>
      <w:r>
        <w:rPr>
          <w:sz w:val="24"/>
        </w:rPr>
        <w:t>La genialità, riscontrabile in queste arcaiche tecnologie, deriva prevalentemente dalle strette interdipendenze che intercorrono tra esse e le risorse territoriali.</w:t>
      </w:r>
    </w:p>
    <w:p>
      <w:pPr>
        <w:pStyle w:val="TextBody"/>
        <w:rPr>
          <w:sz w:val="24"/>
        </w:rPr>
      </w:pPr>
      <w:r>
        <w:rPr>
          <w:sz w:val="24"/>
        </w:rPr>
        <w:t>I materiali usati, prevalentemente “poveri” e a basso contenuto energetico, offrono un’interessante esempio di modelli ecosistemici capaci di soddisfare con un minimo di impatto ambientale, esigenze fondamentali per la vita dell’uomo.</w:t>
      </w:r>
    </w:p>
    <w:p>
      <w:pPr>
        <w:pStyle w:val="TextBody"/>
        <w:rPr>
          <w:sz w:val="24"/>
        </w:rPr>
      </w:pPr>
      <w:r>
        <w:rPr>
          <w:sz w:val="24"/>
        </w:rPr>
        <w:t>L’architettura delle popolazioni nomadi è un evidente conferma di quanto affermato ma, altrettanto, lo è quanto prodotto dalle popolazioni stanziali nelle loro differenziatissime proposte tecnologiche e tipologiche elaborate nell’arco di millenni.</w:t>
      </w:r>
    </w:p>
    <w:p>
      <w:pPr>
        <w:pStyle w:val="TextBody"/>
        <w:rPr>
          <w:sz w:val="24"/>
        </w:rPr>
      </w:pPr>
      <w:r>
        <w:rPr>
          <w:sz w:val="24"/>
        </w:rPr>
        <w:t>Quest’ultimo aspetto è da un punto di vista ecologico fondamentale in quanto dimostra che la possibilità di equilibrio di un ecosistema dipende, in assoluto, dalla diversificazione delle componenti che interagiscono in esso. Considerando anche solo questi elementi caratterizzanti dell’architettura vernacolare è possibile cogliere una interessante proposta valida a risolvere positivamente la crescente domanda abitativa che si porrà nei prossimi anni a livello mondiale.</w:t>
      </w:r>
    </w:p>
    <w:p>
      <w:pPr>
        <w:pStyle w:val="TextBody"/>
        <w:rPr>
          <w:sz w:val="24"/>
        </w:rPr>
      </w:pPr>
      <w:r>
        <w:rPr>
          <w:sz w:val="24"/>
        </w:rPr>
        <w:t>Alcune esperienze molto vicine nel tempo in particolare in America Latina e in Cina , rilevano già come, in alcuni casi, zone di particolare sottosviluppo, grazie ad un uso di massa delle tecnologie particolari ( la Troja nicaraguense ne è un esempio) siano riuscite a migliorare considerevolmente lo standard di vita, consentendo anche un importante sviluppo delle capacità autoctone.</w:t>
      </w:r>
    </w:p>
    <w:p>
      <w:pPr>
        <w:pStyle w:val="TextBody"/>
        <w:rPr>
          <w:sz w:val="24"/>
        </w:rPr>
      </w:pPr>
      <w:r>
        <w:rPr>
          <w:sz w:val="24"/>
        </w:rPr>
        <w:t>Un processo massificato di autocostruzione per raggiungere standard accettabili di prestazioni non richiede solamente fondazioni-pareti-tetti esso necessita di servizi come acqua, luce, fognature, strade, telecomunicazioni e infrastrutture. Il significato dell’autocostruzione è praticamente per ora limitato ad interventi di piccole dimensioni, nei quali però chiunque vi può partecipare imparando dall’esperienza pratica ad autocostruirsi il proprio habitat. Risultano di particolare importanza i rapporti di tipo sociale che si instaurano tra i diversi partecipanti e il loro ambiente naturale dal quale essi dipendono. Anche l’aspetto economico è significativo ed in questo contesto il ruolo del progettista, figura altamente professionalizzata diventa anomala rispetto all’autocostruttore, il quale richiede solo informazioni tecniche in rapporto alle diverse componenti tecnologiche territorialmente reperibili.</w:t>
      </w:r>
    </w:p>
    <w:p>
      <w:pPr>
        <w:pStyle w:val="TextBody"/>
        <w:rPr>
          <w:sz w:val="24"/>
        </w:rPr>
      </w:pPr>
      <w:r>
        <w:rPr>
          <w:sz w:val="24"/>
        </w:rPr>
        <w:t>Nel discorso più ampio che riguarda l’autocostruzione nei Paesi non industrializzati, diventa un importante e fondamentale momento, la diffusione e la valorizzazione di quelle culture architettoniche a basso contenuto energetico coerenti con sistemi idonei e capaci di sfruttare in modo intelligente le risorse energetiche e materiali offerte dall’ambiente naturale.</w:t>
      </w:r>
    </w:p>
    <w:p>
      <w:pPr>
        <w:pStyle w:val="TextBody"/>
        <w:rPr>
          <w:sz w:val="24"/>
        </w:rPr>
      </w:pPr>
      <w:r>
        <w:rPr>
          <w:sz w:val="24"/>
        </w:rPr>
        <w:t>I mezzi e le tecnologie reperibili a livello mondiale possono sufficientemente indicare le possibili soluzioni individuali e collettive adatte ad esorcizzare l’immagine degradante delle bidonvilles , che pur esprimono il livello minimo delle capacità autocostruttive di una umanità sempre più urbanizzata. Solo imparando ad utilizzare in modo corretto le risorse dell’ambiente naturale è possibile soddisfare le esigenze principali dell’abitare.</w:t>
      </w:r>
    </w:p>
    <w:p>
      <w:pPr>
        <w:pStyle w:val="TextBody"/>
        <w:rPr>
          <w:sz w:val="24"/>
        </w:rPr>
      </w:pPr>
      <w:r>
        <w:rPr>
          <w:sz w:val="24"/>
        </w:rPr>
      </w:r>
    </w:p>
    <w:p>
      <w:pPr>
        <w:pStyle w:val="TextBody"/>
        <w:rPr>
          <w:b/>
          <w:b/>
          <w:sz w:val="24"/>
        </w:rPr>
      </w:pPr>
      <w:r>
        <w:rPr>
          <w:b/>
          <w:sz w:val="24"/>
        </w:rPr>
        <w:t>3.10 Consigli per l’autocostruzione e non</w:t>
      </w:r>
    </w:p>
    <w:p>
      <w:pPr>
        <w:pStyle w:val="TextBody"/>
        <w:rPr>
          <w:b/>
          <w:b/>
          <w:sz w:val="24"/>
        </w:rPr>
      </w:pPr>
      <w:r>
        <w:rPr>
          <w:b/>
          <w:sz w:val="24"/>
        </w:rPr>
      </w:r>
    </w:p>
    <w:p>
      <w:pPr>
        <w:pStyle w:val="TextBody"/>
        <w:rPr>
          <w:sz w:val="24"/>
        </w:rPr>
      </w:pPr>
      <w:r>
        <w:rPr>
          <w:sz w:val="24"/>
        </w:rPr>
        <w:t>Un autocostruttore prima ancora di disegnare la pianta della propria casa e scegliere i materiali deve conoscere l’ambiente naturale nel quale il progetto dovrà inserirsi: le vie di accesso, il paesaggio, gli alberi e la vegetazione potranno offrire più di un elemento per la progettazione, pensata in simbiosi con l’ambiente.</w:t>
      </w:r>
    </w:p>
    <w:p>
      <w:pPr>
        <w:pStyle w:val="TextBody"/>
        <w:rPr>
          <w:sz w:val="24"/>
        </w:rPr>
      </w:pPr>
      <w:r>
        <w:rPr>
          <w:sz w:val="24"/>
        </w:rPr>
        <w:t>Vivere per qualche tempo nel sito, imparando a conoscere la comunità locale, recependo da essa consigli e suggerimenti in funzione delle caratteristiche della zona: moto del sole, venti dominanti, precipitazioni, percorsi delle acque piovane, materiali e tecniche disponibili nel territorio.</w:t>
      </w:r>
    </w:p>
    <w:p>
      <w:pPr>
        <w:pStyle w:val="TextBody"/>
        <w:rPr>
          <w:sz w:val="24"/>
        </w:rPr>
      </w:pPr>
      <w:r>
        <w:rPr>
          <w:sz w:val="24"/>
        </w:rPr>
        <w:t>In un’opera autocostruita, le idee precostruite non debbono trovare spazio, in quanto è solo l’ambiente, inteso nel senso più ampio del termine che può indicare e fornire gli elementi che caratterizzano la nuova realizzazione.</w:t>
      </w:r>
    </w:p>
    <w:p>
      <w:pPr>
        <w:pStyle w:val="TextBody"/>
        <w:rPr>
          <w:sz w:val="24"/>
        </w:rPr>
      </w:pPr>
      <w:r>
        <w:rPr>
          <w:sz w:val="24"/>
        </w:rPr>
        <w:t>I migliori materiali edilizi saranno quelli che in prossimità del terreno di costruzione imporranno il minor impatto ambientale. L’uso diversificato di questi materiali impone il recupero di quella incredibile mole di informazioni tecniche sul costruire prodotte dalle diverse architetture vernacolari che da sempre applicano questi principi nell’autocostruzione.</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r>
      <w:r>
        <w:br w:type="page"/>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hanging="0"/>
        <w:rPr/>
      </w:pPr>
      <w:r>
        <w:rPr/>
        <w:t>4. Il progetto generale</w:t>
      </w:r>
    </w:p>
    <w:p>
      <w:pPr>
        <w:pStyle w:val="Normal"/>
        <w:ind w:left="-2977" w:hanging="0"/>
        <w:rPr>
          <w:b/>
          <w:b/>
          <w:sz w:val="32"/>
        </w:rPr>
      </w:pPr>
      <w:r>
        <w:rPr>
          <w:b/>
          <w:sz w:val="32"/>
        </w:rPr>
      </w:r>
    </w:p>
    <w:p>
      <w:pPr>
        <w:pStyle w:val="Normal"/>
        <w:rPr>
          <w:b/>
          <w:b/>
          <w:sz w:val="32"/>
        </w:rPr>
      </w:pPr>
      <w:r>
        <w:rPr>
          <w:b/>
          <w:sz w:val="32"/>
        </w:rPr>
      </w:r>
    </w:p>
    <w:p>
      <w:pPr>
        <w:pStyle w:val="Heading2"/>
        <w:ind w:hanging="0"/>
        <w:rPr>
          <w:b w:val="false"/>
          <w:b w:val="false"/>
          <w:sz w:val="32"/>
        </w:rPr>
      </w:pPr>
      <w:r>
        <w:rPr>
          <w:b w:val="false"/>
          <w:sz w:val="32"/>
        </w:rPr>
      </w:r>
    </w:p>
    <w:p>
      <w:pPr>
        <w:pStyle w:val="Heading7"/>
        <w:rPr/>
      </w:pPr>
      <w:r>
        <w:rPr/>
        <w:t>4.1 Introduzione</w:t>
      </w:r>
    </w:p>
    <w:p>
      <w:pPr>
        <w:pStyle w:val="Corpodeltesto2"/>
        <w:rPr/>
      </w:pPr>
      <w:r>
        <w:rPr/>
      </w:r>
    </w:p>
    <w:p>
      <w:pPr>
        <w:pStyle w:val="Corpodeltesto2"/>
        <w:tabs>
          <w:tab w:val="clear" w:pos="720"/>
          <w:tab w:val="left" w:pos="993" w:leader="none"/>
        </w:tabs>
        <w:rPr/>
      </w:pPr>
      <w:r>
        <w:rPr/>
        <w:t xml:space="preserve">Il Villaggio di Granara, nelle sue dinamiche di sviluppo, voleva realizzare un impianto di fitodepurazione e ha richiesto la collaborazione al Politecnico di Milano tramite la Professoressa Emilia Costa, che a sua volta ha cercato tesisti disposti non solo a progettare quanto richiesto ma anche a dirigerne la realizzazione in autocostruzione. La possibilità concreta di costruire con scelte bioarchitettoniche e di veder realizzate le nostre idee sono stati i motivi che ci hanno spinto ad accettare questo incarico come nostra tesi. </w:t>
      </w:r>
    </w:p>
    <w:p>
      <w:pPr>
        <w:pStyle w:val="Normal"/>
        <w:numPr>
          <w:ilvl w:val="0"/>
          <w:numId w:val="0"/>
        </w:numPr>
        <w:tabs>
          <w:tab w:val="clear" w:pos="720"/>
          <w:tab w:val="left" w:pos="993" w:leader="none"/>
        </w:tabs>
        <w:jc w:val="both"/>
        <w:outlineLvl w:val="0"/>
        <w:rPr/>
      </w:pPr>
      <w:r>
        <w:rPr/>
        <w:t>L’intenzione della comunità di Granara era quella di creare un piccolo impianto di lagunaggio o fitodepurazione al servizio dell'orto. Entrambi questi metodi avrebbero come scopo la depurazione delle acque di scarico del villaggio per ottenere acqua pulita, sicuramente utilizzabile per l'agricoltura. Le richieste della comunità consistevano nell'installazione di un impianto di lagunaggio con acquacoltura oppure l'installazione di un impianto di fitodepurazione sperimentale. A impianto attivato il passo successivo era di prevedere la divulgazione dei risultati ottenuti e l'organizzazione di attività collaterali quali visite, consulenza e formazione specifica.</w:t>
      </w:r>
    </w:p>
    <w:p>
      <w:pPr>
        <w:pStyle w:val="Corpodeltesto2"/>
        <w:tabs>
          <w:tab w:val="clear" w:pos="720"/>
          <w:tab w:val="left" w:pos="993" w:leader="none"/>
        </w:tabs>
        <w:rPr/>
      </w:pPr>
      <w:r>
        <w:rPr/>
        <w:t>Il Villaggio aveva anche la necessità di un laboratorio per analisi biologiche e chimiche, da utilizzare sia per la sperimentazione realizzata nei diversi settori di attività, sia per le esigenze che a scala regionale potranno esprimere aziende agricole biologiche, progetti sperimentali in campo agricolo, iniziative di controllo di inquinamento ambientale.</w:t>
      </w:r>
    </w:p>
    <w:p>
      <w:pPr>
        <w:pStyle w:val="Normal"/>
        <w:tabs>
          <w:tab w:val="clear" w:pos="720"/>
          <w:tab w:val="left" w:pos="993" w:leader="none"/>
        </w:tabs>
        <w:jc w:val="both"/>
        <w:rPr/>
      </w:pPr>
      <w:r>
        <w:rPr/>
        <w:t>In particolare nel laboratorio dovrebbero essere effettuate le seguenti analisi: controlli relativi alle attività dell'orto biologico; analisi sull'inquinamento di acqua, aria, terra all'interno del villaggio e nell'area circostante; eventuali analisi richieste da aziende biologiche, associazioni o gruppi di consumatori, organizzazioni ambientalistiche, ecc. Presso il laboratorio si potranno svolgere esperienze pratiche e stage di apprendimento.</w:t>
      </w:r>
    </w:p>
    <w:p>
      <w:pPr>
        <w:pStyle w:val="Corpodeltesto2"/>
        <w:rPr/>
      </w:pPr>
      <w:r>
        <w:rPr/>
        <w:t xml:space="preserve">Fondamentale per la fase progettuale è stata la sinergia tra noi progettisti e la committenza: i punti cardine del progetto e dell’organizzazione del campo lavoro SCI sono stati discussi in briefing ove ci confrontavamo e delineavamo le linee guida da seguire. Sono occorsi sei mesi di preparazione teorica e di ricerca, con diversi sopralluoghi e incontri al Villaggio di Granara e a Milano, prima di elaborare una prima valida idea di progetto, mutata in seguito innumerevoli volte fino alla conclusiva rielaborazione in fase di realizzazione in autocostruzione. Durante uno dei primi incontri è scaturita l’idea di una struttura sperimentale, che potesse essere utilizzata sia come laboratorio per le analisi delle acque, sia come bungalow per ospiti. L’obiettivo era quello di ricercare un nuovo metodo costruttivo, semplice, veloce ed economico, che si potesse riproporre anche in altre realtà simili a quella del Villaggio di Granara. Inoltre questa struttura doveva essere costruita con tecniche bioarchitettoniche in modo da sperimentarle e testarle. La richiesta di una realizzazione a basso costo in autocostruzione ci ha condotto alla ricerca di materiali di recupero e fornitori accessibili degli stessi. Il budget a disposizione si aggirava intorno ai quattro milioni di lire: di conseguenza abbiamo anche attivato due campi lavoro in collaborazione con lo SCI, in modo da avere manodopera a costo zero, e organizzato due seminari a pagamento e una festa per raccogliere i fondi necessari alla realizzazione. Altra richiesta della committenza era il rispetto del luogo Granara, della sua storia e della natura circostante, l’utilizzo di materiali ecologici e di recupero. Il fine ultimo era la realizzazione in autocostruzione di un progetto concreto e materiale, ma anche portatore di un’ideale e di un messaggio ecologico e tecnico che potesse essere preso come esempio e valorizzare il Villaggio di Granara. </w:t>
      </w:r>
    </w:p>
    <w:p>
      <w:pPr>
        <w:pStyle w:val="Corpodeltesto2"/>
        <w:rPr/>
      </w:pPr>
      <w:r>
        <w:rPr/>
        <w:t>Come supporto alla progettazione è stato anche realizzato un rilievo dell’area di progetto mediante livellazione, in modo da conoscere in ogni punto il preciso andamento del terreno, calcolare le corrette pendenze e rendere più naturalistico possibile il nostro futuro intervento. Inoltre si è cercato di catalogare e riconoscere la flora del luogo, in particolare quella delle aree umidi presenti, in modo da poter eseguire dei trapianti e utilizzare e valorizzare il patrimonio arboreo esistente.</w:t>
      </w:r>
    </w:p>
    <w:p>
      <w:pPr>
        <w:pStyle w:val="Corpodeltesto2"/>
        <w:rPr/>
      </w:pPr>
      <w:r>
        <w:rPr/>
      </w:r>
    </w:p>
    <w:p>
      <w:pPr>
        <w:pStyle w:val="Corpodeltesto2"/>
        <w:rPr>
          <w:b/>
          <w:b/>
        </w:rPr>
      </w:pPr>
      <w:r>
        <w:rPr>
          <w:b/>
        </w:rPr>
        <w:t>4.2 Descrizione generale del progetto</w:t>
      </w:r>
    </w:p>
    <w:p>
      <w:pPr>
        <w:pStyle w:val="Corpodeltesto2"/>
        <w:rPr/>
      </w:pPr>
      <w:r>
        <w:rPr/>
      </w:r>
    </w:p>
    <w:p>
      <w:pPr>
        <w:pStyle w:val="Corpodeltesto2"/>
        <w:rPr/>
      </w:pPr>
      <w:r>
        <w:rPr/>
        <w:t>L’idea generale del progetto è che sia l’impianto di depurazione delle acque che la struttura sperimentale in bancali non sono elementi a se stanti, bensì parti integranti di una proposta alternativa al classico recupero di un villaggio montano. La nostra proposta prevede percorsi che unificano le preesistenze con gli interventi progettuali, creando un complesso articolato, armonico e funzionale allo stesso tempo. La valorizzazione e il recupero dell’esistente si legano alla sperimentazione e all’innovazione tecnico-culturale. Fondamentali sono il rapporto con la natura e il paesaggio esistente, fonte d’ispirazione progettuale, l’approccio bioarchitettonico alla progettazione e la valorizzazione del contesto sociale e delle relazioni umane all’interno della comunità. Nell’atto della progettazione è stata inoltre tenuta come punto fermo l’ipotesi di autocostruzione per ogni singola parte del progetto.</w:t>
      </w:r>
    </w:p>
    <w:p>
      <w:pPr>
        <w:pStyle w:val="Corpodeltesto2"/>
        <w:rPr/>
      </w:pPr>
      <w:r>
        <w:rPr/>
        <w:t xml:space="preserve">All’ingresso del villaggio abbiamo previsto un parcheggio con circa trenta posti auto, posto a circa cento metri dal nucleo di Granara di sopra, collegato alla strada sterrata proveniente da Mormorola. Non sarà quindi possibile, se non in casi di emergenza o per lo scarico/carico di merci e/o materiali, giungere in auto fino alle abitazioni. Questa scelta è motivabile con l’esigenza di rispettare sia la quiete del luogo che la sua atmosfera naturalistica. Inoltre, mediante una schermatura verde effettuata attraverso la piantumazione di specie arboree del luogo, non sarà possibile vedere dalla strada e dal parcheggio le abitazioni, celandole alla vista. Si giunge alla scoperta del Villaggio di Granara attraverso piccoli scorci e un percorso prefissato, una </w:t>
      </w:r>
      <w:r>
        <w:rPr>
          <w:i/>
        </w:rPr>
        <w:t>promenade</w:t>
      </w:r>
      <w:r>
        <w:rPr/>
        <w:t xml:space="preserve"> dei sensi che coinvolge il visitatore e allontana il mondo caotico e frenetico da cui proviene. La strada sterrata che conduce al nucleo abitativo dovrà avere un fondo realizzato in calcestre e il lato destro libero da alberi e arbusti per permettere al visitatore un primo sguardo alle vaste proprietà di Granara e ai campi caratteristici, con la Valle del Taro a far da magnifico sfondo. Una biforcazione sulla sinistra avverte il visitatore di essere giunto a Granara di sopra, mentre la strada continua fino a giungere a Granara di sotto ed oltre ancora. L’intervento progettuale sul nucleo abitativo di Granara di sopra consiste in una riorganizzazione degli spazi intorno agli edifici ristrutturati: si creano due piazze su altrettanti livelli che uniscono e consolidano il nucleo storico: una piazza superiore, destinata a divenire il fulcro delle attività e della vita della comunità, e una inferiore, più nascosta, celata e intima. La piazza superiore è pensata per essere il punto di partenza di tutti i percorsi previsti, con una pavimentazione nobile in pietra, e sarà delimitata da muretti a secco sempre in pietra e dal declivio naturale che la collega alla biforcazione d'ingresso. Al centro della piazza sarà posto un albero singolo, vivo monumento alla natura e simbolo della cooperativa Alekos di Milano, di cui sono membri gli abitanti del Villaggio di Granara. Gli attuali ruderi della casa posta più a ovest saranno sostituiti da un edificio realizzato in pietra secondo le tradizionali tecniche del luogo. Questo edificio avrà al suo interno tutti i servizi necessari alla gestione di un campeggio ecologico al piano terreno (ufficio e cucina) e una sala comune polifunzionale (dormitorio, aula, zona pranzo a seconda delle necessità) al piano superiore. Affianco a questo edificio e alla zona d’ingresso al villaggio è stata prevista un’area relax e pranzo, costituita dal circolo di tavoli intorno ad un braciere, su di un terreno erboso. Quest’area sarà divisa dal campeggio da un percorso e da un filare di alberi, filtro tra una zona e l’altra. Il campeggio, disposto su circa milleseicento metri quadrati di superficie, ha una piantumazione in filari che garantisce l’ombra e si riconosce come segno e disegno umano, distinguendosi dalla natura incontaminata del luogo. Un percorso separa il campeggio dal villaggio, una linea di demarcazione per due modi di vita diversi. Sia il villaggio che il campeggio possono però usufruire sia della zona pranzo all’aperto che dell’area bagno: quest’ultima sarà seminascosta da un piccolo boschetto sul lato rivolto verso la piazza superiore, mentre verso il campeggio sarà ben visibile. Tra le docce solari e i compost-toilette è prevista un’area di sosta pavimentata come i percorsi. E’ previsto un percorso posizionato dietro i compost-toilette per facilitarne la pulizia. Il collettore solare per le docce sarà posizionato in direzione sud-ovest sul lato dirimpetto al campeggio, in modo da garantirgli una buona esposizione. Dall’altra parte del villaggio, limitrofi alla piazzetta inferiore è stato posizionato l’orto botanico con annesso pollaio e ricovero attrezzi. L’orto ha una superficie di circa seicentotrenta metri quadrati ed è prevista la piantumazione al suo interno anche di alberi da frutto. Dietro all’orto, in direzione est è stata posta la vasca del compostaggio, a una distanza di trentacinque metri dalla prima abitazione e adiacente all’orto per un facile utilizzo del concime.</w:t>
      </w:r>
    </w:p>
    <w:p>
      <w:pPr>
        <w:pStyle w:val="Corpodeltesto2"/>
        <w:rPr/>
      </w:pPr>
      <w:r>
        <w:rPr/>
        <w:t xml:space="preserve">Quasi tutto il perimetro a sud del Villaggio è libero da piante e cespugli, in modo da permettere la visione del fondo valle e dell’altra sponda direttamente dalle abitazioni, e di avere la massima esposizione verso quella direzione. Al contrario, verso nord è previsto lungo il perimetro un muretto di pietra alto un metro che delimiti il villaggio. In questo modo, osservando il villaggio dalla conca a nord, sembrerà di vedere un unico nucleo insediativo, posto in sommità della depressione naturale. Allo stesso tempo, si creerà una cinta a livello delle abitazioni, quasi un camminamento medioevale, che unisce le due piazze tra di loro. E dalla piazza superiore, centro e cuore, si diramano i percorsi che si addentrano in tutta la proprietà del Villaggio di Granara. Questi percorsi hanno la funzione di collegare tra di loro i vari elementi progettuali, mostrando ai visitatori, lungo i tracciati, le bellezze naturali del luogo. Con l’ausilio di appositi cartelli e segnalazioni si cercherà di educare il visitatore alla conoscenza della flora e fauna locale, come se si trovasse in un parco naturale. I percorsi sono realizzati in legno, sempre in autocostruzione, rispettando le pendenze naturali e le preesistenze arboree. Per il superamento dei corsi di rivi e torrenti è prevista la costruzione di ponticelli in legno, per garantire la continuità del percorso. Un primo percorso, partendo dalla biforcazione d’ingresso al villaggio, conduce a sud attraverso i campi fino alla sommità di una collinetta: un luogo panoramico denominato “Angolo della Poesia”, ottimo per chiunque ricerchi se stesso, ami le viste “a grandangolo” e voglia osservare le stelle lontano dalla cosiddetta luminescenza cittadina. Opposto al primo, un secondo percorso collega la piazza superiore alla zona toilette, dirigendosi poi a nord fino a oltrepassare il torrente e biforcarsi. Una biforcazione porta a ovest, costeggiando il torrente, fino a giungere al palco del teatro. Il palco è posizionato in una conca naturale, con l’asse maggiore in direzione sud-nord, in modo che il pubblico possa utilizzare il declivio del terreno come platea e avere la vallata come scena. Si è inoltre ipotizzato un uso museale dell’area a prato a est del palco, possibile ambientazione di sculture o opere d’arte, da allestire e gestire in collaborazione con varie associazioni contattate. L’altra diramazione, sempre costeggiando il torrente, si collega a est con il terzo percorso, denominato percorso dell’acqua. Questo percorso, sempre partendo dalla piazza superiore, collega tra di loro l’impianto di depurazione delle acque grigie, il laboratorio delle acque (la struttura sperimentale), le zone umide naturali e la sorgente esistente in sito, per poi tornare al punto di partenza senza ritornare sui propri passi. Il tracciato, di una lunghezza di circa cinquecento metri, si snoda tra le proprietà del villaggio seguendo l’andamento del terreno e riutilizza tratti di sentieri preesistenti. La realizzazione del percorso è necessaria per collegare la struttura sperimentale al nucleo del villaggio e facilitarne l’utilizzo, ma serve anche da tracciato esplicativo e culturale. Infatti si possano osservare e conoscere i processi depurativi naturali alla base del funzionamento dell’impianto di depurazione delle acque grigie, le tecnologie bioarchitettoniche applicate nella struttura sperimentale, la fauna e la flora tipiche delle zone umide naturali e delle valli dell’Appennino, nonché passeggiare e rilassarsi. Inoltre il percorso conduce al parco giochi per bambini situato in prossimità dello stagno biologico e del laboratorio delle acque, nella conca naturale a nord del villaggio.   </w:t>
      </w:r>
    </w:p>
    <w:p>
      <w:pPr>
        <w:pStyle w:val="Corpodeltesto2"/>
        <w:rPr/>
      </w:pPr>
      <w:r>
        <w:rPr/>
      </w:r>
    </w:p>
    <w:p>
      <w:pPr>
        <w:pStyle w:val="Corpodeltesto2"/>
        <w:rPr>
          <w:b/>
          <w:b/>
        </w:rPr>
      </w:pPr>
      <w:r>
        <w:rPr>
          <w:b/>
        </w:rPr>
        <w:t>4.3 Realizzazione in autocostruzione del progetto</w:t>
      </w:r>
    </w:p>
    <w:p>
      <w:pPr>
        <w:pStyle w:val="Corpodeltesto2"/>
        <w:rPr/>
      </w:pPr>
      <w:r>
        <w:rPr/>
      </w:r>
    </w:p>
    <w:p>
      <w:pPr>
        <w:pStyle w:val="Corpodeltesto2"/>
        <w:rPr/>
      </w:pPr>
      <w:r>
        <w:rPr/>
        <w:t xml:space="preserve">Per poter realizzare almeno in parte il progetto, a causa del basso budget a disposizione, siamo ricorsi all’autocostruzione. Per la manodopera necessaria alla costruzione abbiamo pensato di contattate diverse associazioni. Dopo diverse contrattazioni abbiamo deciso di appoggiarci al Servizio Civile Internazionale. Con lo SCI abbiamo concordato l’organizzazione di due campi lavoro durante i quali, in cambio di lavoro, la comunità di Granara si impegnava a fornire vitto e alloggio ai volontari dell’associazione. Personalmente, noi quattro progettisti, ci siamo impegnati nel garantire la direzione dei lavori e la nostra assidua presenza, con la disponibilità a tenere ai volontari un corso gratuito sugli argomenti affrontati nell’autocostruzione del progetto. Durante le ultime due settimane di luglio è stato organizzato il primo campo SCI con quindici volontari provenienti da tutto il mondo e un responsabile addetto all’organizzazione e ai rapporti sociali. A questo primo campo di lavoro è seguito il secondo, sempre della durata di due settimane ma con altri quindici volontari, tenuto dal 6 agosto fino al 20 agosto. L’obbiettivo di questi due campi era la realizzazione dell’impianto di depurazione delle acque grigie e della struttura sperimentale adibita a laboratorio delle acque. I volontari garantivano all’incirca sei ore di lavoro, comprese le pause fisiologiche, distribuite nell’arco della giornata. Nei primi giorni di ogni campo sono stati stabiliti democraticamente gli orari di lavoro, la durata delle pause e le regole da seguire per la vita comunitaria. Dato che il sabato e la domenica erano considerati come giorni di vacanza, per ogni campo si è lavorato dieci giornate, per un totale di novecento ore lavoro complessive. Si giunge ad un monte di mille ore lavoro considerando il prezioso aiuto gratuito dato da parte di nostri amici e dai componenti della comunità di Granara. </w:t>
      </w:r>
    </w:p>
    <w:p>
      <w:pPr>
        <w:pStyle w:val="Normal"/>
        <w:tabs>
          <w:tab w:val="clear" w:pos="720"/>
          <w:tab w:val="left" w:pos="1276" w:leader="none"/>
        </w:tabs>
        <w:jc w:val="both"/>
        <w:rPr/>
      </w:pPr>
      <w:r>
        <w:rPr/>
        <w:t>Grazie all’organizzazione di questi campi lavoro, in poco più di un mese, siamo riusciti a completare e a mettere in funzione l’impianto di depurazione delle acque, mentre siamo giunti, per quanto riguarda il laboratorio sperimentale, al completamento della struttura principale, della pavimentazione, della copertura e di un tratto di parete e di vetrata solare.</w:t>
      </w:r>
    </w:p>
    <w:p>
      <w:pPr>
        <w:pStyle w:val="Normal"/>
        <w:tabs>
          <w:tab w:val="clear" w:pos="720"/>
          <w:tab w:val="left" w:pos="1276" w:leader="none"/>
        </w:tabs>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276" w:leader="none"/>
        </w:tabs>
        <w:rPr/>
      </w:pPr>
      <w:r>
        <w:rPr/>
        <w:t>4.4 Il servizio civile internazionale come supporto</w:t>
      </w:r>
    </w:p>
    <w:p>
      <w:pPr>
        <w:pStyle w:val="Normal"/>
        <w:tabs>
          <w:tab w:val="clear" w:pos="720"/>
          <w:tab w:val="left" w:pos="1276" w:leader="none"/>
        </w:tabs>
        <w:jc w:val="both"/>
        <w:rPr/>
      </w:pPr>
      <w:r>
        <w:rPr/>
      </w:r>
    </w:p>
    <w:p>
      <w:pPr>
        <w:pStyle w:val="Normal"/>
        <w:jc w:val="both"/>
        <w:rPr/>
      </w:pPr>
      <w:r>
        <w:rPr>
          <w:rStyle w:val="StrongEmphasis"/>
          <w:b w:val="false"/>
          <w:color w:val="000000"/>
        </w:rPr>
        <w:t xml:space="preserve">Tra le varie associazioni contattate abbiamo scelto di collaborare con il servizio civile internazionale. </w:t>
      </w:r>
    </w:p>
    <w:p>
      <w:pPr>
        <w:pStyle w:val="Normal"/>
        <w:jc w:val="both"/>
        <w:rPr/>
      </w:pPr>
      <w:r>
        <w:rPr>
          <w:rStyle w:val="StrongEmphasis"/>
          <w:b w:val="false"/>
          <w:color w:val="000000"/>
        </w:rPr>
        <w:t>Il S.C.I. è un movimento laico di volontariato nato per contribuire attraverso il lavoro volontario a creare nuovi rapporti di cooperazione internazionale e comprensione tra i popoli, le premesse per una società e un mondo più giusto. Il SCI si impegna per il cambiamento concreto di situazioni di disuguaglianza, ingiustizia, degrado, sottosviluppo, violazione dei diritti umani, ecc. La filosofia degli interventi vuole essere all'insegna della concretezza della propria azione.</w:t>
      </w:r>
    </w:p>
    <w:p>
      <w:pPr>
        <w:pStyle w:val="Normal"/>
        <w:jc w:val="both"/>
        <w:rPr>
          <w:color w:val="000000"/>
        </w:rPr>
      </w:pPr>
      <w:r>
        <w:rPr>
          <w:color w:val="000000"/>
        </w:rPr>
        <w:t xml:space="preserve">Lo strumento principale di attività sono i campi di lavoro di 2/3 settimane in cui i valori di solidarietà e del volontariato si concretizzano. I progetti, in buona parte estivi, svolgono un lavoro nei settori della pace, dell'ambiente, della solidarietà, della cooperazione internazionale, dell'antirazzismo, ecc. Nei campi di lavoro con volontari di provenienza internazionale, si fa un'esperienza interculturale con realtà sociali e culture di altri popoli favorendo così l'abbattimento di barriere e pregiudizi, educando alla pace e alla risoluzione non violenta dei conflitti. La lista dei progetti estivi viene pubblicata sulla rivista (Centofiori) dell'associazione agli inizi di aprile, momento da cui è possibile iscriversi per i campi. </w:t>
        <w:br/>
        <w:t>Oltre questi campi di breve durata il SCI organizza progetti riguardanti sempre gli stessi temi per periodi di 3/6 o anche 12 mesi in cui il volontario può essere coinvolto in esperienze internazionali e approfondire la conoscenza di culture e modi di vita differenti, oltre che acquisire specifiche abilità. Ai volontari a medio o lungo termine sono in genere offerti vitto, alloggio, assicurazione e un piccolo contributo mensile.</w:t>
      </w:r>
    </w:p>
    <w:p>
      <w:pPr>
        <w:pStyle w:val="Normal"/>
        <w:jc w:val="both"/>
        <w:rPr>
          <w:color w:val="000000"/>
        </w:rPr>
      </w:pPr>
      <w:r>
        <w:rPr>
          <w:color w:val="000000"/>
        </w:rPr>
        <w:t>Esistono inoltre campi di lavoro nei paesi in via di sviluppo.</w:t>
        <w:br/>
        <w:t>Il SCI aderisce e organizza campagne di sensibilizzazione, sostenendole all'interno dei campi e durante tutto l'anno (secondo l'apporto dei volontari locali). Ne sono esempio la campagna di solidarietà con i rifugiati, il boicottaggio alla Nestlè, all’Ecpat (contro il turismo sessuale minorile) e la passata campagna antimine, etc..</w:t>
      </w:r>
    </w:p>
    <w:p>
      <w:pPr>
        <w:pStyle w:val="Normal"/>
        <w:tabs>
          <w:tab w:val="clear" w:pos="720"/>
          <w:tab w:val="left" w:pos="1276" w:leader="none"/>
        </w:tabs>
        <w:jc w:val="both"/>
        <w:rPr>
          <w:color w:val="000000"/>
        </w:rPr>
      </w:pPr>
      <w:r>
        <w:rPr>
          <w:color w:val="000000"/>
        </w:rPr>
      </w:r>
      <w:r>
        <w:br w:type="page"/>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hanging="0"/>
        <w:rPr/>
      </w:pPr>
      <w:r>
        <w:rPr/>
        <w:t>Parte I: Impianto di depurazione delle acque</w:t>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2977" w:hanging="0"/>
        <w:rPr/>
      </w:pPr>
      <w:r>
        <w:rPr/>
      </w:r>
      <w:r>
        <w:br w:type="page"/>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hanging="0"/>
        <w:rPr/>
      </w:pPr>
      <w:r>
        <w:rPr/>
        <w:t>1. Processi di depurazione</w:t>
      </w:r>
    </w:p>
    <w:p>
      <w:pPr>
        <w:pStyle w:val="Normal"/>
        <w:ind w:left="-2977" w:hanging="0"/>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ind w:hanging="0"/>
        <w:rPr/>
      </w:pPr>
      <w:r>
        <w:rPr/>
        <w:t>1.1 Introduzione</w:t>
      </w:r>
    </w:p>
    <w:p>
      <w:pPr>
        <w:pStyle w:val="Corpodeltesto2"/>
        <w:rPr/>
      </w:pPr>
      <w:r>
        <w:rPr/>
      </w:r>
    </w:p>
    <w:p>
      <w:pPr>
        <w:pStyle w:val="Corpodeltesto2"/>
        <w:rPr/>
      </w:pPr>
      <w:r>
        <w:rPr/>
        <w:t xml:space="preserve">Un fiume, un lago, il mare, le acque in genere, per centinaia e centinaia di anni, hanno provveduto a ricevere ed a smaltire le sostanze inquinanti che l’uomo e gli animali vi immettevano. L’effetto dell’autodepurazione naturale in un ambiente ricco di ossigeno, quale quello di un corso d’acqua, è possibile finché il quantitativo di liquami immessi non è eccessivo. Secondo la legge europea ed italiana i liquami civili ed industriali, prima di essere immessi in acque pubbliche devono perciò essere depurati. Gli impianti di depurazione, devono rimuovere gli agenti inquinanti contenuti nell'acqua. </w:t>
      </w:r>
    </w:p>
    <w:p>
      <w:pPr>
        <w:pStyle w:val="Normal"/>
        <w:jc w:val="both"/>
        <w:rPr/>
      </w:pPr>
      <w:r>
        <w:rPr/>
        <w:t xml:space="preserve">La qualità delle acque reflue urbane deriva dal mescolamento di differenti tipologie di scarichi: domestici, commerciali, artigianali, talvolta industriali ed acque di pioggia, ma in sintesi, le componenti di tali acque sono riconducibili a due: rifiuti metabolici umani e materiali di scarto. I primi, che sono costituititi dagli scarti alimentari delle deiezioni umane, sono pressoché costanti sotto l'aspetto qualitativo e variano solamente in relazione al numero di abitanti presenti su un dato territorio; i secondi invece dipendono da infinite variabili legate agli usi e costumi della comunità, al suo grado di industrializzazione, agli stili di vita dei suoi abitanti e quindi possono variare anche sensibilmente in qualità e quantità da zona a zona e nel corso del tempo. Il dimensionamento di un impianto di depurazione deve basarsi quindi sulle caratteristiche quantitative e qualitative, attuali e previste, dei liquami in arrivo. </w:t>
      </w:r>
    </w:p>
    <w:p>
      <w:pPr>
        <w:pStyle w:val="Normal"/>
        <w:jc w:val="both"/>
        <w:rPr/>
      </w:pPr>
      <w:r>
        <w:rPr/>
      </w:r>
    </w:p>
    <w:p>
      <w:pPr>
        <w:pStyle w:val="Normal"/>
        <w:numPr>
          <w:ilvl w:val="0"/>
          <w:numId w:val="0"/>
        </w:numPr>
        <w:jc w:val="both"/>
        <w:outlineLvl w:val="0"/>
        <w:rPr>
          <w:b/>
          <w:b/>
        </w:rPr>
      </w:pPr>
      <w:r>
        <w:rPr>
          <w:b/>
        </w:rPr>
        <w:t>1.2 Standard di concentrazione degli inquinanti.</w:t>
      </w:r>
    </w:p>
    <w:p>
      <w:pPr>
        <w:pStyle w:val="Normal"/>
        <w:jc w:val="both"/>
        <w:rPr>
          <w:b/>
          <w:b/>
        </w:rPr>
      </w:pPr>
      <w:r>
        <w:rPr>
          <w:b/>
        </w:rPr>
      </w:r>
    </w:p>
    <w:p>
      <w:pPr>
        <w:pStyle w:val="Corpodeltesto2"/>
        <w:rPr/>
      </w:pPr>
      <w:r>
        <w:rPr/>
        <w:t>Gli standard di concentrazione di sostanze inquinanti consentiti per lo scarico nelle acque superficiali sono definiti dalla legge 319 del 10.5.96 (legge Merli) nella tabella A, allegata al testo della legge. L'obiettivo di qualità richiesto è il mantenimento della vita acquatica. Sono considerati 51 parametri chimici, fisici e biologici, raggruppati in tre classi di pericolosità, in funzione della loro pericolosità (biodegradabilità, tossicità, accumulo):</w:t>
      </w:r>
    </w:p>
    <w:p>
      <w:pPr>
        <w:pStyle w:val="Normal"/>
        <w:jc w:val="both"/>
        <w:rPr/>
      </w:pPr>
      <w:r>
        <w:rPr/>
      </w:r>
    </w:p>
    <w:p>
      <w:pPr>
        <w:pStyle w:val="Normal"/>
        <w:jc w:val="both"/>
        <w:rPr/>
      </w:pPr>
      <w:r>
        <w:rPr>
          <w:i/>
        </w:rPr>
        <w:t>Classe 1</w:t>
      </w:r>
      <w:r>
        <w:rPr>
          <w:b/>
        </w:rPr>
        <w:t xml:space="preserve"> </w:t>
      </w:r>
      <w:r>
        <w:rPr/>
        <w:t xml:space="preserve">(contaminanti facilmente degradabili o comunque dotati di una nocività potenziale facilmente riducibile dall'ambiente): pH, temperatura, colore, odore, materiali grossolani, materiali sedimentabili, materiali in sospensione, BOD, COD, solfuri, solfiti, solfati, cloruri, fluoruri, ammoniaca, grassi e oli vegetali e animali. </w:t>
      </w:r>
    </w:p>
    <w:p>
      <w:pPr>
        <w:pStyle w:val="Normal"/>
        <w:jc w:val="both"/>
        <w:rPr/>
      </w:pPr>
      <w:r>
        <w:rPr/>
      </w:r>
    </w:p>
    <w:p>
      <w:pPr>
        <w:pStyle w:val="Normal"/>
        <w:jc w:val="both"/>
        <w:rPr/>
      </w:pPr>
      <w:r>
        <w:rPr>
          <w:i/>
        </w:rPr>
        <w:t>Classe 2</w:t>
      </w:r>
      <w:r>
        <w:rPr>
          <w:b/>
        </w:rPr>
        <w:t xml:space="preserve"> </w:t>
      </w:r>
      <w:r>
        <w:rPr/>
        <w:t>(contaminanti ad azione tossica, ma ritenuti non accumulabili negli ecosistemi acquatici): Alluminio, Bario, Boro, Cromo III, Ferro. Manganese, Nichel, Rame, Stagno, Zinco, cianuri, Cloro, fosfati, oli minerali, aldeidi, solventi organici, tensioattivi.</w:t>
      </w:r>
    </w:p>
    <w:p>
      <w:pPr>
        <w:pStyle w:val="Normal"/>
        <w:jc w:val="both"/>
        <w:rPr>
          <w:rFonts w:eastAsia="Arial"/>
        </w:rPr>
      </w:pPr>
      <w:r>
        <w:rPr>
          <w:rFonts w:eastAsia="Arial"/>
        </w:rPr>
        <w:t xml:space="preserve"> </w:t>
      </w:r>
    </w:p>
    <w:p>
      <w:pPr>
        <w:pStyle w:val="Normal"/>
        <w:jc w:val="both"/>
        <w:rPr/>
      </w:pPr>
      <w:r>
        <w:rPr>
          <w:i/>
        </w:rPr>
        <w:t>Classe 3</w:t>
      </w:r>
      <w:r>
        <w:rPr>
          <w:b/>
        </w:rPr>
        <w:t xml:space="preserve"> </w:t>
      </w:r>
      <w:r>
        <w:rPr/>
        <w:t>(contaminanti ad azione notevolmente tossica ed accumulabili):</w:t>
      </w:r>
      <w:r>
        <w:rPr>
          <w:b/>
        </w:rPr>
        <w:t xml:space="preserve"> </w:t>
      </w:r>
      <w:r>
        <w:rPr/>
        <w:t xml:space="preserve">Arsenico. Cadmio, Cromo VI, Mercurio, Piombo, Selenio, fenoli, pesticidi </w:t>
      </w:r>
    </w:p>
    <w:p>
      <w:pPr>
        <w:pStyle w:val="Normal"/>
        <w:jc w:val="both"/>
        <w:rPr/>
      </w:pPr>
      <w:r>
        <w:rPr/>
      </w:r>
    </w:p>
    <w:p>
      <w:pPr>
        <w:pStyle w:val="Normal"/>
        <w:jc w:val="both"/>
        <w:rPr>
          <w:b/>
          <w:b/>
        </w:rPr>
      </w:pPr>
      <w:r>
        <w:rPr>
          <w:b/>
        </w:rPr>
        <w:t>1.3 Criteri di classificazione dei corpi idrici per la pianificazione e la gestione territoriale.</w:t>
      </w:r>
    </w:p>
    <w:p>
      <w:pPr>
        <w:pStyle w:val="Normal"/>
        <w:jc w:val="both"/>
        <w:rPr>
          <w:b/>
          <w:b/>
        </w:rPr>
      </w:pPr>
      <w:r>
        <w:rPr>
          <w:b/>
        </w:rPr>
      </w:r>
    </w:p>
    <w:p>
      <w:pPr>
        <w:pStyle w:val="Corpodeltesto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l fine di preservare o recuperare la qualità di un corpo idrico è indispensabile poter disporre di una scala di qualità, in grado di esprimere in modo sintetico e chiaro i principali dati chimici e biologici riguardanti i singoli corpi idrici e le relative valutazioni circa l'uso o la non utilizzabilità dell'acqua per determinati scopi. Vi sono infatti usi qualitativamente molto esigenti (mantenimento della vita acquatica, potabilità), altri relativamente meno esigenti (uso agricolo, balneazione, ricreativo, pesca) e situazioni che consentono standard ancora meno restrittivi (usi industriali, assenza di tossicità acuta della vita acquatica). Le iniziative per la tutela ed il risanamento delle acque potranno essere più o meno severe a seconda degli usi a cui queste devono essere adibite; naturalmente, il più delle volte, le acque superficiali sono assoggettate ad usi multipli, per cui occorrono criteri che tengano conto di questa realtà. Naturalmente, per poter intervenire a tutela o risanamento di un corpo idrico è necessario prima conoscere la situazione in cui esso versa. Dall'analisi condotta dal Ministero dell'Ambiente in attuazione della legge 319/76 per la redazione del Piano Generale di Risanamento delle Acque, risulta però che queste fondamentali informazioni di base sullo stato di qualità delle nostre acque sono ancora estremamente carenti. Ad eccezione di alcune aree particolari (Piemonte, Lombardia, Emilia) tali carenze impediscono addirittura la definizione di qualsiasi giudizio di qualità su svariati corpi idrici del Paese, con conseguente impossibilità di impostare strategie di prevenzione, tutela o bonif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r>
        <w:br w:type="page"/>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drawing>
          <wp:anchor behindDoc="0" distT="0" distB="0" distL="114935" distR="114935" simplePos="0" locked="0" layoutInCell="0" allowOverlap="1" relativeHeight="103">
            <wp:simplePos x="0" y="0"/>
            <wp:positionH relativeFrom="column">
              <wp:posOffset>-960120</wp:posOffset>
            </wp:positionH>
            <wp:positionV relativeFrom="paragraph">
              <wp:posOffset>10160</wp:posOffset>
            </wp:positionV>
            <wp:extent cx="3594100" cy="8483600"/>
            <wp:effectExtent l="0" t="0" r="0" b="0"/>
            <wp:wrapTopAndBottom/>
            <wp:docPr id="18" name="Tipi%20di%20impia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ipi%20di%20impianti" descr=""/>
                    <pic:cNvPicPr>
                      <a:picLocks noChangeAspect="1" noChangeArrowheads="1"/>
                    </pic:cNvPicPr>
                  </pic:nvPicPr>
                  <pic:blipFill>
                    <a:blip r:embed="rId13"/>
                    <a:srcRect l="-10" t="-4" r="-10" b="-4"/>
                    <a:stretch>
                      <a:fillRect/>
                    </a:stretch>
                  </pic:blipFill>
                  <pic:spPr bwMode="auto">
                    <a:xfrm>
                      <a:off x="0" y="0"/>
                      <a:ext cx="3594100" cy="8483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8605520</wp:posOffset>
                </wp:positionV>
                <wp:extent cx="3594100" cy="457200"/>
                <wp:effectExtent l="0" t="0" r="0" b="0"/>
                <wp:wrapNone/>
                <wp:docPr id="19" name="Frame7"/>
                <a:graphic xmlns:a="http://schemas.openxmlformats.org/drawingml/2006/main">
                  <a:graphicData uri="http://schemas.microsoft.com/office/word/2010/wordprocessingShape">
                    <wps:wsp>
                      <wps:cNvSpPr txBox="1"/>
                      <wps:spPr>
                        <a:xfrm>
                          <a:off x="0" y="0"/>
                          <a:ext cx="3594100" cy="457200"/>
                        </a:xfrm>
                        <a:prstGeom prst="rect"/>
                        <a:solidFill>
                          <a:srgbClr val="FFFFFF"/>
                        </a:solidFill>
                      </wps:spPr>
                      <wps:txbx>
                        <w:txbxContent>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 Tipologie di impianto per piccole comunità (numero di abitanti inferiori a 300)</w:t>
                            </w:r>
                          </w:p>
                        </w:txbxContent>
                      </wps:txbx>
                      <wps:bodyPr anchor="t" lIns="92075" tIns="46355" rIns="92075" bIns="46355">
                        <a:noAutofit/>
                      </wps:bodyPr>
                    </wps:wsp>
                  </a:graphicData>
                </a:graphic>
              </wp:anchor>
            </w:drawing>
          </mc:Choice>
          <mc:Fallback>
            <w:pict>
              <v:rect fillcolor="#FFFFFF" style="position:absolute;rotation:-0;width:283pt;height:36pt;mso-wrap-distance-left:9.05pt;mso-wrap-distance-right:9.05pt;mso-wrap-distance-top:0pt;mso-wrap-distance-bottom:0pt;margin-top:677.6pt;mso-position-vertical-relative:text;margin-left:-68.4pt;mso-position-horizontal-relative:text">
                <v:textbox inset="0.100694444444444in,0.0506944444444444in,0.100694444444444in,0.0506944444444444in">
                  <w:txbxContent>
                    <w:p>
                      <w:pPr>
                        <w:pStyle w:val="Didascalia"/>
                        <w:rPr/>
                      </w:pPr>
                      <w:r>
                        <w:rPr/>
                        <w:t xml:space="preserve">Figura </w:t>
                      </w:r>
                      <w:r>
                        <w:rPr/>
                        <w:fldChar w:fldCharType="begin"/>
                      </w:r>
                      <w:r>
                        <w:rPr/>
                        <w:instrText xml:space="preserve"> SEQ Figura \* ARABIC </w:instrText>
                      </w:r>
                      <w:r>
                        <w:rPr/>
                        <w:fldChar w:fldCharType="separate"/>
                      </w:r>
                      <w:r>
                        <w:rPr/>
                        <w:t>7</w:t>
                      </w:r>
                      <w:r>
                        <w:rPr/>
                        <w:fldChar w:fldCharType="end"/>
                      </w:r>
                      <w:r>
                        <w:rPr/>
                        <w:t>: Tipologie di impianto per piccole comunità (numero di abitanti inferiori a 300)</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Heading5"/>
        <w:ind w:left="0" w:hanging="0"/>
        <w:rPr/>
      </w:pPr>
      <w:r>
        <w:rPr/>
        <w:t>2. Processi di fitodepurazio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32"/>
        </w:rPr>
      </w:pPr>
      <w:r>
        <w:rPr>
          <w:b/>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32"/>
        </w:rPr>
      </w:pPr>
      <w:r>
        <w:rPr>
          <w:b/>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32"/>
        </w:rPr>
      </w:pPr>
      <w:r>
        <w:rPr>
          <w:b/>
          <w:sz w:val="32"/>
        </w:rPr>
      </w:r>
    </w:p>
    <w:p>
      <w:pPr>
        <w:pStyle w:val="Heading4"/>
        <w:rPr/>
      </w:pPr>
      <w:r>
        <w:rPr/>
        <w:t>2.1 Generalità</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lang w:eastAsia="it-IT"/>
        </w:rPr>
      </w:pPr>
      <w:r>
        <w:rPr>
          <w:rStyle w:val="StrongEmphasis"/>
          <w:b w:val="false"/>
          <w:lang w:eastAsia="it-IT"/>
        </w:rPr>
        <w:t>I trattamenti di fitodepurazione si basano su processi di tipo biologico in cui piante acquatiche, che si sviluppano in corpi idrici artificiali a lungo tempo di ritenzione idraulica o in terreni saturi d’acqua, hanno un ruolo chiave nella depurazione delle acque reflue per azione diretta e/o per azione dei batteri che si sviluppano sui loro apparati radicali e rizomatosi o nell’ecosistema in cui vivono.</w:t>
      </w:r>
    </w:p>
    <w:p>
      <w:pPr>
        <w:pStyle w:val="TextBody"/>
        <w:rPr/>
      </w:pPr>
      <w:r>
        <w:rPr>
          <w:rStyle w:val="StrongEmphasis"/>
          <w:b w:val="false"/>
          <w:sz w:val="24"/>
        </w:rPr>
        <w:t>In generale per “fitodepurazione” si può intendere qualsiasi processo in cui si fa uso di organismi fotosintetici, ivi comprese le microfite (sostanzialmente microalghe). Usualmente, tuttavia, il termine è riferito esclusivamente ai processi basati sull’attività di macrofite acquatiche (cioè piante acquatiche vascolari, organismi vegetali superiori in cui si distinguono un sistema radicale, uno fotosintetizzante ed uno deputato al trasporto), per differenziare i “trattamenti di fitodepurazione” cosi definiti da quelli che appartengono tradizionalmente alla famiglia dei “trattamenti di lagunaggio” e degli “stagni biologici”.</w:t>
      </w:r>
      <w:r>
        <w:rPr/>
        <w:t xml:space="preserve"> </w:t>
      </w:r>
      <w:r>
        <w:rPr>
          <w:sz w:val="24"/>
        </w:rPr>
        <w:t>L'interesse nella fitodepurazione delle acque di rifiuto a livello mondiale risale ormai ad una quarantina d'anni (Bastian &amp; Hammer, 1993) e ha determinato una prima diffusione applicativa negli anni Settanta, con l'utilizzo di piante acquatiche galleggianti per migliorare le caratteristiche degli effluenti dei sistemi di lagunaggio microfitici. Un secondo periodo di successo si è avuto dalla seconda metà degli anni Ottanta, con l'utilizzo di piante acquatiche emergenti per il trattamento secondario e terziario di acque reflue urbane e di taluni reflui industriali in sistemi a flusso superficiale e, soprattutto, subsuperficiale.</w:t>
      </w:r>
    </w:p>
    <w:p>
      <w:pPr>
        <w:pStyle w:val="TextBody"/>
        <w:rPr>
          <w:rStyle w:val="StrongEmphasis"/>
          <w:b w:val="false"/>
          <w:b w:val="false"/>
          <w:sz w:val="24"/>
        </w:rPr>
      </w:pPr>
      <w:r>
        <w:rPr>
          <w:sz w:val="24"/>
        </w:rPr>
        <w:t>Per quanto riguarda le applicazioni italiane, si deve registrare la sostanziale carenza di impianti a scala reale dovuta alla mancanza di un adeguato sostegno alla sperimentazione, all'insufficiente attendibilità progettuale delle poche soluzioni realizzate e allo scarso stimolo (anche normativo) alla ricerca di soluzioni alternative ai tradizionali sistemi di depurazione delle acque (Gheili &amp; Volpi-Ghirardini. 1994).</w:t>
      </w:r>
    </w:p>
    <w:p>
      <w:pPr>
        <w:pStyle w:val="TextBody"/>
        <w:rPr>
          <w:rStyle w:val="StrongEmphasis"/>
          <w:b w:val="false"/>
          <w:b w:val="false"/>
          <w:sz w:val="24"/>
        </w:rPr>
      </w:pPr>
      <w:r>
        <w:rPr/>
      </w:r>
    </w:p>
    <w:p>
      <w:pPr>
        <w:pStyle w:val="Normal"/>
        <w:widowControl w:val="false"/>
        <w:ind w:left="25" w:hanging="0"/>
        <w:jc w:val="both"/>
        <w:rPr/>
      </w:pPr>
      <w:r>
        <w:rPr/>
        <w:t xml:space="preserve">I trattamenti di fitodepurazione dipendono esclusivamente dalle proprie componenti funzionali di tipo naturale e non richiedono alcun </w:t>
      </w:r>
      <w:r>
        <w:rPr>
          <w:i/>
        </w:rPr>
        <w:t>imput</w:t>
      </w:r>
      <w:r>
        <w:rPr/>
        <w:t xml:space="preserve"> </w:t>
      </w:r>
      <w:r>
        <w:rPr>
          <w:i/>
        </w:rPr>
        <w:t>di</w:t>
      </w:r>
      <w:r>
        <w:rPr/>
        <w:t xml:space="preserve"> energia elettrica dall'esterno. Essi prevedono la ricostruzione artificiale degli </w:t>
      </w:r>
      <w:r>
        <w:rPr>
          <w:i/>
        </w:rPr>
        <w:t>habitat</w:t>
      </w:r>
      <w:r>
        <w:rPr/>
        <w:t xml:space="preserve"> naturali in cui hanno modo di svilupparsi particolari macrofite acquatiche (idrofite) che, a seconda della specie utilizzata e delle caratteristiche costruttive dell’</w:t>
      </w:r>
      <w:r>
        <w:rPr>
          <w:i/>
        </w:rPr>
        <w:t>habitat,</w:t>
      </w:r>
      <w:r>
        <w:rPr/>
        <w:t xml:space="preserve"> permettono di realizzare diversi sistemi depurativi.</w:t>
      </w:r>
    </w:p>
    <w:p>
      <w:pPr>
        <w:pStyle w:val="Normal"/>
        <w:widowControl w:val="false"/>
        <w:spacing w:lineRule="atLeast" w:line="70"/>
        <w:jc w:val="both"/>
        <w:rPr/>
      </w:pPr>
      <w:r>
        <w:rPr/>
        <w:t>E’ riconosciuta la notevole capacità autodepurativa degli ecosistemi acquatici naturali popolati da idrofite, particolarmente produttivi per l'ampia disponibilità di luce, acqua e nutrienti (fattori. questi ultimi, che spesso limitano la crescita sul terreno, Brix, 1991) e per la presenza di organismi vegetali in grado di avvantaggiarsi di tali condizioni ottimali (Brix, 1993 a).</w:t>
      </w:r>
    </w:p>
    <w:p>
      <w:pPr>
        <w:pStyle w:val="Normal"/>
        <w:widowControl w:val="false"/>
        <w:spacing w:lineRule="atLeast" w:line="70"/>
        <w:jc w:val="both"/>
        <w:rPr/>
      </w:pPr>
      <w:r>
        <w:rPr/>
        <w:t xml:space="preserve">L'elevata produttività degli ecosistemi acquatici popolati da idrofite determina anche una consistente attività delle popolazioni batteriche che si sviluppano sulle idrofite stesse o </w:t>
      </w:r>
      <w:r>
        <w:rPr>
          <w:i/>
        </w:rPr>
        <w:t>n</w:t>
      </w:r>
      <w:r>
        <w:rPr/>
        <w:t>ell’</w:t>
      </w:r>
      <w:r>
        <w:rPr>
          <w:i/>
        </w:rPr>
        <w:t xml:space="preserve">habitat </w:t>
      </w:r>
      <w:r>
        <w:rPr/>
        <w:t>circostante e una conseguente rilevante capacità di degradazione della sostanza organica e di trasformazione dei nutrienti (Brix, 1993 a).</w:t>
      </w:r>
    </w:p>
    <w:p>
      <w:pPr>
        <w:pStyle w:val="Normal"/>
        <w:widowControl w:val="false"/>
        <w:spacing w:lineRule="atLeast" w:line="55"/>
        <w:jc w:val="both"/>
        <w:rPr/>
      </w:pPr>
      <w:r>
        <w:rPr/>
        <w:t>Tali ecosistemi, inoltre, si situano nella zona di transizione tra l'ambiente terrestre e l'ambiente acquatico vero e proprio e possono avere un ruolo chiave nel riciclo della sostanza organica ed inorganica proveniente dall'ambiente terrestre prima dello scarico a quello acquatico. Si parla al riguardo di particolari cicli biogeochimici dei materiali organici ed inorganici, cioè di particolari flussi di materia tra le componenti vitali e non vitali della biosfera (Bastian &amp; Hammmer,1993).</w:t>
      </w:r>
    </w:p>
    <w:p>
      <w:pPr>
        <w:pStyle w:val="Normal"/>
        <w:jc w:val="both"/>
        <w:rPr/>
      </w:pPr>
      <w:r>
        <w:rPr/>
        <w:t xml:space="preserve">La rimozione degli inquinanti avviene attraverso una successione di processi biologici, chimici e fisici tra i quali riveste un ruolo predominante la cooperazione tra le idrofite e le colonie batteriche ad esse collegate. </w:t>
      </w:r>
    </w:p>
    <w:p>
      <w:pPr>
        <w:pStyle w:val="Corpodeltesto2"/>
        <w:rPr/>
      </w:pPr>
      <w:r>
        <w:rPr/>
        <w:t>Ne consegue che la fitodepurazione è un procedimento di depurazione biologica delle acque che si avvale, a questo scopo, delle particolari peculiarità di alcune specie di piante palustri. Le piante hanno un’elevata capacità d’assorbire e quindi di utilizzare alcuni elementi impedendo loro di arrivare ai corpi idrici superficiali o sotterranei; favoriscono inoltre la vita dei microrganismi del suolo che attaccano e demoliscono una buona parte degli inquinanti organici. Per esplicare la loro funzione i vegetali necessitano di un ambiente che garantisca la disponibilità di luce, acqua, isolamento termico e degli elementi chimici necessari ad operare le sintesi organiche.</w:t>
      </w:r>
    </w:p>
    <w:p>
      <w:pPr>
        <w:pStyle w:val="Normal"/>
        <w:jc w:val="both"/>
        <w:rPr/>
      </w:pPr>
      <w:r>
        <w:rPr/>
        <w:t>Il terreno è pertanto un componente essenziale di questo ambiente in quanto fornisce sostegno e nutrimento alle piante. Nei sistemi di fitodepurazione gli habitat naturali per lo sviluppo delle piante sono ricostruiti artificialmente; gli inquinanti sono rimossi mediante complessi processi biologici e chimico-fisici tra i quali molto importante è la cooperazione tra piante e microrganismi, i quali trovano in esse o nelle loro vicinanze un habitat favorevole.</w:t>
      </w:r>
    </w:p>
    <w:p>
      <w:pPr>
        <w:pStyle w:val="Normal"/>
        <w:jc w:val="both"/>
        <w:rPr/>
      </w:pPr>
      <w:r>
        <w:rPr/>
        <w:t xml:space="preserve">La ricca e diversificata vegetazione delle zone umide possiede una notevole capacità di assimilazione di nutrienti e la possibilità di creare le condizioni favorevoli per la decomposizione microbica della sostanza organica. Inoltre, molte piante palustri possono accumulare selettivamente metalli pesanti, come zinco, cromo, manganese, piombo, ferro e rame. Queste naturali "predisposizioni" possono essere utilizzate nella depurazione delle acque. Esistono già numerose indagini ed esperienze sulla fitodepurazione, ma attualmente si è ancora propensi ad un utilizzo impiantistico e non estensivo di questo principio (se non a titolo sperimentale). </w:t>
      </w:r>
    </w:p>
    <w:p>
      <w:pPr>
        <w:pStyle w:val="Normal"/>
        <w:jc w:val="both"/>
        <w:rPr/>
      </w:pPr>
      <w:r>
        <w:rPr/>
        <w:t xml:space="preserve">Vi sono infatti alcuni impianti di depurazione dotati di vasche di fitodepurazione (utilizzanti principalmente o il Giacinto d'acqua o diverse specie di lenticchie d'acqua) come ultimo stadio del processo di abbattimento di nutrienti residui dopo i trattamenti tradizionali. </w:t>
      </w:r>
    </w:p>
    <w:p>
      <w:pPr>
        <w:pStyle w:val="Normal"/>
        <w:jc w:val="both"/>
        <w:rPr/>
      </w:pPr>
      <w:r>
        <w:rPr/>
        <w:t xml:space="preserve">Studiosi tedeschi sostengono che cinque metri quadri di canneto possono depurare gli scarichi annuali di una persona, grazie alle loro caratteristiche naturali. </w:t>
      </w:r>
    </w:p>
    <w:p>
      <w:pPr>
        <w:pStyle w:val="Normal"/>
        <w:jc w:val="both"/>
        <w:rPr/>
      </w:pPr>
      <w:r>
        <w:rPr/>
        <w:t xml:space="preserve">Sulla base di tali contributi, uniti alle già numerose esperienze di fitodepurazione, è senz'altro ipotizzabile la costituzione di zone umide nuove con funzioni depurative: è evidente che non si può pensare di risolvere l'intero problema della depurazione in questo modo, ma senza dubbio attualmente si possono progettare aree seminaturali ad integrazione degli impianti tradizionali o per lo smaltimento dei reflui di piccole comunità o situazioni localizzate. </w:t>
      </w:r>
    </w:p>
    <w:p>
      <w:pPr>
        <w:pStyle w:val="Normal"/>
        <w:jc w:val="both"/>
        <w:rPr/>
      </w:pPr>
      <w:r>
        <w:rPr/>
        <w:t>Con una gestione periodica, tutto sommato contenuta (volta principalmente all'asportazione di quelle parti delle piante che accumulano le sostanze che si vogliono eliminare), sarà possibile ricreare ambienti seminaturali che consentono anche un miglioramento di molte zone degradate. La capacità di depurazione dei bacini dipende dall’apporto di ossigeno dalle foglie delle piante alle radici, dall’azione adsorbente delle radici delle piante in rapporto ai solidi sospesi colloidali, dal potere depurativo della biomassa in vicinanza delle radici (processi aerobici e di nitrificazione), dall’assimilazione di sostanze organiche e nutrienti da parte delle piante per la sintesi proteica ed il loro accrescimento.</w:t>
      </w:r>
    </w:p>
    <w:p>
      <w:pPr>
        <w:pStyle w:val="TextBody"/>
        <w:rPr>
          <w:rStyle w:val="StrongEmphasis"/>
          <w:b w:val="false"/>
          <w:b w:val="false"/>
          <w:sz w:val="24"/>
        </w:rPr>
      </w:pPr>
      <w:r>
        <w:rPr>
          <w:sz w:val="24"/>
        </w:rPr>
        <w:t>I principali vantaggi della fitodepurazione rispetto ad un tradizionale impianto a fanghi attivi sono: depurazione spesso molto spinta (rimozione di batteri, virus, sostanza organica, solidi sospesi, ammoniaca ecc.), paragonabile a quella ottenibile con depuratori dotati del terzo stadio, ma raggiunta in maniera estremamente più semplice ed economica; assenza di organi meccanici (pompe, turbine, ecc.); assenza di energia elettrica; costi di impianto relativamente bassi e costi di esercizio quasi nulli; manutenzione estremamente ridotta; ampia tolleranza alle variazioni di carico organico (fluttuazioni stagionali della popolazione) e idraulico (a seguito di forti piogge), che rappresentano proprio il tallone d'Achille degli impianti a fanghi attivi; assenza di rumori; limitazione dei cattivi odori. L'aspetto è quello di un canneto naturale, dunque con un ottimo inserimento ambientale, compatibile con la frequentazione del pubblico e persino piacevole alla vista; a coronamento estetico-ecologico dell'impianto può essere realizzato uno "stagno di bellezza" terminale.</w:t>
      </w:r>
    </w:p>
    <w:p>
      <w:pPr>
        <w:pStyle w:val="TextBody"/>
        <w:rPr>
          <w:rStyle w:val="StrongEmphasis"/>
          <w:b w:val="false"/>
          <w:b w:val="false"/>
          <w:sz w:val="24"/>
        </w:rPr>
      </w:pPr>
      <w:r>
        <w:rPr/>
      </w:r>
    </w:p>
    <w:p>
      <w:pPr>
        <w:pStyle w:val="Heading3"/>
        <w:ind w:left="0" w:right="-1" w:hanging="0"/>
        <w:rPr/>
      </w:pPr>
      <w:r>
        <w:rPr>
          <w:sz w:val="24"/>
        </w:rPr>
        <w:t>2.2 Le principali tipologie dei sistemi di fitodepurazione</w:t>
      </w:r>
    </w:p>
    <w:p>
      <w:pPr>
        <w:pStyle w:val="Normal"/>
        <w:jc w:val="both"/>
        <w:rPr>
          <w:b/>
          <w:b/>
          <w:sz w:val="24"/>
        </w:rPr>
      </w:pPr>
      <w:r>
        <w:rPr>
          <w:b/>
          <w:sz w:val="24"/>
        </w:rPr>
      </w:r>
    </w:p>
    <w:p>
      <w:pPr>
        <w:pStyle w:val="Normal"/>
        <w:jc w:val="both"/>
        <w:rPr/>
      </w:pPr>
      <w:r>
        <w:rPr/>
        <w:t>Le soluzioni impiantistiche che possono essere adottate, nell’ambito delle tecniche di depurazione naturale, per il trattamento secondario e/o terziario di acque inquinate sono numerose, e la loro scelta dipende sostanzialmente dai seguenti fattori:</w:t>
      </w:r>
    </w:p>
    <w:p>
      <w:pPr>
        <w:pStyle w:val="Normal"/>
        <w:numPr>
          <w:ilvl w:val="0"/>
          <w:numId w:val="13"/>
        </w:numPr>
        <w:tabs>
          <w:tab w:val="left" w:pos="720" w:leader="none"/>
        </w:tabs>
        <w:jc w:val="both"/>
        <w:outlineLvl w:val="0"/>
        <w:rPr/>
      </w:pPr>
      <w:r>
        <w:rPr/>
        <w:t xml:space="preserve">natura dei reflui da trattare in termini chimici e fisici </w:t>
      </w:r>
    </w:p>
    <w:p>
      <w:pPr>
        <w:pStyle w:val="Normal"/>
        <w:numPr>
          <w:ilvl w:val="0"/>
          <w:numId w:val="2"/>
        </w:numPr>
        <w:tabs>
          <w:tab w:val="left" w:pos="720" w:leader="none"/>
        </w:tabs>
        <w:jc w:val="both"/>
        <w:outlineLvl w:val="0"/>
        <w:rPr/>
      </w:pPr>
      <w:r>
        <w:rPr/>
        <w:t xml:space="preserve">obbiettivi di depurazione prescelti </w:t>
      </w:r>
    </w:p>
    <w:p>
      <w:pPr>
        <w:pStyle w:val="Normal"/>
        <w:numPr>
          <w:ilvl w:val="0"/>
          <w:numId w:val="2"/>
        </w:numPr>
        <w:tabs>
          <w:tab w:val="left" w:pos="720" w:leader="none"/>
        </w:tabs>
        <w:jc w:val="both"/>
        <w:outlineLvl w:val="0"/>
        <w:rPr/>
      </w:pPr>
      <w:r>
        <w:rPr/>
        <w:t xml:space="preserve">disponibilità di suolo </w:t>
      </w:r>
    </w:p>
    <w:p>
      <w:pPr>
        <w:pStyle w:val="Normal"/>
        <w:numPr>
          <w:ilvl w:val="0"/>
          <w:numId w:val="2"/>
        </w:numPr>
        <w:tabs>
          <w:tab w:val="left" w:pos="720" w:leader="none"/>
        </w:tabs>
        <w:jc w:val="both"/>
        <w:outlineLvl w:val="0"/>
        <w:rPr/>
      </w:pPr>
      <w:r>
        <w:rPr/>
        <w:t xml:space="preserve">inserimento ambientale </w:t>
      </w:r>
    </w:p>
    <w:p>
      <w:pPr>
        <w:pStyle w:val="Normal"/>
        <w:jc w:val="both"/>
        <w:rPr/>
      </w:pPr>
      <w:r>
        <w:rPr/>
        <w:t>Nei successivi paragrafi vengono quindi descritte in termini generali le tipologie impiantistiche più diffusamente utilizzate in Europa e nel mondo, ovvero i sistemi a flusso sommerso orizzontale (SFS-horizontal) e verticale (SFS-vertical), i sistemi a flusso libero (FWS) ed i sistemi a macrofite galleggianti (Lemna system).</w:t>
      </w:r>
    </w:p>
    <w:p>
      <w:pPr>
        <w:pStyle w:val="Normal"/>
        <w:jc w:val="both"/>
        <w:rPr/>
      </w:pPr>
      <w:r>
        <w:rPr/>
      </w:r>
    </w:p>
    <w:p>
      <w:pPr>
        <w:pStyle w:val="Normal"/>
        <w:numPr>
          <w:ilvl w:val="0"/>
          <w:numId w:val="0"/>
        </w:numPr>
        <w:jc w:val="both"/>
        <w:outlineLvl w:val="0"/>
        <w:rPr>
          <w:b/>
          <w:b/>
        </w:rPr>
      </w:pPr>
      <w:r>
        <w:rPr>
          <w:b/>
        </w:rPr>
        <w:t>2.2.1 Sistemi a flusso sommerso orizzontale (SFS-h o HF)</w:t>
      </w:r>
    </w:p>
    <w:p>
      <w:pPr>
        <w:pStyle w:val="Normal"/>
        <w:jc w:val="both"/>
        <w:rPr>
          <w:b/>
          <w:b/>
        </w:rPr>
      </w:pPr>
      <w:r>
        <w:rPr>
          <w:b/>
        </w:rPr>
      </w:r>
    </w:p>
    <w:p>
      <w:pPr>
        <w:pStyle w:val="Normal"/>
        <w:jc w:val="both"/>
        <w:rPr/>
      </w:pPr>
      <w:r>
        <w:rPr/>
        <w:t xml:space="preserve">I sistemi SFS-h o HF (flusso sommerso orizzontale) sono costituiti da vasche contenenti materiale inerte con granulometria prescelta al fine di assicurare una adeguata conducibilità idraulica (i mezzi di riempimento comunemente usati sono sabbia, ghiaia, pietrisco); tali materiali inerti costituiscono il supporto su cui si sviluppano le radici delle piante emergenti (sono comunemente utilizzate le </w:t>
      </w:r>
      <w:r>
        <w:rPr>
          <w:i/>
        </w:rPr>
        <w:t>Phragmites australis</w:t>
      </w:r>
      <w:r>
        <w:rPr/>
        <w:t>); il fondo delle vasche deve essere opportunamente impermeabilizzato facendo uso di uno strato di argilla, possibilmente reperibile in loco, in idonee condizioni idrogeologiche, o, come più comunemente accade, di membrane sintetiche (HDPE o LDPE 2 mm di spessore); il flusso di acqua rimane costantemente al di sotto della superficie del vassoio assorbente e scorre in senso orizzontale grazie ad una leggera pendenza del fondo del letto (circa 1%) ottenuta con uno strato di sabbia sottostante il manto impermeabilizzante.</w:t>
      </w:r>
    </w:p>
    <w:p>
      <w:pPr>
        <w:pStyle w:val="Normal"/>
        <w:jc w:val="both"/>
        <w:rPr/>
      </w:pPr>
      <w:r>
        <w:rPr/>
        <w:t>Durante il passaggio dei reflui attraverso la rizosfera delle macrofite, la materia organica viene decomposta dall’azione microbica, l’azoto viene denitrificato, se in presenza di sufficiente contenuto organico, il fosforo e i metalli pesanti vengono fissati per adsorbimento sul materiale di riempimento; i contributi della vegetazione al processo depurativo possono essere ricondotti sia allo sviluppo di una efficiente popolazione microbica aerobica nella rizosfera sia all’azione di pompaggio di ossigeno atmosferico dalla parte emersa all’apparato radicale e quindi alla porzione di suolo circostante, con conseguente migliore ossidazione del refluo e creazione di una alternanza di zone aerobiche, anossiche ed anaerobiche con conseguente sviluppo di diverse famiglie di microrganismi specializzati e scomparsa pressoché totale dei patogeni, particolarmente sensibili ai rapidi cambiamenti nel tenore di ossigeno disciolto. I sistemi a flusso sommerso assicurano una buona protezione termica dei liquami nella stagione invernale, specie nel caso si possano prevedere frequenti periodi di copertura nevosa.</w:t>
      </w:r>
    </w:p>
    <w:p>
      <w:pPr>
        <w:pStyle w:val="Normal"/>
        <w:jc w:val="both"/>
        <w:rPr>
          <w:b/>
          <w:b/>
        </w:rPr>
      </w:pPr>
      <w:r>
        <w:rPr>
          <w:b/>
        </w:rPr>
      </w:r>
    </w:p>
    <w:p>
      <w:pPr>
        <w:pStyle w:val="Normal"/>
        <w:numPr>
          <w:ilvl w:val="0"/>
          <w:numId w:val="0"/>
        </w:numPr>
        <w:jc w:val="both"/>
        <w:outlineLvl w:val="0"/>
        <w:rPr>
          <w:b/>
          <w:b/>
        </w:rPr>
      </w:pPr>
      <w:r>
        <w:rPr>
          <w:b/>
        </w:rPr>
        <w:t>2.2.2 Sistemi a flusso sommerso verticale (SFS-v o VF)</w:t>
      </w:r>
    </w:p>
    <w:p>
      <w:pPr>
        <w:pStyle w:val="Normal"/>
        <w:jc w:val="both"/>
        <w:rPr>
          <w:b/>
          <w:b/>
        </w:rPr>
      </w:pPr>
      <w:r>
        <w:rPr>
          <w:b/>
        </w:rPr>
      </w:r>
    </w:p>
    <w:p>
      <w:pPr>
        <w:pStyle w:val="Normal"/>
        <w:jc w:val="both"/>
        <w:rPr/>
      </w:pPr>
      <w:r>
        <w:rPr/>
        <w:t>La configurazione di questi sistemi è del tutto simile a quelli appena descritti. La differenza consiste nel fatto che il refluo da trattare scorre verticalmente nel medium di riempimento (percolazione) e viene immesso nelle vasche con carico alternato discontinuo, mentre nei sistemi SFS-h si ha un flusso a pistone, con alimentazione continua.</w:t>
      </w:r>
    </w:p>
    <w:p>
      <w:pPr>
        <w:pStyle w:val="Normal"/>
        <w:jc w:val="both"/>
        <w:rPr/>
      </w:pPr>
      <w:r>
        <w:rPr/>
        <w:t>Questa metodologia con flusso intermittente (reattori batch) implica l'impiego di un numero minimo di due vasche in parallelo per ogni linea che funzionano a flusso alternato, in modo da poter regolare i tempi di riossigenazione del letto variando frequenza e quantità del carico idraulico in ingresso, mediante l’adozione di dispositivi a sifone autoadescante opportunamente dimensionati.</w:t>
      </w:r>
    </w:p>
    <w:p>
      <w:pPr>
        <w:pStyle w:val="Normal"/>
        <w:jc w:val="both"/>
        <w:rPr/>
      </w:pPr>
      <w:r>
        <w:rPr/>
        <w:t>Le essenze impiegate sono le medesime dei sistemi a flusso orizzontale.</w:t>
      </w:r>
    </w:p>
    <w:p>
      <w:pPr>
        <w:pStyle w:val="Normal"/>
        <w:jc w:val="both"/>
        <w:rPr/>
      </w:pPr>
      <w:r>
        <w:rPr/>
        <w:t>Il medium di riempimento si differenzia invece dai sistemi a flusso orizzontale in quanto non si utilizza una granulometria costante per tutto il letto, ma si dispongono alcuni strati di ghiaie di dimensioni variabili, partendo da uno strato di sabbia alla superficie per arrivare allo strato di pietrame posto sopra al sistema di drenaggio sul fondo. Questi sistemi, ancora relativamente nuovi nel panorama della fitodepurazione ma già sufficientemente validati, hanno la prerogativa di consentire una notevole diffusione dell'ossigeno anche negli strati più profondi delle vasche, giacché la diffusione di questo elemento è circa 10.000 volte più veloce nell'aria che nell'acqua, e di alternare periodi di condizioni ossidanti a periodi di condizioni riducenti.</w:t>
      </w:r>
    </w:p>
    <w:p>
      <w:pPr>
        <w:pStyle w:val="Normal"/>
        <w:jc w:val="both"/>
        <w:rPr/>
      </w:pPr>
      <w:r>
        <w:rPr/>
        <w:t>I tempi di ritenzione idraulici nei sistemi a flusso verticale sono abbastanza brevi; la sabbia superficiale diminuisce la velocità del flusso, il che favorisce sia la denitrificazione sia l’adsorbimento del fosforo da parte della massa filtrante.</w:t>
      </w:r>
    </w:p>
    <w:p>
      <w:pPr>
        <w:pStyle w:val="Normal"/>
        <w:jc w:val="both"/>
        <w:rPr/>
      </w:pPr>
      <w:r>
        <w:rPr/>
        <w:t>I fenomeni di intasamento superficiale, dovuti al continuo apporto di solidi sospesi, sono auspicati per un primo periodo, in quanto favoriscono la diffusione omogenea dei reflui su tutta la superficie del letto, mentre devono essere tenuti sotto controllo nel lungo periodo onde evitare formazioni stagnanti nel sistema. Le esperienze estere (de Maeseneer, 1997) su tali sistemi mostrano comunque che non si rilevano fenomeni di intasamento quando si utilizza una alimentazione discontinua inferiore al carico idraulico massimo del sistema con frequenza costante e quando si ha adeguato sviluppo della vegetazione (l’azione del vento provoca infatti sommovimenti della sabbia nella zona delle radici e intorno al fusto, contrastando i fenomeni occlusivi).</w:t>
      </w:r>
    </w:p>
    <w:p>
      <w:pPr>
        <w:pStyle w:val="Normal"/>
        <w:jc w:val="both"/>
        <w:rPr/>
      </w:pPr>
      <w:r>
        <w:rPr/>
        <w:t>Recentemente le nuove configurazioni impiantistiche prevedono spesso l’utilizzo di sistemi combinati e propongono l’abbinamento di sistemi HF a sistemi VF, sia per la riduzione delle aree superficiali necessarie al raggiungimento degli obbiettivi della depurazione, sia per migliorare alcuni processi depurativi come l’abbattimento dell’azoto e del fosforo.</w:t>
      </w:r>
    </w:p>
    <w:p>
      <w:pPr>
        <w:pStyle w:val="Normal"/>
        <w:jc w:val="both"/>
        <w:rPr/>
      </w:pPr>
      <w:r>
        <w:rPr/>
      </w:r>
    </w:p>
    <w:p>
      <w:pPr>
        <w:pStyle w:val="Normal"/>
        <w:numPr>
          <w:ilvl w:val="0"/>
          <w:numId w:val="0"/>
        </w:numPr>
        <w:jc w:val="both"/>
        <w:outlineLvl w:val="0"/>
        <w:rPr>
          <w:b/>
          <w:b/>
        </w:rPr>
      </w:pPr>
      <w:r>
        <w:rPr>
          <w:b/>
        </w:rPr>
        <w:t>2.2.3 Sistemi a flusso superficiale (FWS)</w:t>
      </w:r>
    </w:p>
    <w:p>
      <w:pPr>
        <w:pStyle w:val="Normal"/>
        <w:jc w:val="both"/>
        <w:rPr>
          <w:b/>
          <w:b/>
        </w:rPr>
      </w:pPr>
      <w:r>
        <w:rPr>
          <w:b/>
        </w:rPr>
      </w:r>
    </w:p>
    <w:p>
      <w:pPr>
        <w:pStyle w:val="Normal"/>
        <w:jc w:val="both"/>
        <w:rPr/>
      </w:pPr>
      <w:r>
        <w:rPr/>
        <w:t>I sistemi FWS consistono in vasche o canali dove la superficie dell’acqua è esposta all’atmosfera ed il suolo, costantemente sommerso, costituisce il supporto per le radici delle piante emergenti; anche in questi sistemi il flusso è orizzontale e l’altezza delle vasche generalmente limitata a poche decine di centimetri.</w:t>
      </w:r>
    </w:p>
    <w:p>
      <w:pPr>
        <w:pStyle w:val="Normal"/>
        <w:jc w:val="both"/>
        <w:rPr/>
      </w:pPr>
      <w:r>
        <w:rPr/>
        <w:t>In questi sistemi i meccanismi di abbattimento riproducono esattamente tutti i fattori in gioco nel potere autodepurativo delle zone umide.</w:t>
      </w:r>
    </w:p>
    <w:p>
      <w:pPr>
        <w:pStyle w:val="Normal"/>
        <w:jc w:val="both"/>
        <w:rPr/>
      </w:pPr>
      <w:r>
        <w:rPr/>
        <w:t>I dati disponibili sull’applicazione di questi impianti in Europa sono abbastanza scarsi e riguardano prevalentemente gli impianti più grandi, mentre ben poco risulta in letteratura sulle applicazioni in piccola scala (come il trattamento dei reflui domestici per case isolate o piccole comunità) che sono invece abbastanza diffuse in alcuni paesi (Francia, Paesi Bassi, ...).</w:t>
      </w:r>
    </w:p>
    <w:p>
      <w:pPr>
        <w:pStyle w:val="Normal"/>
        <w:jc w:val="both"/>
        <w:rPr/>
      </w:pPr>
      <w:r>
        <w:rPr/>
      </w:r>
    </w:p>
    <w:p>
      <w:pPr>
        <w:pStyle w:val="Normal"/>
        <w:numPr>
          <w:ilvl w:val="0"/>
          <w:numId w:val="0"/>
        </w:numPr>
        <w:jc w:val="both"/>
        <w:outlineLvl w:val="0"/>
        <w:rPr>
          <w:b/>
          <w:b/>
        </w:rPr>
      </w:pPr>
      <w:r>
        <w:rPr>
          <w:b/>
        </w:rPr>
        <w:t>2.2.4 Sistemi con macrofite galleggianti</w:t>
      </w:r>
    </w:p>
    <w:p>
      <w:pPr>
        <w:pStyle w:val="Normal"/>
        <w:jc w:val="both"/>
        <w:rPr>
          <w:b/>
          <w:b/>
        </w:rPr>
      </w:pPr>
      <w:r>
        <w:rPr>
          <w:b/>
        </w:rPr>
      </w:r>
    </w:p>
    <w:p>
      <w:pPr>
        <w:pStyle w:val="Normal"/>
        <w:jc w:val="both"/>
        <w:rPr/>
      </w:pPr>
      <w:r>
        <w:rPr/>
        <w:t>Attualmente si conoscono vari tipi di piante acquatiche per trattare acque di scarico, ma quelle con migliori capacità di depurazione e maggiormente utilizzate sono:</w:t>
      </w:r>
    </w:p>
    <w:p>
      <w:pPr>
        <w:pStyle w:val="Normal"/>
        <w:jc w:val="both"/>
        <w:rPr/>
      </w:pPr>
      <w:r>
        <w:rPr/>
        <w:t>- Lemna (</w:t>
      </w:r>
      <w:r>
        <w:rPr>
          <w:i/>
        </w:rPr>
        <w:t>Lemna trisculca, Lemna gibba, Lemna minor, Lemna obscura</w:t>
      </w:r>
      <w:r>
        <w:rPr/>
        <w:t>),</w:t>
      </w:r>
    </w:p>
    <w:p>
      <w:pPr>
        <w:pStyle w:val="Normal"/>
        <w:jc w:val="both"/>
        <w:rPr/>
      </w:pPr>
      <w:r>
        <w:rPr/>
        <w:t>- Giacinto d'acqua (</w:t>
      </w:r>
      <w:r>
        <w:rPr>
          <w:i/>
        </w:rPr>
        <w:t>Eichhornia crassipes</w:t>
      </w:r>
      <w:r>
        <w:rPr/>
        <w:t>)</w:t>
      </w:r>
    </w:p>
    <w:p>
      <w:pPr>
        <w:pStyle w:val="Normal"/>
        <w:jc w:val="both"/>
        <w:rPr/>
      </w:pPr>
      <w:r>
        <w:rPr/>
        <w:t>La lemna, che genericamente rappresenta più specie come Lemna sp., Spirodela sp. e Wolffia sp., è la più piccola e semplice pianta galleggiante utilizzata per il trattamento di depurazione di reflui. La caratteristica principale di tali piante è il rapidissimo rateo di crescita, tale che ogni lemna, durante il corso del proprio ciclo vitale, si può riprodurre da 10 a 20 volte; una data superficie coperta con lemna, con opportune condizioni ambientali e in circa quattro giorni, può duplicare la superficie di copertura iniziale.</w:t>
      </w:r>
    </w:p>
    <w:p>
      <w:pPr>
        <w:pStyle w:val="Normal"/>
        <w:jc w:val="both"/>
        <w:rPr/>
      </w:pPr>
      <w:r>
        <w:rPr/>
        <w:t>Circa il 95% di una pianta di lemna è composta da acqua, mentre il restante è un insieme di elementi che riportiamo nella seguente tabella in percentuali rispetto al peso secco totale.</w:t>
      </w:r>
    </w:p>
    <w:p>
      <w:pPr>
        <w:pStyle w:val="Normal"/>
        <w:jc w:val="both"/>
        <w:rPr/>
      </w:pPr>
      <w:r>
        <w:rPr/>
        <w:t>Vista la composizioni del materiale secco, secondo alcuni studi nutrizionali è stata confermata la possibilità di utilizzare la lemna come risorsa alimentare per uccelli e altri tipi di animali. Altra caratteristica positiva della lemna è la resistenza alle basse temperature; infatti la temperatura minima per la loro crescita è di circa 7 °C.</w:t>
      </w:r>
    </w:p>
    <w:p>
      <w:pPr>
        <w:pStyle w:val="Normal"/>
        <w:jc w:val="both"/>
        <w:rPr/>
      </w:pPr>
      <w:r>
        <w:rPr/>
        <w:t>I sistemi ad acquacoltura con lemna sono capaci di rimuovere alte concentrazioni di BOD e SS, mentre la rimozione di metalli pesanti e elementi nutrienti è più contenuta anche se comunque significativa. L’abbattimento di metalli pesanti e nutrienti, che avviene in parte per consumo da parte della biomassa vegetale, può essere aumentato incrementando la frequenza di rimozione della biomassa stessa dall’impianto.</w:t>
      </w:r>
    </w:p>
    <w:p>
      <w:pPr>
        <w:pStyle w:val="Normal"/>
        <w:jc w:val="both"/>
        <w:rPr/>
      </w:pPr>
      <w:r>
        <w:rPr/>
        <w:t>Rispetto ad altri tipi di piante galleggianti la lemna, date le sue ridotte dimensioni, ha un ruolo indiretto nei confronti della depurazione del liquame; infatti la ridotta estensione delle radici non permette una grande adesione dei microrganismi utili alla depurazione. Quindi il ruolo fondamentale della lemna è quello di formare uno strato vegetale che copra totalmente tutta la superficie del bacino e induca altri fenomeni tra cui la riduzione e prevenzione della crescita algale, la stabilizzazione del pH e il miglioramento del processo di sedimentazione. Conseguentemente risulta che gran parte degli strati profondi dello stagno si trovano in condizioni anaerobiche in quanto è ridotta la formazione di alghe; l'ossigeno prodotto dalla stessa lemna è molto basso e permette la sola esistenza di un leggero strato d'acqua in condizioni aerobiche (pochi centimetri).</w:t>
      </w:r>
    </w:p>
    <w:p>
      <w:pPr>
        <w:pStyle w:val="Normal"/>
        <w:jc w:val="both"/>
        <w:rPr/>
      </w:pPr>
      <w:r>
        <w:rPr/>
        <w:t>Lo sviluppo di un folto e uniforme manto di lemna impedisce il deposito e la formazione di larve di insetti; infatti le larve non possono sopravvivere nelle condizioni anaerobiche sotto il manto vegetale e inoltre non possono perforare lo strato di lemna per prendere ossigeno.</w:t>
      </w:r>
      <w:r>
        <w:rPr>
          <w:b/>
        </w:rPr>
        <w:t xml:space="preserve"> </w:t>
      </w:r>
    </w:p>
    <w:p>
      <w:pPr>
        <w:pStyle w:val="Normal"/>
        <w:jc w:val="both"/>
        <w:rPr/>
      </w:pPr>
      <w:r>
        <w:rPr/>
        <w:t>La copertura dello stagno da parte della lemna inibisce il diffondersi di odori molesti nell'atmosfera. Però si possono presentare alcuni problemi durante la stagione invernale in seguito a movimenti di acqua dal basso verso l'alto dovuti alla differenza di temperatura e densità degli strati d'acqua dello stagno (rimescolamento invernale), i quali riportano in superficie materiali putrefatti e maleodoranti.</w:t>
      </w:r>
    </w:p>
    <w:p>
      <w:pPr>
        <w:pStyle w:val="Normal"/>
        <w:jc w:val="both"/>
        <w:rPr/>
      </w:pPr>
      <w:r>
        <w:rPr/>
        <w:t>La funzione principale della lemna è quello di assicurare sempre una perfetta copertura dello stagno, quindi non è necessaria una raccolta molto frequente. Se però l'obbiettivo del trattamento è quello di abbattere i nutrienti, e soprattutto l'azoto, si tende a rendere più frequenti i raccolti. Quando si esegue un raccolto di lemna si deve asportare circa il 20% della superficie dello stagno in modo da togliere le piante morte o vecchie e favorire la ricrescita di nuove piante. I sistemi a lemna soffrono molto la presenza di un forte movimento ventoso che tende ad accumulare le piante sulle sponde dello stagno; in genere sono previsti degli schermi o delle boe le quali permettono la suddivisione dell'area stessa dello stagno impedendo la dispersione delle piante (brevetto Lemna System).</w:t>
      </w:r>
    </w:p>
    <w:p>
      <w:pPr>
        <w:pStyle w:val="TextBody"/>
        <w:rPr>
          <w:rStyle w:val="StrongEmphasis"/>
          <w:b w:val="false"/>
          <w:b w:val="false"/>
          <w:sz w:val="24"/>
        </w:rPr>
      </w:pPr>
      <w:r>
        <w:rPr/>
      </w:r>
    </w:p>
    <w:p>
      <w:pPr>
        <w:pStyle w:val="TextBody"/>
        <w:rPr>
          <w:rStyle w:val="StrongEmphasis"/>
          <w:b w:val="false"/>
          <w:b w:val="false"/>
          <w:sz w:val="24"/>
          <w:lang w:val="en-US"/>
        </w:rPr>
      </w:pPr>
      <w:r>
        <w:rPr/>
        <w:drawing>
          <wp:anchor behindDoc="0" distT="0" distB="0" distL="114935" distR="114935" simplePos="0" locked="0" layoutInCell="0" allowOverlap="1" relativeHeight="140">
            <wp:simplePos x="0" y="0"/>
            <wp:positionH relativeFrom="column">
              <wp:posOffset>-2148840</wp:posOffset>
            </wp:positionH>
            <wp:positionV relativeFrom="paragraph">
              <wp:posOffset>688340</wp:posOffset>
            </wp:positionV>
            <wp:extent cx="6126480" cy="2977515"/>
            <wp:effectExtent l="0" t="0" r="0" b="0"/>
            <wp:wrapTopAndBottom/>
            <wp:docPr id="20" name="REAZIONI%20STA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AZIONI%20STAGNO" descr=""/>
                    <pic:cNvPicPr>
                      <a:picLocks noChangeAspect="1" noChangeArrowheads="1"/>
                    </pic:cNvPicPr>
                  </pic:nvPicPr>
                  <pic:blipFill>
                    <a:blip r:embed="rId14"/>
                    <a:srcRect l="-7" t="-14" r="-7" b="-14"/>
                    <a:stretch>
                      <a:fillRect/>
                    </a:stretch>
                  </pic:blipFill>
                  <pic:spPr bwMode="auto">
                    <a:xfrm>
                      <a:off x="0" y="0"/>
                      <a:ext cx="6126480" cy="2977515"/>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2153285</wp:posOffset>
                </wp:positionH>
                <wp:positionV relativeFrom="paragraph">
                  <wp:posOffset>3661410</wp:posOffset>
                </wp:positionV>
                <wp:extent cx="6135370" cy="466090"/>
                <wp:effectExtent l="0" t="0" r="0" b="0"/>
                <wp:wrapNone/>
                <wp:docPr id="21" name="Frame8"/>
                <a:graphic xmlns:a="http://schemas.openxmlformats.org/drawingml/2006/main">
                  <a:graphicData uri="http://schemas.microsoft.com/office/word/2010/wordprocessingShape">
                    <wps:wsp>
                      <wps:cNvSpPr txBox="1"/>
                      <wps:spPr>
                        <a:xfrm>
                          <a:off x="0" y="0"/>
                          <a:ext cx="6135370" cy="466090"/>
                        </a:xfrm>
                        <a:prstGeom prst="rect"/>
                        <a:solidFill>
                          <a:srgbClr val="FFFFFF"/>
                        </a:solidFill>
                        <a:ln w="9525">
                          <a:solidFill>
                            <a:srgbClr val="000000"/>
                          </a:solidFill>
                        </a:ln>
                      </wps:spPr>
                      <wps:txbx>
                        <w:txbxContent>
                          <w:p>
                            <w:pPr>
                              <w:pStyle w:val="Didascalia"/>
                              <w:rPr/>
                            </w:pPr>
                            <w:r>
                              <w:rPr/>
                              <w:t xml:space="preserve">Figura </w:t>
                            </w:r>
                            <w:r>
                              <w:rPr/>
                              <w:fldChar w:fldCharType="begin"/>
                            </w:r>
                            <w:r>
                              <w:rPr/>
                              <w:instrText xml:space="preserve"> SEQ Figura \* ARABIC </w:instrText>
                            </w:r>
                            <w:r>
                              <w:rPr/>
                              <w:fldChar w:fldCharType="separate"/>
                            </w:r>
                            <w:r>
                              <w:rPr/>
                              <w:t>8</w:t>
                            </w:r>
                            <w:r>
                              <w:rPr/>
                              <w:fldChar w:fldCharType="end"/>
                            </w:r>
                            <w:r>
                              <w:rPr/>
                              <w:t>: Reazioni all’interno di uno stagno biologico.</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6.7pt;mso-wrap-distance-left:9.05pt;mso-wrap-distance-right:9.05pt;mso-wrap-distance-top:0pt;mso-wrap-distance-bottom:0pt;margin-top:288.3pt;mso-position-vertical-relative:text;margin-left:-169.55pt;mso-position-horizontal-relative:text">
                <v:textbox>
                  <w:txbxContent>
                    <w:p>
                      <w:pPr>
                        <w:pStyle w:val="Didascalia"/>
                        <w:rPr/>
                      </w:pPr>
                      <w:r>
                        <w:rPr/>
                        <w:t xml:space="preserve">Figura </w:t>
                      </w:r>
                      <w:r>
                        <w:rPr/>
                        <w:fldChar w:fldCharType="begin"/>
                      </w:r>
                      <w:r>
                        <w:rPr/>
                        <w:instrText xml:space="preserve"> SEQ Figura \* ARABIC </w:instrText>
                      </w:r>
                      <w:r>
                        <w:rPr/>
                        <w:fldChar w:fldCharType="separate"/>
                      </w:r>
                      <w:r>
                        <w:rPr/>
                        <w:t>8</w:t>
                      </w:r>
                      <w:r>
                        <w:rPr/>
                        <w:fldChar w:fldCharType="end"/>
                      </w:r>
                      <w:r>
                        <w:rPr/>
                        <w:t>: Reazioni all’interno di uno stagno biologico.</w:t>
                      </w:r>
                    </w:p>
                  </w:txbxContent>
                </v:textbox>
                <w10:wrap type="none"/>
              </v:rect>
            </w:pict>
          </mc:Fallback>
        </mc:AlternateContent>
      </w:r>
    </w:p>
    <w:p>
      <w:pPr>
        <w:pStyle w:val="TextBody"/>
        <w:rPr>
          <w:sz w:val="24"/>
        </w:rPr>
      </w:pPr>
      <w:r>
        <w:rPr>
          <w:sz w:val="24"/>
        </w:rPr>
      </w:r>
    </w:p>
    <w:p>
      <w:pPr>
        <w:pStyle w:val="TextBody"/>
        <w:rPr>
          <w:sz w:val="24"/>
        </w:rPr>
      </w:pPr>
      <w:r>
        <w:rPr>
          <w:sz w:val="24"/>
        </w:rPr>
      </w:r>
      <w:r>
        <w:br w:type="page"/>
      </w:r>
    </w:p>
    <w:p>
      <w:pPr>
        <w:pStyle w:val="TextBody"/>
        <w:rPr>
          <w:sz w:val="24"/>
        </w:rPr>
      </w:pPr>
      <w:r>
        <w:rPr>
          <w:sz w:val="24"/>
        </w:rPr>
      </w:r>
    </w:p>
    <w:p>
      <w:pPr>
        <w:pStyle w:val="TextBodyIndent"/>
        <w:numPr>
          <w:ilvl w:val="0"/>
          <w:numId w:val="0"/>
        </w:numPr>
        <w:ind w:left="0" w:hanging="0"/>
        <w:outlineLvl w:val="0"/>
        <w:rPr/>
      </w:pPr>
      <w:r>
        <w:rPr>
          <w:rStyle w:val="StrongEmphasis"/>
          <w:sz w:val="32"/>
        </w:rPr>
        <w:t>3. Gli stagni biologici</w:t>
      </w:r>
    </w:p>
    <w:p>
      <w:pPr>
        <w:pStyle w:val="TextBodyIndent"/>
        <w:ind w:left="0" w:hanging="0"/>
        <w:rPr>
          <w:rStyle w:val="StrongEmphasis"/>
          <w:b w:val="false"/>
          <w:b w:val="false"/>
          <w:sz w:val="32"/>
        </w:rPr>
      </w:pPr>
      <w:r>
        <w:rPr/>
      </w:r>
    </w:p>
    <w:p>
      <w:pPr>
        <w:pStyle w:val="TextBodyIndent"/>
        <w:ind w:left="0" w:hanging="0"/>
        <w:rPr>
          <w:rStyle w:val="StrongEmphasis"/>
          <w:b w:val="false"/>
          <w:b w:val="false"/>
          <w:sz w:val="32"/>
        </w:rPr>
      </w:pPr>
      <w:r>
        <w:rPr/>
      </w:r>
    </w:p>
    <w:p>
      <w:pPr>
        <w:pStyle w:val="TextBodyIndent"/>
        <w:ind w:left="0" w:hanging="0"/>
        <w:rPr>
          <w:rStyle w:val="StrongEmphasis"/>
          <w:b w:val="false"/>
          <w:b w:val="false"/>
          <w:sz w:val="32"/>
        </w:rPr>
      </w:pPr>
      <w:r>
        <w:rPr/>
      </w:r>
    </w:p>
    <w:p>
      <w:pPr>
        <w:pStyle w:val="TextBodyIndent"/>
        <w:ind w:left="0" w:hanging="0"/>
        <w:rPr/>
      </w:pPr>
      <w:r>
        <w:rPr>
          <w:rStyle w:val="StrongEmphasis"/>
        </w:rPr>
        <w:t>3.1 Generalità</w:t>
      </w:r>
    </w:p>
    <w:p>
      <w:pPr>
        <w:pStyle w:val="TextBodyIndent"/>
        <w:ind w:left="0" w:hanging="0"/>
        <w:rPr>
          <w:rStyle w:val="StrongEmphasis"/>
          <w:b w:val="false"/>
          <w:b w:val="false"/>
        </w:rPr>
      </w:pPr>
      <w:r>
        <w:rPr/>
      </w:r>
    </w:p>
    <w:p>
      <w:pPr>
        <w:pStyle w:val="TextBodyIndent"/>
        <w:ind w:left="0" w:hanging="0"/>
        <w:rPr/>
      </w:pPr>
      <w:r>
        <w:rPr>
          <w:rStyle w:val="StrongEmphasis"/>
          <w:b w:val="false"/>
        </w:rPr>
        <w:t>Gli stagni biologici, detti anche lagune, lagoons o ponds, sono la prima e la più diretta applicazione tecnologica del fenomeno di autodepurazione che si svolge nei corpi idrici                naturali. Consistono essenzialmente in grandi bacini ove i liquami, civili o industriali di natura prevalentemente organica, subiscono una azione depuratrice ad opera di microrganismi, specialmente microalghe e batteri saprofiti eteroorganotrofi che si sviluppano nell’ambiente creatosi.</w:t>
      </w:r>
    </w:p>
    <w:p>
      <w:pPr>
        <w:pStyle w:val="Corpodeltesto2"/>
        <w:rPr/>
      </w:pPr>
      <w:r>
        <w:rPr/>
        <w:t xml:space="preserve">Le superfici sono dell’ordine degli ettari e le profondità da 0,2-5 m a seconda dei tipi, però attentamente studiate in funzione del grado di depurazione che si vuole ottenere e del tipo di fenomeni biologici che si vogliono sfruttare. Un dimensionamento poco curato o la mancata previsione di un fenomeno biologico possono trasformare uno stagno biologico in una palude maleodorante di nessuna utilità. Data l’ampia superficie richiesta e la rilevante influenza della temperatura, questo sistema di depurazione è particolarmente indicato per la sua economia di realizzazione e di gestione, per comunità fino a qualche migliaio di abitanti, preferibilmente in climi caldi o perlomeno temperati e in zone ad ampia superficie disponibile, mentre è scarsamente applicato per grossi insediamenti densamente popolati e in climi rigidi. </w:t>
      </w:r>
    </w:p>
    <w:p>
      <w:pPr>
        <w:pStyle w:val="Normal"/>
        <w:widowControl w:val="false"/>
        <w:spacing w:lineRule="atLeast" w:line="92"/>
        <w:jc w:val="both"/>
        <w:rPr/>
      </w:pPr>
      <w:r>
        <w:rPr/>
        <w:t>In campo industriale, fatti salvi i</w:t>
      </w:r>
      <w:r>
        <w:rPr>
          <w:b/>
          <w:i/>
        </w:rPr>
        <w:t xml:space="preserve"> </w:t>
      </w:r>
      <w:r>
        <w:rPr/>
        <w:t>fattori climatici, gli stagni biologici sono applicati in tutti quei casi ove si abbia da trattare uno scarico di prevalente origine organica, privo di tossici e abbastanza degradabile per via biologica.</w:t>
      </w:r>
    </w:p>
    <w:p>
      <w:pPr>
        <w:pStyle w:val="Normal"/>
        <w:widowControl w:val="false"/>
        <w:jc w:val="both"/>
        <w:rPr/>
      </w:pPr>
      <w:r>
        <w:rPr/>
        <w:t>Particolarmente adatte a questo tipo di impianti sono le industrie con scarichi periodici settimanali o addirittura stagionali, quali ad esempio quelle che lavorano prodotti agricoli:</w:t>
      </w:r>
      <w:r>
        <w:rPr>
          <w:b/>
          <w:i/>
        </w:rPr>
        <w:t xml:space="preserve"> </w:t>
      </w:r>
      <w:r>
        <w:rPr/>
        <w:t>in questi casi, qualora si tratti di piccole portate, è possibile infatti prevedere degli stagni di dimensioni tali da poter contenere tutti gli scarichi della lavorazione periodica o stagionale cosicché il processo biologico di depurazione, qualunque esso sia, avrà a disposizione il tempo di tutto l’intervallo tra due processi produttivi, con un notevole risparmio di costi di impianto e di gestione rispetto ad un impianto classico funzionante a flusso continuo. Naturalmente, a differenza dei liquami domestici, ove la pressoché costante imposizione qualitativa e quantitativa ha consentito di ricavare numerosi dati di progetto validi più o meno per ogni comunità umana, i liquami di natura industriale hanno caratteristiche chimiche-fisiche e biologiche molto variabili, per cui è sempre consigliabile procedere con un impianto pilota.</w:t>
      </w:r>
    </w:p>
    <w:p>
      <w:pPr>
        <w:pStyle w:val="Normal"/>
        <w:widowControl w:val="false"/>
        <w:jc w:val="both"/>
        <w:rPr/>
      </w:pPr>
      <w:r>
        <w:rPr/>
        <w:t xml:space="preserve">I diversi tipi di stagno biologico differiscono tra loro più che per le caratteristiche costruttive, essenzialmente in base al particolare fenomeno biologico e perciò ai particolari microrganismi che vengono deputati alla depurazione del liquame. Distinguiamo così gli </w:t>
      </w:r>
      <w:r>
        <w:rPr>
          <w:i/>
        </w:rPr>
        <w:t xml:space="preserve">stagni anaerobici, </w:t>
      </w:r>
      <w:r>
        <w:rPr/>
        <w:t xml:space="preserve">i più profondi (3-5 m) e più carichi di sostanza organica; in un tale ambiente, privo di luce e di ossigeno si sviluppano solamente fermentazioni batteriche di tipo anaerobico che pure contribuiscono al fenomeno della depurazione che peraltro non si spinge mai oltre l’ottanta percento di efficienza sul BOD. Gli </w:t>
      </w:r>
      <w:r>
        <w:rPr>
          <w:i/>
        </w:rPr>
        <w:t>stagni facoltativi</w:t>
      </w:r>
      <w:r>
        <w:rPr/>
        <w:t xml:space="preserve"> hanno una profondità intermedia (0,7-1,5 m) e un carico di sostanza organica più limitato, per cui alla superficie si ha una fotosintesi algale e una fermentazione aerobica, mentre sul fondo vi è anaerobiosi: il rendimento di depurazione si spinge fino al novanta percento sul BOD. Gli </w:t>
      </w:r>
      <w:r>
        <w:rPr>
          <w:i/>
        </w:rPr>
        <w:t xml:space="preserve">stagni aerobi </w:t>
      </w:r>
      <w:r>
        <w:rPr/>
        <w:t xml:space="preserve">sono i meno profondi (0,4 m) e la penetrazione della luce consente un’attiva fotosintesi algale e di conseguenza una fermentazione aerobica; per contro il carico organico applicabile è molto basso, per cui le superfici impegnate sono ingenti e il rendimento di depurazione è pari al novanta percento sul BOD filtrato. Gli </w:t>
      </w:r>
      <w:r>
        <w:rPr>
          <w:i/>
        </w:rPr>
        <w:t>stagni aerobi con ricircolo</w:t>
      </w:r>
      <w:r>
        <w:rPr/>
        <w:t xml:space="preserve"> hanno caratteristiche analoghe ai precedenti, ma la predisposizione al ricircolo dell’effluente consente di aumentare considerevolmente il carico organico applicato.</w:t>
      </w:r>
    </w:p>
    <w:p>
      <w:pPr>
        <w:pStyle w:val="Normal"/>
        <w:widowControl w:val="false"/>
        <w:jc w:val="both"/>
        <w:rPr/>
      </w:pPr>
      <w:r>
        <w:rPr/>
        <w:t xml:space="preserve">Gli </w:t>
      </w:r>
      <w:r>
        <w:rPr>
          <w:i/>
        </w:rPr>
        <w:t>stagni di finissaggio</w:t>
      </w:r>
      <w:r>
        <w:rPr/>
        <w:t xml:space="preserve"> hanno lo scopo di migliorare le caratteristiche degli effluenti, anche di impianti di depurazione tradizionali. A questi vanno aggiunti due tipi di stagni che pur presentando caratteristiche costruttive analoghe ai precedenti non attuano il processo depurativo per via naturale, ma con apporto artificiale di ossigeno. </w:t>
      </w:r>
    </w:p>
    <w:p>
      <w:pPr>
        <w:pStyle w:val="Normal"/>
        <w:widowControl w:val="false"/>
        <w:jc w:val="both"/>
        <w:rPr/>
      </w:pPr>
      <w:r>
        <w:rPr/>
        <w:t xml:space="preserve">Gli </w:t>
      </w:r>
      <w:r>
        <w:rPr>
          <w:i/>
        </w:rPr>
        <w:t xml:space="preserve">stagni aerati-facoltativi </w:t>
      </w:r>
      <w:r>
        <w:rPr/>
        <w:t xml:space="preserve">sono profondi 3-4 metri circa ma assicurano l’ambiente aerobico fino ad una certa profondità per mezzo di aeratori di superficie o altri sistemi di ossigenazione: hanno il vantaggio di sopportare carichi organici superiori a quelli degli stagni facoltativi, con un minor impegno di spazio e dando rendimenti depurativi fin oltre il novanta per cento. </w:t>
      </w:r>
    </w:p>
    <w:p>
      <w:pPr>
        <w:pStyle w:val="Normal"/>
        <w:widowControl w:val="false"/>
        <w:jc w:val="both"/>
        <w:rPr/>
      </w:pPr>
      <w:r>
        <w:rPr/>
        <w:t xml:space="preserve">Gli </w:t>
      </w:r>
      <w:r>
        <w:rPr>
          <w:i/>
        </w:rPr>
        <w:t>stagni completamente aerati</w:t>
      </w:r>
      <w:r>
        <w:rPr/>
        <w:t xml:space="preserve"> sono strutturalmente analoghi ai precedenti, ma la capacità di ossigenazione delle apparecchiature è di potenzialità superiore e tale da far funzionare il sistema unicamente mediante fermentazione aerobica, e spesso come un vero e proprio impianto a fanghi attivi; il rendimento di depurazione raggiungibile è dell’ordine del novanta percento sul BOD. </w:t>
      </w:r>
    </w:p>
    <w:p>
      <w:pPr>
        <w:pStyle w:val="Normal"/>
        <w:widowControl w:val="false"/>
        <w:jc w:val="both"/>
        <w:rPr/>
      </w:pPr>
      <w:r>
        <w:rPr/>
      </w:r>
    </w:p>
    <w:p>
      <w:pPr>
        <w:pStyle w:val="Heading4"/>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2 Fattori che influenzano gli stagni biologici</w:t>
      </w:r>
    </w:p>
    <w:p>
      <w:pPr>
        <w:pStyle w:val="Normal"/>
        <w:jc w:val="both"/>
        <w:rPr/>
      </w:pPr>
      <w:r>
        <w:rPr/>
      </w:r>
    </w:p>
    <w:p>
      <w:pPr>
        <w:pStyle w:val="Corpodeltesto2"/>
        <w:rPr/>
      </w:pPr>
      <w:r>
        <w:rPr/>
        <w:t>Il processo depurativo che ha luogo in uno stagno biologico è normalmente la summa degli effetti concatenati di vari fattori biologici, chimici, fisici, idraulici e climatici.</w:t>
      </w:r>
    </w:p>
    <w:p>
      <w:pPr>
        <w:pStyle w:val="Normal"/>
        <w:jc w:val="both"/>
        <w:rPr/>
      </w:pPr>
      <w:r>
        <w:rPr/>
        <w:t>A seconda del tipo di stagno ogni fattore assume un’importanza differente.</w:t>
      </w:r>
    </w:p>
    <w:p>
      <w:pPr>
        <w:pStyle w:val="Normal"/>
        <w:jc w:val="both"/>
        <w:rPr/>
      </w:pPr>
      <w:r>
        <w:rPr/>
        <w:t xml:space="preserve">Nella progettazione dei vari tipi di stagno viene presa in considerazione la seguente tabella, dove vengono segnalati i fattori che influenzano il loro dimensionamento e  funzionamento. </w:t>
      </w:r>
    </w:p>
    <w:p>
      <w:pPr>
        <w:pStyle w:val="Normal"/>
        <w:jc w:val="both"/>
        <w:rPr>
          <w:lang w:val="en-US"/>
        </w:rPr>
      </w:pPr>
      <w:r>
        <w:rPr>
          <w:lang w:val="en-US"/>
        </w:rPr>
        <w:object w:dxaOrig="9506" w:dyaOrig="6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8pt;margin-top:26pt;width:450.75pt;height:332.25pt;mso-wrap-distance-left:9.05pt;mso-wrap-distance-right:9.05pt;mso-position-horizontal-relative:text;mso-position-vertical-relative:text" filled="f" o:ole="">
            <v:imagedata r:id="rId16" o:title=""/>
            <w10:wrap type="topAndBottom"/>
          </v:shape>
          <o:OLEObject Type="Embed" ProgID="Excel.Sheet.12" ShapeID="ole_rId15" DrawAspect="Content" ObjectID="_1983592287" r:id="rId15"/>
        </w:objec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0160</wp:posOffset>
                </wp:positionH>
                <wp:positionV relativeFrom="paragraph">
                  <wp:posOffset>4544060</wp:posOffset>
                </wp:positionV>
                <wp:extent cx="5724525" cy="457200"/>
                <wp:effectExtent l="0" t="0" r="0" b="0"/>
                <wp:wrapNone/>
                <wp:docPr id="22" name="Frame9"/>
                <a:graphic xmlns:a="http://schemas.openxmlformats.org/drawingml/2006/main">
                  <a:graphicData uri="http://schemas.microsoft.com/office/word/2010/wordprocessingShape">
                    <wps:wsp>
                      <wps:cNvSpPr txBox="1"/>
                      <wps:spPr>
                        <a:xfrm>
                          <a:off x="0" y="0"/>
                          <a:ext cx="5724525" cy="457200"/>
                        </a:xfrm>
                        <a:prstGeom prst="rect"/>
                        <a:solidFill>
                          <a:srgbClr val="FFFFFF"/>
                        </a:solidFill>
                      </wps:spPr>
                      <wps:txbx>
                        <w:txbxContent>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 Parametri che influenzano il dimensionamento e il funzionamento degli stagni biologici ( x = fattore influente )</w:t>
                            </w:r>
                          </w:p>
                        </w:txbxContent>
                      </wps:txbx>
                      <wps:bodyPr anchor="t" lIns="92075" tIns="46355" rIns="92075" bIns="46355">
                        <a:noAutofit/>
                      </wps:bodyPr>
                    </wps:wsp>
                  </a:graphicData>
                </a:graphic>
              </wp:anchor>
            </w:drawing>
          </mc:Choice>
          <mc:Fallback>
            <w:pict>
              <v:rect fillcolor="#FFFFFF" style="position:absolute;rotation:-0;width:450.75pt;height:36pt;mso-wrap-distance-left:9.05pt;mso-wrap-distance-right:9.05pt;mso-wrap-distance-top:0pt;mso-wrap-distance-bottom:0pt;margin-top:357.8pt;mso-position-vertical-relative:text;margin-left:0.8pt;mso-position-horizontal-relative:text">
                <v:textbox inset="0.100694444444444in,0.0506944444444444in,0.100694444444444in,0.0506944444444444in">
                  <w:txbxContent>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 Parametri che influenzano il dimensionamento e il funzionamento degli stagni biologici ( x = fattore influente )</w:t>
                      </w:r>
                    </w:p>
                  </w:txbxContent>
                </v:textbox>
                <w10:wrap type="none"/>
              </v:rect>
            </w:pict>
          </mc:Fallback>
        </mc:AlternateContent>
      </w:r>
    </w:p>
    <w:p>
      <w:pPr>
        <w:pStyle w:val="Normal"/>
        <w:jc w:val="both"/>
        <w:rPr/>
      </w:pPr>
      <w:r>
        <w:rPr/>
      </w:r>
    </w:p>
    <w:p>
      <w:pPr>
        <w:pStyle w:val="Normal"/>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2.1 Fattori biologici</w:t>
      </w:r>
    </w:p>
    <w:p>
      <w:pPr>
        <w:pStyle w:val="Normal"/>
        <w:jc w:val="both"/>
        <w:rPr>
          <w:b/>
          <w:b/>
        </w:rPr>
      </w:pPr>
      <w:r>
        <w:rPr>
          <w:b/>
        </w:rPr>
      </w:r>
    </w:p>
    <w:p>
      <w:pPr>
        <w:pStyle w:val="Didascalia"/>
        <w:rPr/>
      </w:pPr>
      <w:r>
        <w:rPr/>
        <w:t>L'effetto depurativo esercitato dagli stagni biologici si basa in gran parte su quel complesso di fenomeni biologici naturali che sono alla base della autodepurazione delle acque. L'intensità di questo fenomeno è direttamente correlata alla quantità di sostanza organica presente nel bacino, cosicché, a differenza di un corpo idrico naturale, seppure inquinato, gli stagni biologici hanno una capacità di depurazione nettamente superiore in termini di kg BOD5 rimosso / ha x giorno.</w:t>
      </w:r>
    </w:p>
    <w:p>
      <w:pPr>
        <w:pStyle w:val="Normal"/>
        <w:jc w:val="both"/>
        <w:rPr/>
      </w:pPr>
      <w:r>
        <w:rPr/>
      </w:r>
    </w:p>
    <w:p>
      <w:pPr>
        <w:pStyle w:val="Heading6"/>
        <w:spacing w:lineRule="auto" w:line="240"/>
        <w:ind w:left="0" w:hanging="0"/>
        <w:rPr/>
      </w:pPr>
      <w:r>
        <w:rPr/>
      </w:r>
    </w:p>
    <w:p>
      <w:pPr>
        <w:pStyle w:val="Normal"/>
        <w:rPr/>
      </w:pPr>
      <w:r>
        <w:rPr/>
      </w:r>
    </w:p>
    <w:p>
      <w:pPr>
        <w:pStyle w:val="Heading6"/>
        <w:spacing w:lineRule="auto" w:line="240"/>
        <w:ind w:left="0" w:hanging="0"/>
        <w:rPr/>
      </w:pPr>
      <w:r>
        <w:rPr/>
        <w:t>3.3 Flora e fauna degli stagni biologici</w:t>
      </w:r>
    </w:p>
    <w:p>
      <w:pPr>
        <w:pStyle w:val="Normal"/>
        <w:widowControl w:val="false"/>
        <w:jc w:val="both"/>
        <w:rPr>
          <w:lang w:eastAsia="it-IT"/>
        </w:rPr>
      </w:pPr>
      <w:r>
        <w:rPr>
          <w:lang w:eastAsia="it-IT"/>
        </w:rPr>
      </w:r>
    </w:p>
    <w:p>
      <w:pPr>
        <w:pStyle w:val="Normal"/>
        <w:widowControl w:val="false"/>
        <w:jc w:val="both"/>
        <w:rPr>
          <w:lang w:eastAsia="it-IT"/>
        </w:rPr>
      </w:pPr>
      <w:r>
        <w:rPr>
          <w:lang w:eastAsia="it-IT"/>
        </w:rPr>
        <w:t>A seconda delle caratteristiche dello scarico affluente allo stagno, delle sue variazioni di composizione in particolari zone del bacino, del carico organico più o meno intenso applicato e della sua profondità, si riscontrano predominanze di alcune specie sulle altre e viceversa.</w:t>
      </w:r>
    </w:p>
    <w:p>
      <w:pPr>
        <w:pStyle w:val="Normal"/>
        <w:widowControl w:val="false"/>
        <w:spacing w:lineRule="atLeast" w:line="25"/>
        <w:jc w:val="both"/>
        <w:rPr>
          <w:lang w:eastAsia="it-IT"/>
        </w:rPr>
      </w:pPr>
      <w:r>
        <w:rPr>
          <w:lang w:eastAsia="it-IT"/>
        </w:rPr>
        <w:t>Ad esempio se I'ambiente è mantenuto aerobico si ha un forte sviluppo di batteri dei tipi Pseudomonas, Flavobacterium, Alcaligenes, comuni a tutti i trattamenti biologici degli scarichi, e si ha anche un buon abbattimento dei microrganismi patogeni e dei coliformi, che subiscono la predominanza delle altre specie molto più resistenti.</w:t>
      </w:r>
    </w:p>
    <w:p>
      <w:pPr>
        <w:pStyle w:val="Normal"/>
        <w:widowControl w:val="false"/>
        <w:spacing w:lineRule="atLeast" w:line="25"/>
        <w:jc w:val="both"/>
        <w:rPr>
          <w:lang w:eastAsia="it-IT"/>
        </w:rPr>
      </w:pPr>
      <w:r>
        <w:rPr>
          <w:lang w:eastAsia="it-IT"/>
        </w:rPr>
        <w:t>Nel caso di carichi organici non troppo elevati, la specie algale predominante è quella delle alghe verdi filamentose che prevalgono sui fitoflagellati. Al diminuire del carico, diminuisce lo sviluppo dei batteri ed aumenta quello dei protozoi e dei flagellati, mentre in un ambiente sufficientemente aerobico appaiono anche i rotiferi.</w:t>
      </w:r>
    </w:p>
    <w:p>
      <w:pPr>
        <w:pStyle w:val="Normal"/>
        <w:widowControl w:val="false"/>
        <w:spacing w:lineRule="atLeast" w:line="75"/>
        <w:jc w:val="both"/>
        <w:rPr>
          <w:lang w:eastAsia="it-IT"/>
        </w:rPr>
      </w:pPr>
      <w:r>
        <w:rPr>
          <w:lang w:eastAsia="it-IT"/>
        </w:rPr>
        <w:t>A seconda delle varie zone del bacino muta il meccanismo con cui le predominanze delle specie si stabiliscono. Inoltre la flora algale subisce delle variazioni stagionali.</w:t>
      </w:r>
    </w:p>
    <w:p>
      <w:pPr>
        <w:pStyle w:val="Normal"/>
        <w:widowControl w:val="false"/>
        <w:spacing w:lineRule="atLeast" w:line="25"/>
        <w:jc w:val="both"/>
        <w:rPr>
          <w:lang w:eastAsia="it-IT"/>
        </w:rPr>
      </w:pPr>
      <w:r>
        <w:rPr>
          <w:lang w:eastAsia="it-IT"/>
        </w:rPr>
        <w:t>Negli stagni anaerobi i batteri sono gli unici organismi presenti. Per quanto riguarda gli stagni aerobi e facoltativi è logico pensare che le zone di maggiore densità biologica siano quelle più ricche di sostanza organica, ovvero le aree nei pressi dell'ingresso, mentre man mano che ci si avvicina alle zone di efflusso la popolazione batterica diminuisce per la scarsità di elementi nutritivi e per la presenza di animali predatori quali protozoi e rotiferi.</w:t>
      </w:r>
    </w:p>
    <w:p>
      <w:pPr>
        <w:pStyle w:val="Normal"/>
        <w:widowControl w:val="false"/>
        <w:spacing w:lineRule="atLeast" w:line="35"/>
        <w:jc w:val="both"/>
        <w:rPr>
          <w:lang w:eastAsia="it-IT"/>
        </w:rPr>
      </w:pPr>
      <w:r>
        <w:rPr>
          <w:lang w:eastAsia="it-IT"/>
        </w:rPr>
        <w:t>Negli stagni aerobi e facoltativi si rileva anche la presenza di invertebrati come protozoi, rotiferi, ostracodi, cladoceri e copepodi. Questi invertebrati, specie in primavera e in autunno, svolgono una azione chiarificante poiché ingeriscono alghe, batteri e solidi sospesi. Questa attività fagotrofa, contribuendo a ridurre la torbidità dell'acqua, aumenta la profondità di penetrazione della luce solare, aumentando di conseguenza l’attività algale.</w:t>
      </w:r>
    </w:p>
    <w:p>
      <w:pPr>
        <w:pStyle w:val="Normal"/>
        <w:widowControl w:val="false"/>
        <w:spacing w:lineRule="atLeast" w:line="60"/>
        <w:jc w:val="both"/>
        <w:rPr>
          <w:lang w:eastAsia="it-IT"/>
        </w:rPr>
      </w:pPr>
      <w:r>
        <w:rPr>
          <w:lang w:eastAsia="it-IT"/>
        </w:rPr>
        <w:t>L'azione fagotrofa nei confronti delle alghe, si verifica anche sul fondo del bacino ad opera delle larve che vivono  nell’ambiente povero di ossigeno.</w:t>
      </w:r>
    </w:p>
    <w:p>
      <w:pPr>
        <w:pStyle w:val="Normal"/>
        <w:widowControl w:val="false"/>
        <w:spacing w:lineRule="atLeast" w:line="10"/>
        <w:jc w:val="both"/>
        <w:rPr>
          <w:lang w:eastAsia="it-IT"/>
        </w:rPr>
      </w:pPr>
      <w:r>
        <w:rPr>
          <w:lang w:eastAsia="it-IT"/>
        </w:rPr>
        <w:t>Da questi brevi accenni si può rilevare come uno stagno biologico non sia sede di processi semplici ed omogenei, ma di tutta una serie di azioni ed equilibri biologici concatenati e diversificati da un punto all'altro dello stagno stesso.</w:t>
      </w:r>
    </w:p>
    <w:p>
      <w:pPr>
        <w:pStyle w:val="Normal"/>
        <w:jc w:val="both"/>
        <w:rPr/>
      </w:pPr>
      <w:r>
        <w:rPr>
          <w:lang w:eastAsia="it-IT"/>
        </w:rPr>
        <w:t xml:space="preserve">Di seguito vogliamo segnalare le specie di piante più utilizzate per la loro capacità di depurazione delle sostanze chimiche presenti nelle acque e la loro tecnica colturale. Da notare la presenza non solo di piante strettamente acquatiche, ma anche di fiori e piante idrofore. Ovviamente queste ultime prenderanno i nutrienti dalla terra bagnata dallo stagno. </w:t>
      </w:r>
      <w:r>
        <w:rPr/>
        <w:t>La scelta delle essenze da impiegare andrà fatta tenendo conto delle condizioni climatiche, in modo da favorirne un buon sviluppo nel tempo e una maggiore resistenza alle avversità.</w:t>
      </w:r>
    </w:p>
    <w:p>
      <w:pPr>
        <w:pStyle w:val="Normal"/>
        <w:jc w:val="both"/>
        <w:rPr/>
      </w:pPr>
      <w:r>
        <w:rPr/>
        <w:t>E’ preferibile piantare essenze già ben sviluppate in modo che l’impianto entri più rapidamente a pieno regime. L’avviamento dell’impianto richiede qualche settimana e varia con la stagione. Si segnala inoltre che un gelo prolungato o un alto spessore di neve possono compromettere il buon funzionamento dello stagno.</w:t>
      </w:r>
    </w:p>
    <w:p>
      <w:pPr>
        <w:pStyle w:val="Corpodeltesto2"/>
        <w:rPr>
          <w:lang w:eastAsia="it-IT"/>
        </w:rPr>
      </w:pPr>
      <w:r>
        <w:rPr/>
        <w:t>Uno strato di paglia a protezione delle rive e dell’impianto radicale della vegetazione viene raccomandato in zone con altitudine superiore a 800 m e comunque con inverni rigidi. E’ necessario provvedere alla periodica manutenzione della vegetazione.</w:t>
      </w:r>
    </w:p>
    <w:p>
      <w:pPr>
        <w:pStyle w:val="Normal"/>
        <w:widowControl w:val="false"/>
        <w:spacing w:lineRule="atLeast" w:line="10"/>
        <w:jc w:val="both"/>
        <w:rPr>
          <w:lang w:eastAsia="it-IT"/>
        </w:rPr>
      </w:pPr>
      <w:r>
        <w:rPr>
          <w:lang w:eastAsia="it-IT"/>
        </w:rPr>
      </w:r>
    </w:p>
    <w:p>
      <w:pPr>
        <w:pStyle w:val="Normal"/>
        <w:jc w:val="both"/>
        <w:rPr/>
      </w:pPr>
      <w:r>
        <w:rPr/>
        <w:t>AUCUBA</w:t>
        <w:br/>
        <w:t xml:space="preserve">Genere di tre specie di arbusti sempreverdi, rustici, spontanei in Cina, nelle regioni dell'Himalaya e in Giappone. Sono piante dioche: perciò, per ottenere le bacche si devono piantare vicini individui dei due sessi. Facile da coltivare, tollerano l'ombra intensa, i fumi e i gas. Possono essere piantate in mastelli o in altri contenitori in cortili ombrosi; possono anche essere utilizzate come piante da appartamento. </w:t>
      </w:r>
    </w:p>
    <w:p>
      <w:pPr>
        <w:pStyle w:val="Normal"/>
        <w:jc w:val="both"/>
        <w:rPr/>
      </w:pPr>
      <w:r>
        <w:rPr/>
        <w:t>AUCUBA JAPONICA (Giappone).</w:t>
      </w:r>
    </w:p>
    <w:p>
      <w:pPr>
        <w:pStyle w:val="Normal"/>
        <w:jc w:val="both"/>
        <w:rPr/>
      </w:pPr>
      <w:r>
        <w:rPr/>
        <w:t>Altezza 1-4 metri, diametro 0.5-2.5 metri arbusto compatto a chioma tondeggiante, con foglie brillanti verde scuro, coriacee, ovate, di solito dentate verso l'apice. I fiori, verde oliva, riuniti in pannocchie erette, lunghe 5-10cm., sbocciano in marzo-aprile. In seguito sugli individui femminili si formano piccoli grappoli di bacche ovoidali scarlatto brillante, che spesso durano dall'autunno fino alla primavera successiva.</w:t>
      </w:r>
    </w:p>
    <w:p>
      <w:pPr>
        <w:pStyle w:val="Normal"/>
        <w:jc w:val="both"/>
        <w:rPr/>
      </w:pPr>
      <w:r>
        <w:rPr/>
        <w:t>Tecnica colturale: Le aucube sono tra gli arbusti sempreverdi di più facile coltivazione. Si piantano in settembre-ottobre o in marzo-aprile in posizione soleggiata o parzialmente ombreggiata. Crescono bene in giardini di città e in riva al mare. Per ottenere le bacche si pianta un individuo maschile ogni tre piante femminili; in tal modo è assicurata l'impollinazione.</w:t>
      </w:r>
    </w:p>
    <w:p>
      <w:pPr>
        <w:pStyle w:val="Normal"/>
        <w:jc w:val="both"/>
        <w:rPr/>
      </w:pPr>
      <w:r>
        <w:rPr/>
      </w:r>
    </w:p>
    <w:p>
      <w:pPr>
        <w:pStyle w:val="Normal"/>
        <w:jc w:val="both"/>
        <w:rPr/>
      </w:pPr>
      <w:r>
        <w:rPr/>
        <w:t>BAMBU'</w:t>
        <w:br/>
        <w:t>Genere di 70 specie, originarie delle zone tropicali, subtropicali e temperate, prevalentemente asiatiche. Tecnica colturale: si pianta in primavera, in terreno tendenzialmente umido. E' una specie rustica, che resiste bene ai freddi invernali. Cresce bene nelle zone soleggiate o parzialmente ombreggiate.</w:t>
      </w:r>
    </w:p>
    <w:p>
      <w:pPr>
        <w:pStyle w:val="Normal"/>
        <w:jc w:val="both"/>
        <w:rPr/>
      </w:pPr>
      <w:r>
        <w:rPr/>
      </w:r>
    </w:p>
    <w:p>
      <w:pPr>
        <w:pStyle w:val="Normal"/>
        <w:jc w:val="both"/>
        <w:rPr/>
      </w:pPr>
      <w:r>
        <w:rPr/>
        <w:t>CALYCANTHUS</w:t>
        <w:br/>
        <w:t xml:space="preserve">Genere di 4 specie di piante arbustive, rustiche, fiorifere, affini al genere Chimonanthus. </w:t>
      </w:r>
    </w:p>
    <w:p>
      <w:pPr>
        <w:pStyle w:val="Normal"/>
        <w:jc w:val="both"/>
        <w:rPr/>
      </w:pPr>
      <w:r>
        <w:rPr/>
        <w:t xml:space="preserve">CALYCANTHUS FLORIDUS. </w:t>
      </w:r>
    </w:p>
    <w:p>
      <w:pPr>
        <w:pStyle w:val="Normal"/>
        <w:jc w:val="both"/>
        <w:rPr/>
      </w:pPr>
      <w:r>
        <w:rPr/>
        <w:t xml:space="preserve">America settentrionale. Altezza e diametro 2.5 metri. Arbusto a chioma tondeggiante, con foglie grandi, ovali acuminate all'apice dei rami, da maggio ad agosto. </w:t>
      </w:r>
    </w:p>
    <w:p>
      <w:pPr>
        <w:pStyle w:val="Normal"/>
        <w:jc w:val="both"/>
        <w:rPr/>
      </w:pPr>
      <w:r>
        <w:rPr/>
        <w:t>Tecnica colturale: si piantano durante l'autunno o in primavera, in tutti i terreni da giardino, in posizioni soleggiate e riparate.</w:t>
      </w:r>
    </w:p>
    <w:p>
      <w:pPr>
        <w:pStyle w:val="Normal"/>
        <w:jc w:val="both"/>
        <w:rPr/>
      </w:pPr>
      <w:r>
        <w:rPr/>
      </w:r>
    </w:p>
    <w:p>
      <w:pPr>
        <w:pStyle w:val="Normal"/>
        <w:jc w:val="both"/>
        <w:rPr/>
      </w:pPr>
      <w:r>
        <w:rPr/>
        <w:t>CORNUS</w:t>
        <w:br/>
        <w:t xml:space="preserve">Questo genere è stato smembrato in più generi, in considerazione delle differenze esistenti, nella forma dei frutti e dei fiori, fra le specie ad esso attribuite, poiché i nomi proposti dai botanici non sono ancora entrati nell'uso comune, è stato mantenuto lo schema di classificazione tradizionale. Questo genere, comprende dunque 40 specie di piante erbacee perenni, arbusti e piccoli alberi, prevalentemente a foglie decidue. Le specie descritte sono tutte rustiche; vengono coltivate per i fiori, per il fogliame decorativo o per la corteccia dei fusti, vivacemente colorata. I fiori sono piccoli a forma di stella, generalmente bianchi, gialli o verdi-gialli. Crescono sui rami dell'anno precedente in ombrelli o corimbi, rotondi o appiattiti, circondati, in alcune specie, da grandi brattee simili a petali. </w:t>
        <w:br/>
        <w:t>CORNUS FLORIDA.</w:t>
      </w:r>
    </w:p>
    <w:p>
      <w:pPr>
        <w:pStyle w:val="Normal"/>
        <w:jc w:val="both"/>
        <w:rPr/>
      </w:pPr>
      <w:r>
        <w:rPr/>
        <w:t>Regioni orientali degli Stati Uniti. Altezza 5-6 metri, diametro 6 metri o più. Arbusto ramificato o piccolo albero inserito, attualmente, nel genere Cynoxylon. Le foglie, decidue, opposte, ovate, verde scuro sulla pagina superiore e glauche inferiormente, diventano arancio brillante e scarlatte in autunno. I fiori, insignificanti, verdi, sono circondati da 4 brattee bianche simili a petali, cuoriformi, lunghe 4-6 cm. I frutti, globosi, simili a fragole, appaiono dalla fine dell'estate in poi. Cornus florida "Rubra" ha brattee rosa e bianche.</w:t>
      </w:r>
    </w:p>
    <w:p>
      <w:pPr>
        <w:pStyle w:val="Normal"/>
        <w:jc w:val="both"/>
        <w:rPr/>
      </w:pPr>
      <w:r>
        <w:rPr/>
        <w:t>CORNUS STOLONIFERA.</w:t>
      </w:r>
    </w:p>
    <w:p>
      <w:pPr>
        <w:pStyle w:val="Normal"/>
        <w:jc w:val="both"/>
        <w:rPr/>
      </w:pPr>
      <w:r>
        <w:rPr/>
        <w:t>America settentrionale Altezza 2.5-3 metri, diametro 2-3 metri. Questa specie, attribuita attualmente al genere Swida, è un arbusto vigoroso, pollonifero, con corteccia che in inverno diventa di colore rosso opaco. Le foglie, decidue, e i fiori assomigliano a quelli di C. alba. La varietà "Flaviramea" ha corteccia verde-gialla in inverno.</w:t>
      </w:r>
    </w:p>
    <w:p>
      <w:pPr>
        <w:pStyle w:val="Normal"/>
        <w:jc w:val="both"/>
        <w:rPr/>
      </w:pPr>
      <w:r>
        <w:rPr/>
        <w:t xml:space="preserve">Tecnica colturale: si piantano in autunno o all'inizio della primavera, in tutti i terreni da giardino fertili, ricchi di sostanza organica, freschi, al sole o in posizioni leggermente ombreggiate. </w:t>
      </w:r>
    </w:p>
    <w:p>
      <w:pPr>
        <w:pStyle w:val="Normal"/>
        <w:jc w:val="both"/>
        <w:rPr/>
      </w:pPr>
      <w:r>
        <w:rPr/>
        <w:br/>
        <w:t>COTONEASTER</w:t>
        <w:br/>
        <w:t>Genere di circa 50 specie di arbusti a foglie decidue o sempreverdi , rustici, a portamento variabile, eretto o prostrato. La maggior parte delle specie a foglie decidue assumono, in autunno, colori vivaci; le specie e gli ibridi sempreverdi sono adatti per formare siepi; le forme prostrate sono adatte per coprire il terreno. Tutte le specie hanno fiori a cinque petali, di colore bianco-rosa, appiattiti o a forma di coppa; i frutti sono piccole drupe simili a pomi, di colore vivace; maturano in autunno e persistono per lungo tempo sulla pianta.</w:t>
      </w:r>
    </w:p>
    <w:p>
      <w:pPr>
        <w:pStyle w:val="Normal"/>
        <w:jc w:val="both"/>
        <w:rPr/>
      </w:pPr>
      <w:r>
        <w:rPr/>
        <w:t>COTONEASTER SALICIFOLIUS.</w:t>
      </w:r>
    </w:p>
    <w:p>
      <w:pPr>
        <w:pStyle w:val="Normal"/>
        <w:jc w:val="both"/>
        <w:rPr/>
      </w:pPr>
      <w:r>
        <w:rPr/>
        <w:t>Cina. Altezza e diametro 3-4.5 metri arbusto sempreverde, con foglie ovali-lanceolate, simili a quelle del salice, lucide superiormente, bianco-grigiastre e pelose sulla pagina inferiore. I fiori, bianchi, sono riuniti in corimbi larghi 5-8 cm. e compaiono in giugno; i frutti sono sferici, di colore rosso brillante, riuniti in gruppi compatti. La varietà Cotoneaster Salicifolius Floccosus ha rami arcuati e foglie più lucide e più strette di quelle della specie tipica, bianche e lanose sulla pagina inferiore; produce grandi gruppi di frutti piccoli, rosso brillante. Cotoneaster salicifolius "Repens" (altezza 30 cm). è adatto per coprire il terreno.</w:t>
      </w:r>
    </w:p>
    <w:p>
      <w:pPr>
        <w:pStyle w:val="Normal"/>
        <w:jc w:val="both"/>
        <w:rPr/>
      </w:pPr>
      <w:r>
        <w:rPr/>
        <w:t>Tecnica colturale: I cotoneastri crescono bene in tutti i terreni da giardino, preferibilmente in posizioni soleggiate. Si piantano in ottobre-novembre o in febbraio; le piante ottenute dai semi presentano caratteristiche molto variabili; le varietà devono essere moltiplicate vegetativamente, per ottenere piante con caratteri costanti. Per formare siepi, si mettono a dimora le giovani piante alla distanza di 0.6-1 metro e di 1.5-2 metri nel caso di siepi alte. Dopo la messa a dimora, si accorciano a 3 quarti dalla lunghezza tutti i rami, per ottenere piante ramificate.</w:t>
      </w:r>
    </w:p>
    <w:p>
      <w:pPr>
        <w:pStyle w:val="Normal"/>
        <w:jc w:val="both"/>
        <w:rPr/>
      </w:pPr>
      <w:r>
        <w:rPr/>
      </w:r>
    </w:p>
    <w:p>
      <w:pPr>
        <w:pStyle w:val="Normal"/>
        <w:jc w:val="both"/>
        <w:rPr/>
      </w:pPr>
      <w:r>
        <w:rPr/>
        <w:t>KALMIA</w:t>
        <w:br/>
        <w:t xml:space="preserve">Genere di 8 specie di arbusti sempreverdi, rustici, a fioritura estiva. Si coltivano in terreno non calcareo, in posizioni semiombreggiate, per esempio nelle zone più luminose del sottobosco, insieme con i rododendri . I fiori, tondeggianti o appiattiti, riuniti in corimbri, si formano in posizione terminale o ascellare, sui rami dell'anno precedente. </w:t>
      </w:r>
    </w:p>
    <w:p>
      <w:pPr>
        <w:pStyle w:val="Normal"/>
        <w:jc w:val="both"/>
        <w:rPr/>
      </w:pPr>
      <w:r>
        <w:rPr/>
        <w:t xml:space="preserve">KALMIA LATIFOLIA. </w:t>
      </w:r>
    </w:p>
    <w:p>
      <w:pPr>
        <w:pStyle w:val="Normal"/>
        <w:jc w:val="both"/>
        <w:rPr/>
      </w:pPr>
      <w:r>
        <w:rPr/>
        <w:t xml:space="preserve">Regioni nord-orientali dell'America settentrionale. Altezza e diametro 3.5 metri. Arbusto con foglie ellittico - lanceolate, coriacee, lucide, velenose. I fiori, rosa, sbocciano nei mesi di maggio-giugno. </w:t>
      </w:r>
    </w:p>
    <w:p>
      <w:pPr>
        <w:pStyle w:val="Normal"/>
        <w:jc w:val="both"/>
        <w:rPr/>
      </w:pPr>
      <w:r>
        <w:rPr/>
        <w:t xml:space="preserve">Tecnica colturale: le Kalmia si piantano in settembre-ottobre o in aprile-maggio, in terreno umido, torboso , non calcareo, preferibilmente in posizioni ombreggiate. </w:t>
      </w:r>
    </w:p>
    <w:p>
      <w:pPr>
        <w:pStyle w:val="Normal"/>
        <w:jc w:val="both"/>
        <w:rPr/>
      </w:pPr>
      <w:r>
        <w:rPr/>
      </w:r>
    </w:p>
    <w:p>
      <w:pPr>
        <w:pStyle w:val="Normal"/>
        <w:jc w:val="both"/>
        <w:rPr/>
      </w:pPr>
      <w:r>
        <w:rPr/>
        <w:t>LAURUS</w:t>
        <w:br/>
        <w:t>Genere di 2 specie di arbusti sempreverdi, rustici. La specie descritta, diffusa allo stato spontaneo nella regione mediterranea, si coltiva in mastelli o in piena terra; si può impiegare per formare siepi. Le foglie sono usate per aromatizzare la carne, il pesce e altre vivande.</w:t>
      </w:r>
    </w:p>
    <w:p>
      <w:pPr>
        <w:pStyle w:val="Normal"/>
        <w:jc w:val="both"/>
        <w:rPr/>
      </w:pPr>
      <w:r>
        <w:rPr/>
        <w:t xml:space="preserve">Tecnica colturale: si piantano in marzo-aprile, in tutti i terreni da giardino, al sole, in posizioni riparate; oppure in mastelli o cassette di 40-50 cm., riempiti con la composta. </w:t>
      </w:r>
    </w:p>
    <w:p>
      <w:pPr>
        <w:pStyle w:val="Normal"/>
        <w:jc w:val="both"/>
        <w:rPr/>
      </w:pPr>
      <w:r>
        <w:rPr/>
        <w:br/>
        <w:t xml:space="preserve">RHAMNUS </w:t>
        <w:br/>
        <w:t>Genere di circa 90 specie di arbusti o piccoli alberi, prevalentemente a foglie decidue, diffusi allo stato spontaneo nell'emisfero boreale, in Brasile e nell'Africa meridionale. Hanno fiori verdi o verde-giallastri, e frutti dapprima rossastri, successivamente porpora scuro e neri.</w:t>
      </w:r>
    </w:p>
    <w:p>
      <w:pPr>
        <w:pStyle w:val="Normal"/>
        <w:jc w:val="both"/>
        <w:rPr/>
      </w:pPr>
      <w:r>
        <w:rPr/>
        <w:t xml:space="preserve">RHAMNUS FRANGULA. </w:t>
      </w:r>
    </w:p>
    <w:p>
      <w:pPr>
        <w:pStyle w:val="Normal"/>
        <w:jc w:val="both"/>
        <w:rPr/>
      </w:pPr>
      <w:r>
        <w:rPr/>
        <w:t xml:space="preserve">Europa, Italia, Asia occidentale, Africa settentrionale. Altezza e diametro 3-5 metri. arbusto con foglie ovali, a margini ondulati, leggermente acuminate. I fiori piccoli, biancastri, riuniti in fascetti, sbocciano in primavera, seguiti da piccoli frutti dapprima verdi, poi rossi, infine neri. </w:t>
      </w:r>
    </w:p>
    <w:p>
      <w:pPr>
        <w:pStyle w:val="Normal"/>
        <w:jc w:val="both"/>
        <w:rPr/>
      </w:pPr>
      <w:r>
        <w:rPr/>
        <w:t>Tecnica colturale: sono piante facili da coltivare in tutti i terreni da giardino e non necessitano di particolari cure. Si piantano in primavera . Le migliori posizioni sono quelle parzialmente ombreggiate.</w:t>
      </w:r>
    </w:p>
    <w:p>
      <w:pPr>
        <w:pStyle w:val="Normal"/>
        <w:jc w:val="both"/>
        <w:rPr/>
      </w:pPr>
      <w:r>
        <w:rPr/>
      </w:r>
    </w:p>
    <w:p>
      <w:pPr>
        <w:pStyle w:val="Normal"/>
        <w:jc w:val="both"/>
        <w:rPr/>
      </w:pPr>
      <w:r>
        <w:rPr/>
        <w:t>SAMBUCUS</w:t>
        <w:br/>
        <w:t xml:space="preserve">Genere di 40 specie di arbusti e piccoli alberi rustici, a foglie decidue, imparipennate, con foglioline di forma variabile, da ovate a lanceolate. I fiori, piccoli, stellati, bianchi o avorio, sono riuniti in infiorescenze corimbose. I frutti sono piccole drupe lucide, rosse, blu o nere. </w:t>
      </w:r>
    </w:p>
    <w:p>
      <w:pPr>
        <w:pStyle w:val="Normal"/>
        <w:jc w:val="both"/>
        <w:rPr/>
      </w:pPr>
      <w:r>
        <w:rPr/>
        <w:t xml:space="preserve">SAMBUCUS NIGRA. </w:t>
      </w:r>
    </w:p>
    <w:p>
      <w:pPr>
        <w:pStyle w:val="Normal"/>
        <w:jc w:val="both"/>
        <w:rPr/>
      </w:pPr>
      <w:r>
        <w:rPr/>
        <w:t xml:space="preserve">Europa, Italia. Altezza 2-8 metri. Arbusto o piccolo albero con foglie imparipennate, formate da 3-7 foglioline ovali o oblunghe, seghettate ai margini e acuminate all'estremità. Le foglie in autunno diventano color bronzo. I fiori bianco-crema, riuniti in cime corimbose, appiattite, larghe 10-15 cm., sbocciano in maggio-giugno; in settembre maturano i frutti, tondeggianti, neri, lucidi. </w:t>
      </w:r>
    </w:p>
    <w:p>
      <w:pPr>
        <w:pStyle w:val="Normal"/>
        <w:jc w:val="both"/>
        <w:rPr/>
      </w:pPr>
      <w:r>
        <w:rPr/>
        <w:t xml:space="preserve">Tecnica colturale: si piantano in ottobre-novembre o in febbraio-marzo, in qualsiasi tipo di terreno da giardino, al sole o in posizioni parzialmente ombreggiate. Le varietà con foglie dorate mantengono più a lungo il loro colore giallo-verde, se sono coltivate in posizioni umide, ombreggiate e fresche. </w:t>
      </w:r>
    </w:p>
    <w:p>
      <w:pPr>
        <w:pStyle w:val="Normal"/>
        <w:jc w:val="both"/>
        <w:rPr/>
      </w:pPr>
      <w:r>
        <w:rPr/>
        <w:br/>
        <w:t>SPIRAEA</w:t>
        <w:br/>
        <w:t xml:space="preserve">Genere di 100 specie di arbusti fioriferi, rustici, a foglie decidue, con fiori piccoli, riuniti in corimbi o in pannocchie. Tutte le specie descritte sono adatte per formare siepi fiorifere. </w:t>
      </w:r>
    </w:p>
    <w:p>
      <w:pPr>
        <w:pStyle w:val="Normal"/>
        <w:jc w:val="both"/>
        <w:rPr/>
      </w:pPr>
      <w:r>
        <w:rPr/>
        <w:t>Tecnica colturale: si piantano in ottobre o in marzo, in terreno fertile, profondo, al sole. Per ottenere siepi, gli arbusti si piantano alla distanza di 40-60 cm. l'uno dall'altro, secondo le specie, e si tagliano i rami dell'anno precedente a 15 cm. dal livello del terreno. Si cimano i germogli quando sono lunghi 8-10 cm; in seguito si tagliano ogni anno dopo la fioritura.</w:t>
      </w:r>
    </w:p>
    <w:p>
      <w:pPr>
        <w:pStyle w:val="Normal"/>
        <w:jc w:val="both"/>
        <w:rPr/>
      </w:pPr>
      <w:r>
        <w:rPr/>
      </w:r>
    </w:p>
    <w:p>
      <w:pPr>
        <w:pStyle w:val="Normal"/>
        <w:jc w:val="both"/>
        <w:rPr/>
      </w:pPr>
      <w:r>
        <w:rPr/>
        <w:t xml:space="preserve">THUYA </w:t>
        <w:br/>
        <w:t xml:space="preserve">Genere di 5 specie di conifere sempreverdi, originarie della Cina, di Formosa, del Giappone e delle regioni settentrionale degli Stati Uniti. Sono alberi di piccole e medie dimensioni, a crescita lenta. La chioma è generalmente densa, conica o irregolarmente tondeggiante, con branche erette. Le foglie squamiformi, coprono completamente i rami; quelle giovani sono più grandi e appuntite di quelle adulte. I coni, eretti, sono lunghi meno di 2.5 cm. Le specie e le varietà nane e a crescita lenta sono adatte per i giardini piccoli o per il giardino roccioso; gli alberi di grandi dimensioni sono adatti solo per i giardini grandi o per formare siepi. </w:t>
      </w:r>
    </w:p>
    <w:p>
      <w:pPr>
        <w:pStyle w:val="Normal"/>
        <w:jc w:val="both"/>
        <w:rPr/>
      </w:pPr>
      <w:r>
        <w:rPr/>
        <w:t>Tecnica colturale: le tuie sono facili da coltivare in tutti i terreni da giardino, preferibilmente profondi, umidi, in pieno sole. Si piantano in novembre o in marzo, utilizzando piante di altezza non superiore a 60 cm. Per formare siepi, si mettono a dimora piante alte 50 cm. alla distanza di 60-70 cm. Si cimano gli apici vegetativi, per stimolare la ramificazione. Di seguito segnaliamo i fiori con capacità depurative:</w:t>
        <w:br/>
        <w:t xml:space="preserve"> </w:t>
        <w:br/>
        <w:t>ASTILBE</w:t>
        <w:br/>
        <w:t xml:space="preserve">Genere di 25 specie di piante erbacee, perenni, rizomatose, rustiche. Adatte per le bordure erbacee, sono particolarmente belle quando sono piantate in gruppi vicino ad uno stagno, dove si combinano bene con le iris e le primule. Hanno fogliame profondamente diviso, con riflessi color rame quando sono giovani, e infiorescenze piumose di colore vivace. </w:t>
      </w:r>
    </w:p>
    <w:p>
      <w:pPr>
        <w:pStyle w:val="Normal"/>
        <w:jc w:val="both"/>
        <w:rPr/>
      </w:pPr>
      <w:r>
        <w:rPr/>
        <w:t xml:space="preserve">Tecnica colturale: le Astilbe richiedono un terreno sempre umido; possono essere coltivate al sole e all'ombra. Si piantano in primavera; si bagnano abbondantemente durante l'estate; in aprile si effettua una pacciamatura del terreno con letame maturo, terriccio di foglie e torba; in ottobre si tagliano le piante a livello del terreno e ogni tre anni si dividono i rizomi. Le varietà piccole possono essere coltivate in vaso; si piantano in settembre-ottobre con composta. </w:t>
        <w:br/>
      </w:r>
    </w:p>
    <w:p>
      <w:pPr>
        <w:pStyle w:val="Normal"/>
        <w:jc w:val="both"/>
        <w:rPr/>
      </w:pPr>
      <w:r>
        <w:rPr/>
        <w:t>ELYMUS</w:t>
        <w:br/>
        <w:t xml:space="preserve">Genere di piante erbacee perenni, erette, grandi; comprende circa 45 specie delle regioni temperate dell'emisfero settentrionale . Hanno foglie piane o convolute, infiorescenze in lunga spiga terminale. I semi hanno involucro spesso munito di setole rigide e igroscopiche, le quali, col mutare dell'umidità dell'ambiente, si muovono facilitando entro certi limiti la dispersione dei semi stessi. </w:t>
      </w:r>
    </w:p>
    <w:p>
      <w:pPr>
        <w:pStyle w:val="Normal"/>
        <w:jc w:val="both"/>
        <w:rPr/>
      </w:pPr>
      <w:r>
        <w:rPr/>
        <w:t xml:space="preserve">ELYMUS ARENARIUS. </w:t>
      </w:r>
    </w:p>
    <w:p>
      <w:pPr>
        <w:pStyle w:val="Normal"/>
        <w:jc w:val="both"/>
        <w:rPr/>
      </w:pPr>
      <w:r>
        <w:rPr/>
        <w:t>Diffusa in Europa media e boreale, mar Nero, mar Caspio, Siberia, Giappone, e America boreale, è presente anche nelle nostre regioni (avventizia) sul litorale veneto. E' alta circa 1 metro, e ha numerose, lunghe e robuste radici, per questa ragione si coltiva per fissare le dune sabbiose, mescolandola con Ammophila arenaria.</w:t>
      </w:r>
    </w:p>
    <w:p>
      <w:pPr>
        <w:pStyle w:val="Normal"/>
        <w:jc w:val="both"/>
        <w:rPr/>
      </w:pPr>
      <w:r>
        <w:rPr/>
      </w:r>
    </w:p>
    <w:p>
      <w:pPr>
        <w:pStyle w:val="Normal"/>
        <w:jc w:val="both"/>
        <w:rPr/>
      </w:pPr>
      <w:r>
        <w:rPr/>
        <w:t>FELCI</w:t>
        <w:br/>
        <w:t>Le felci sono piante diffuse in tutte le parti del mondo in cui esiste vegetazione: La maggior parte delle specie si trovano nelle regioni tropicali, ma anche nelle zone a clima temperato si trovano numerose felci, diffuse soprattutto nel sottobosco delle foreste. Hanno dimensioni, forma e portamento molto variabili; le loro fronde si usano nelle composizioni floreali.</w:t>
      </w:r>
    </w:p>
    <w:p>
      <w:pPr>
        <w:pStyle w:val="Normal"/>
        <w:jc w:val="both"/>
        <w:rPr/>
      </w:pPr>
      <w:r>
        <w:rPr/>
      </w:r>
    </w:p>
    <w:p>
      <w:pPr>
        <w:pStyle w:val="Normal"/>
        <w:jc w:val="both"/>
        <w:rPr/>
      </w:pPr>
      <w:r>
        <w:rPr/>
        <w:t>IRIS</w:t>
        <w:br/>
        <w:t>Genere di 300 specie di piante appartenenti alla sottoclasse delle Monocotiledoni, diffuse allo stato spontaneo nell'emisfero settentrionale, dal Circolo Polare Artico al Tropico del Cancro. Molte specie sono presenti in numerose regioni italiane. In generale hanno foglie ensiformi, disposte a ventaglio, lucide od opache, di colore variabile dal grigio-verde al verde scuro. I fiori sono formati da una serie di 3 elementi. L'involucro florale, o perigonio, è formato da due serie di segmenti saldati alla base; i 3 segmenti esterni, larghi verso l'estremità e ristretti alla base, sono rivolti all'indietro; i 3 interni sono eretti; fra i due tipi di segmenti spuntano 3 stimmi petaloidei, nastriformi.</w:t>
      </w:r>
    </w:p>
    <w:p>
      <w:pPr>
        <w:pStyle w:val="Normal"/>
        <w:jc w:val="both"/>
        <w:rPr/>
      </w:pPr>
      <w:r>
        <w:rPr/>
        <w:t xml:space="preserve">Gli stammi sono 3, disposti ai segmenti esterni del perigonio. </w:t>
      </w:r>
    </w:p>
    <w:p>
      <w:pPr>
        <w:pStyle w:val="Normal"/>
        <w:jc w:val="both"/>
        <w:rPr/>
      </w:pPr>
      <w:r>
        <w:rPr/>
        <w:br/>
        <w:t>IRIS LEVIGATAE</w:t>
      </w:r>
    </w:p>
    <w:p>
      <w:pPr>
        <w:pStyle w:val="Normal"/>
        <w:jc w:val="both"/>
        <w:rPr/>
      </w:pPr>
      <w:r>
        <w:rPr/>
        <w:t xml:space="preserve">Iris Kaempferi. Manciuria, Corea, Giappone. Altezza 60-80 cm. distanza fra le piante 30-50 cm. Specie con foglie decidue, sottili, verde scuro, a nervature rilevate. I fiori, larghi fino a 20 cm, hanno perigonio con segmenti interni piccoli, eretti e segmenti esterni grandi, allargati all'infuori; la specie tipica e le varietà hanno una macchia gialla alla base dei segmenti esterni. Fiorisce in giugno-luglio. </w:t>
      </w:r>
    </w:p>
    <w:p>
      <w:pPr>
        <w:pStyle w:val="Normal"/>
        <w:jc w:val="both"/>
        <w:rPr/>
      </w:pPr>
      <w:r>
        <w:rPr/>
        <w:t xml:space="preserve">Iris Pseudacorus. Europa, Italia, Asia. altezza 1-1.2 metri, distanza fra le piante 60-80 cm. Pianta molto rustica, adatta per terreni sommersi; può essere coltivata anche in terreno asciutto, ma in questo caso raggiunge solo l'altezza di 60 cm. Piantata in acque poco profonde, può diventare alta anche 1.5 metri Ha foglie decidue, verde-azzurre. Ogni fusto porta 5 o più fiori, larghi 7-9 cm., gialli, a volte con striature brune, che sbocciano in maggio-giugno. </w:t>
      </w:r>
    </w:p>
    <w:p>
      <w:pPr>
        <w:pStyle w:val="Normal"/>
        <w:jc w:val="both"/>
        <w:rPr/>
      </w:pPr>
      <w:r>
        <w:rPr/>
        <w:t>Tecnica colturale: le specie e le varietà della sottosezione Laevigatae crescono bene ai margini dei ruscelli, degli stagni e dei laghi; Iris laevidata e Iris Pseudacorus, con le loro varietà, sono vere e proprie piante acquatiche, adatte anche per le vasche. Iris Kaempferi non tollera il calcare e cresce bene in terreni molto fertili.</w:t>
      </w:r>
    </w:p>
    <w:p>
      <w:pPr>
        <w:pStyle w:val="Normal"/>
        <w:jc w:val="both"/>
        <w:rPr/>
      </w:pPr>
      <w:r>
        <w:rPr/>
      </w:r>
    </w:p>
    <w:p>
      <w:pPr>
        <w:pStyle w:val="Normal"/>
        <w:jc w:val="both"/>
        <w:rPr/>
      </w:pPr>
      <w:r>
        <w:rPr/>
        <w:t>LYTHRUM OFFICINALIS</w:t>
      </w:r>
    </w:p>
    <w:p>
      <w:pPr>
        <w:pStyle w:val="Normal"/>
        <w:jc w:val="both"/>
        <w:rPr/>
      </w:pPr>
      <w:r>
        <w:rPr/>
        <w:t xml:space="preserve">Genere comprendente poco più di 20 specie di erbe annue o perenni, ampiamente distribuito. Hanno rami quadrangolari, foglie per lo più opposte, fiori solitari alle ascelle o in spighe o racemi; tubo calicino, con 4-6 lobi; petali 4-6; stami 6-12; ovario a due logge, stilo filiforme; il frutto è una capsula racchiusa nel calice, a deiscenza setticida. E' frequente lungo i corsi d'acqua e nei luoghi umidi. </w:t>
        <w:br/>
      </w:r>
    </w:p>
    <w:p>
      <w:pPr>
        <w:pStyle w:val="Normal"/>
        <w:jc w:val="both"/>
        <w:rPr/>
      </w:pPr>
      <w:r>
        <w:rPr/>
        <w:t>NEPETA</w:t>
        <w:br/>
        <w:t xml:space="preserve">Genere di circa 250 specie di piante erbacee, annuali e perenni. Le specie perenni descritte sono rustiche e adatte per il giardino roccioso e per le bordure. Hanno fiori piccoli, tubolosi. Nepeta Musini. Origine orticola. Altezza 50-60 cm, distanza fra le piante 30 cm. Ibrido, adatto per le bordure, con foglie ovate, grigio-verdi; i fiori, azzurro-lavanda, riuniti in spicastri verticillati lunghi 15 cm., sbocciano da maggio a settembre. </w:t>
      </w:r>
    </w:p>
    <w:p>
      <w:pPr>
        <w:pStyle w:val="Normal"/>
        <w:jc w:val="both"/>
        <w:rPr/>
      </w:pPr>
      <w:r>
        <w:rPr/>
        <w:t xml:space="preserve">Tecnica colturale: si piantano da ottobre a marzo, in tutti i terreni da giardino, al sole o in posizioni parzialmente ombreggiate. In autunno si tagliano tutti i fusti. </w:t>
        <w:br/>
      </w:r>
    </w:p>
    <w:p>
      <w:pPr>
        <w:pStyle w:val="Corpodeltesto2"/>
        <w:rPr/>
      </w:pPr>
      <w:r>
        <w:rPr/>
        <w:t>PETASITES</w:t>
        <w:br/>
        <w:t xml:space="preserve">Genere comprendente una quindicina di specie di piante erbacee perenni nelle regioni temperate e fredde dell'emisfero settentrionale. Petasites officinalis, detto volgarmente cavolaccio o farfaraccio. E' una pianta con rizoma tuberoso, strisciante; il fusto è alto sino a 30 cm., le foglie, che per lo più compaiono dopo la fioritura sono reniformi, assai grandi con lamina sino a 80x45 cm. ragnatelese sulla pagina inferiore. I fiori sono in capolini, a loro volta riuniti in racemi, e sono rosei o porporini. Crescono bene in terreni umidi. </w:t>
      </w:r>
    </w:p>
    <w:p>
      <w:pPr>
        <w:pStyle w:val="Corpodeltesto2"/>
        <w:rPr/>
      </w:pPr>
      <w:r>
        <w:rPr/>
      </w:r>
    </w:p>
    <w:p>
      <w:pPr>
        <w:pStyle w:val="Rientrocorpodeltesto2"/>
        <w:ind w:left="0" w:hanging="0"/>
        <w:rPr/>
      </w:pPr>
      <w:r>
        <w:rPr/>
        <w:t>3.4 Meccanismo di interrelazione dei vari fenomeni biologici</w:t>
      </w:r>
    </w:p>
    <w:p>
      <w:pPr>
        <w:pStyle w:val="Rientrocorpodeltesto2"/>
        <w:ind w:left="0" w:hanging="0"/>
        <w:rPr/>
      </w:pPr>
      <w:r>
        <w:rPr/>
      </w:r>
    </w:p>
    <w:p>
      <w:pPr>
        <w:pStyle w:val="Normal"/>
        <w:widowControl w:val="false"/>
        <w:spacing w:lineRule="atLeast" w:line="210"/>
        <w:jc w:val="both"/>
        <w:rPr>
          <w:lang w:eastAsia="it-IT"/>
        </w:rPr>
      </w:pPr>
      <w:r>
        <w:rPr>
          <w:lang w:eastAsia="it-IT"/>
        </w:rPr>
        <w:t>I processi biologici fondamentali che possono avere luogo negli stagni biologici sono: la fotosintesi, I'ossidazione aerobica, la decomposizione anaerobica e l’azione fagotrofa dei predatori.</w:t>
      </w:r>
    </w:p>
    <w:p>
      <w:pPr>
        <w:pStyle w:val="Normal"/>
        <w:widowControl w:val="false"/>
        <w:spacing w:lineRule="atLeast" w:line="40"/>
        <w:jc w:val="both"/>
        <w:rPr>
          <w:lang w:eastAsia="it-IT"/>
        </w:rPr>
      </w:pPr>
      <w:r>
        <w:rPr>
          <w:lang w:eastAsia="it-IT"/>
        </w:rPr>
        <w:t xml:space="preserve">La sostanza organica contenuta nel liquame che entra in uno stagno biologico va incontro a reazioni biochimiche che portano alla sua trasformazione sotto forma di fango, alla successiva decomposizione di quest'ultimo ed alla parziale sintesi di nuove cellule viventi.  </w:t>
      </w:r>
    </w:p>
    <w:p>
      <w:pPr>
        <w:pStyle w:val="Normal"/>
        <w:widowControl w:val="false"/>
        <w:jc w:val="both"/>
        <w:rPr>
          <w:lang w:eastAsia="it-IT"/>
        </w:rPr>
      </w:pPr>
      <w:r>
        <w:rPr>
          <w:lang w:eastAsia="it-IT"/>
        </w:rPr>
        <w:t>In questo modo si attua un sistema ciclico attraverso il quale le sostanze organiche biodegradabili vengono in parte convertite in materiale celluIare e in parte gassificate. Il bilancio energetico di un tale sistema ciclico delle lagune aerobiche coinvolge due fonti di provenienza, e varie forme di destinazione. La maggior parte dell'energia che entra in gioco nel sistema è quella solare, che si libera in parte come calore e in parte è utilizzata dalla biomassa attiva. Il liquame costituisce la seconda fonte di energia la quale viene assorbita da  batteri, alghe, predatori e piante, parte viene dispersa in calore e parte esce dal sistema con l’effluente finale. Negli stagni aerati la principale fonte energetica è l’apporto dei sistemi di miscelazione e ossigenazione mentre negli stagni anaerobi la fonte prevalente di energia è ovviamente il liquame.</w:t>
      </w:r>
    </w:p>
    <w:p>
      <w:pPr>
        <w:pStyle w:val="Normal"/>
        <w:jc w:val="both"/>
        <w:rPr/>
      </w:pPr>
      <w:r>
        <w:rPr/>
      </w:r>
    </w:p>
    <w:p>
      <w:pPr>
        <w:pStyle w:val="Heading4"/>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5 Caratteristiche costruttive e problemi di gestione</w:t>
      </w:r>
    </w:p>
    <w:p>
      <w:pPr>
        <w:pStyle w:val="Normal"/>
        <w:widowControl w:val="false"/>
        <w:ind w:left="425" w:hanging="0"/>
        <w:jc w:val="both"/>
        <w:rPr/>
      </w:pPr>
      <w:r>
        <w:rPr/>
      </w:r>
    </w:p>
    <w:p>
      <w:pPr>
        <w:pStyle w:val="Normal"/>
        <w:widowControl w:val="false"/>
        <w:jc w:val="both"/>
        <w:rPr/>
      </w:pPr>
      <w:r>
        <w:rPr/>
        <w:t>La caratteristica fondamentale degli stagni biologici, sia dal punto di vista costruttivo, che di esercizio, è la semplicità. Anche se preferibilmente si realizzano a pianta quadrata o rettangolare con angoli arrotondati, molto spesso la planimetria segue l'andamento del terreno disponibile, con geometrie anche molto irregolari. A monte del bacino deve essere prevista almeno una fase di grigliatura ed una di dissabbiatura. Il fondo del bacino, può, in casi particolari, essere anche permeabile. In caso di una sia pur limitata possibilità di infiltrazione nell’eventuale falda sottostante si dovrà obbligatoriamente provvedere ad una impermeabilizzazione da estendere anche agli argini.</w:t>
      </w:r>
    </w:p>
    <w:p>
      <w:pPr>
        <w:pStyle w:val="Normal"/>
        <w:widowControl w:val="false"/>
        <w:jc w:val="both"/>
        <w:rPr/>
      </w:pPr>
      <w:r>
        <w:rPr/>
        <w:t>L'impermeabilizzazione è la voce di spesa di impianto più gravosa negli stagni a funzionamento naturale; tale metodo richiede inoltre una cura particolare quando sia necessario provvedere alla periodica rimozione dei fanghi accumulatisi sul fondo.</w:t>
      </w:r>
    </w:p>
    <w:p>
      <w:pPr>
        <w:pStyle w:val="Normal"/>
        <w:widowControl w:val="false"/>
        <w:spacing w:lineRule="atLeast" w:line="35"/>
        <w:jc w:val="both"/>
        <w:rPr/>
      </w:pPr>
      <w:r>
        <w:rPr/>
        <w:t>Gli argini, realizzati con materiale di riporto accuratamente compattato, hanno di solito pendenza di 45", o ancora minore, se non è prevista la loro impermeabilizzazione od altra opera di protezione, quali rivestimenti di pietrisco compattato o galleggianti frangionda. L'azione erosiva sugli argini è dovuta principalmente al moto ondoso innescato dal vento negli stagni naturali, e dai sistemi di aerazione negli stagni aerati.</w:t>
      </w:r>
    </w:p>
    <w:p>
      <w:pPr>
        <w:pStyle w:val="Normal"/>
        <w:widowControl w:val="false"/>
        <w:spacing w:lineRule="atLeast" w:line="45"/>
        <w:jc w:val="both"/>
        <w:rPr/>
      </w:pPr>
      <w:r>
        <w:rPr/>
        <w:t>L'afflusso del liquame non deve avvenire in prossimità degli argini e comunque deve essere realizzato in modo da ridurre i fenomeni di corto circuito.</w:t>
      </w:r>
    </w:p>
    <w:p>
      <w:pPr>
        <w:pStyle w:val="Normal"/>
        <w:widowControl w:val="false"/>
        <w:spacing w:lineRule="atLeast" w:line="35"/>
        <w:jc w:val="both"/>
        <w:rPr/>
      </w:pPr>
      <w:r>
        <w:rPr/>
        <w:t>Per gli stagni aerati questa limitazione assume minore importanza e basta curare che la zona di afflusso sia opposta rispetto a quella di scarico.</w:t>
      </w:r>
    </w:p>
    <w:p>
      <w:pPr>
        <w:pStyle w:val="Normal"/>
        <w:widowControl w:val="false"/>
        <w:spacing w:lineRule="atLeast" w:line="45"/>
        <w:jc w:val="both"/>
        <w:rPr/>
      </w:pPr>
      <w:r>
        <w:rPr/>
        <w:t>Oltre alle opere di deflusso normali possono essere previsti organi di regolazione di livello (generalmente negli stagni aerati con controllo della sedimentazione alternata), mentre deve essere sempre prevista una tubazione con funzione di troppo pieno ed una per lo svuotamento totale dello stagno.</w:t>
      </w:r>
    </w:p>
    <w:p>
      <w:pPr>
        <w:pStyle w:val="Normal"/>
        <w:widowControl w:val="false"/>
        <w:spacing w:lineRule="atLeast" w:line="45"/>
        <w:jc w:val="both"/>
        <w:rPr/>
      </w:pPr>
      <w:r>
        <w:rPr/>
        <w:t>Gli organi di aerazione previsti per gli stagni aerati sono di solito turboaeratori galleggianti, ancorati agli argini con almeno tre cavi, che devono consentire le consuete variazioni di livello, se lo stagno le prevede. Nel caso siano previsti aeratori statici, essi sono da ancorare al fondo, come del resto la rete di distribuzione dell'aria compressa.</w:t>
      </w:r>
    </w:p>
    <w:p>
      <w:pPr>
        <w:pStyle w:val="Normal"/>
        <w:widowControl w:val="false"/>
        <w:spacing w:lineRule="atLeast" w:line="25"/>
        <w:jc w:val="both"/>
        <w:rPr/>
      </w:pPr>
      <w:r>
        <w:rPr/>
        <w:t>La distanza di rispetto è variabile a seconda del tipo di stagno; i valori consigliati sono per gli anaerobici 500 metri, a causa della eventuale presenza (soprattutto stagionale) di odori; per gli aerati 200 metri, per cautelarsi contro il trasporto accidentale di aereosol e di schiuma e per evitare il disturbo causato dalla rumorosità degli organi d aerazione. Lo stesso limite si applica agli stagni aerobici e facoltativi naturali, e a quelli di finissaggio per prevenire la molestia causata dalla eventuale presenza di insetti. A questo proposito si potranno prevedere periodiche disinfestazioni, avendo per cura di impiegare prodotti non fitotossici.</w:t>
      </w:r>
    </w:p>
    <w:p>
      <w:pPr>
        <w:pStyle w:val="Normal"/>
        <w:widowControl w:val="false"/>
        <w:spacing w:lineRule="atLeast" w:line="35"/>
        <w:jc w:val="both"/>
        <w:rPr/>
      </w:pPr>
      <w:r>
        <w:rPr/>
        <w:t>In questi ultimi tipi di stagno, e soprattutto in quelli di finissaggio, si può introdurre una ittiofauna resistente (quali carpe, pesci gatto ecc.), che tra l’altro riduce il problema degli insetti e garantisce una minima pulizia al fondo.</w:t>
      </w:r>
    </w:p>
    <w:p>
      <w:pPr>
        <w:pStyle w:val="Normal"/>
        <w:widowControl w:val="false"/>
        <w:spacing w:lineRule="atLeast" w:line="25"/>
        <w:jc w:val="both"/>
        <w:rPr/>
      </w:pPr>
      <w:r>
        <w:rPr/>
        <w:t>Le norme di sicurezza consigliate prevedono almeno l'installazione di segnali di preavviso  nell'area  circostante  lo  stagno,  se  esso  ha profondità inferiore a un metro. In caso contrario e, comunque, sempre quando vi siano apparecchiature elettromeccaniche, l'area deve essere recintata e dotata di cancello di accesso.</w:t>
      </w:r>
    </w:p>
    <w:p>
      <w:pPr>
        <w:pStyle w:val="Normal"/>
        <w:widowControl w:val="false"/>
        <w:spacing w:lineRule="atLeast" w:line="5"/>
        <w:jc w:val="both"/>
        <w:rPr/>
      </w:pPr>
      <w:r>
        <w:rPr/>
        <w:t>I fanghi saltuariamente estratti dagli stagni anaerobici e quelli periodicamente spillati dagli stagni aerati facoltativi e da quelli con controllo di biomassa possono essere disidratati, se sufficientemente stabilizzati; di solito però è di uso comune smaltirli allo stato liquido sul terreno agricolo.</w:t>
      </w:r>
    </w:p>
    <w:p>
      <w:pPr>
        <w:pStyle w:val="Normal"/>
        <w:rPr/>
      </w:pPr>
      <w:r>
        <w:rPr/>
      </w:r>
    </w:p>
    <w:p>
      <w:pPr>
        <w:pStyle w:val="Heading4"/>
        <w:widowControl w:val="false"/>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6 Dimensionamento di massima</w:t>
      </w:r>
    </w:p>
    <w:p>
      <w:pPr>
        <w:pStyle w:val="Normal"/>
        <w:widowControl w:val="false"/>
        <w:jc w:val="both"/>
        <w:rPr/>
      </w:pPr>
      <w:r>
        <w:rPr/>
      </w:r>
    </w:p>
    <w:p>
      <w:pPr>
        <w:pStyle w:val="Normal"/>
        <w:widowControl w:val="false"/>
        <w:jc w:val="both"/>
        <w:rPr/>
      </w:pPr>
      <w:r>
        <w:rPr/>
        <w:t xml:space="preserve">Nel caso degli stagni biologici il dimensionamento secondo la teoria dei reattori completamente miscelati è abbastanza bene applicabile agli aerati ed aerati facoltativi, mentre incontra evidenti difficoltà per gli stagni anaerobici, facoltativi ed aerobici, la cui principale prerogativa è quella di non essere rimescolati per consentire, a differenti profondità del bacino, l'esplicarsi di fenomeni biologici diversi (fotosintesi algale, ossidazione e sintesi di batteri aerobici, di batteri facoltativi e infine la fermentazione metanica di batteri anaerobici stretti). </w:t>
      </w:r>
    </w:p>
    <w:p>
      <w:pPr>
        <w:pStyle w:val="Normal"/>
        <w:widowControl w:val="false"/>
        <w:jc w:val="both"/>
        <w:rPr/>
      </w:pPr>
      <w:r>
        <w:rPr/>
        <w:t>La difficoltà di tenere conto in termini quantitativi delle velocità di reazione di tutti questi fenomeni fa si che il dimensionamento degli stagni biologici sia perlopiù dettato dall’esperienza del progettista.</w:t>
      </w:r>
    </w:p>
    <w:p>
      <w:pPr>
        <w:pStyle w:val="Normal"/>
        <w:widowControl w:val="false"/>
        <w:jc w:val="both"/>
        <w:rPr/>
      </w:pPr>
      <w:r>
        <w:rPr/>
        <w:t>Purtroppo non esistono sufficienti sperimentazioni e controlli per garantire un sistema di dimensionamento sicuro e determinato.</w:t>
      </w:r>
    </w:p>
    <w:p>
      <w:pPr>
        <w:pStyle w:val="Normal"/>
        <w:widowControl w:val="false"/>
        <w:jc w:val="both"/>
        <w:rPr/>
      </w:pPr>
      <w:r>
        <w:rPr/>
        <w:t xml:space="preserve">Un metodo derivato dalla pratica stabilisce che occorrono almeno 7-10 metri quadri di superficie per abitante equivalente. Stabilito quindi il numero di abitanti che usufruiranno dell’impianto lo si moltiplica per sette ottenendo la superficie minima necessaria alla depurazione delle acque, qualsiasi tipologia di stagno biologico in seguito venga applicata. </w:t>
      </w:r>
    </w:p>
    <w:p>
      <w:pPr>
        <w:pStyle w:val="Normal"/>
        <w:widowControl w:val="false"/>
        <w:jc w:val="both"/>
        <w:rPr/>
      </w:pPr>
      <w:r>
        <w:rPr/>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3.7 Rivestimento del fondo</w:t>
      </w:r>
    </w:p>
    <w:p>
      <w:pPr>
        <w:pStyle w:val="Normal"/>
        <w:rPr/>
      </w:pPr>
      <w:r>
        <w:rPr/>
      </w:r>
    </w:p>
    <w:p>
      <w:pPr>
        <w:pStyle w:val="Normal"/>
        <w:jc w:val="both"/>
        <w:rPr/>
      </w:pPr>
      <w:r>
        <w:rPr>
          <w:rStyle w:val="StrongEmphasis"/>
          <w:b w:val="false"/>
        </w:rPr>
        <w:t>Il fondo degli stagni e dei corsi d’acqua artificiali in genere,  deve essere convenientemente impermeabilizzato per evitare infiltrazioni e perdite nel terreno sottostante e per impedire l'interramento dell'acqua soprattutto in condizioni di terreno altamente permeabile. Questo risultato può essere ottenuto mediante numerose tecniche.</w:t>
      </w:r>
    </w:p>
    <w:p>
      <w:pPr>
        <w:pStyle w:val="Normal"/>
        <w:jc w:val="both"/>
        <w:rPr/>
      </w:pPr>
      <w:r>
        <w:rPr>
          <w:rStyle w:val="StrongEmphasis"/>
          <w:b w:val="false"/>
        </w:rPr>
        <w:t>L’utilizzo del suolo esistente in sito è evidentemente il sistema più semplice. Consiste - nel caso di condizioni pedologiche adeguate - di utilizzare il terreno impermeabile esistente, stando solo attenti a non perforarne lo strato nel caso di lavori di modifica o di ingrandimento.</w:t>
        <w:br/>
        <w:t>Oltre che essere il più economico, questo sistema consente la facile crescita di vegetali e quindi la creazione di un ecosistema locale equilibrato e ricco di vita biologica.</w:t>
      </w:r>
    </w:p>
    <w:p>
      <w:pPr>
        <w:pStyle w:val="Normal"/>
        <w:jc w:val="both"/>
        <w:rPr/>
      </w:pPr>
      <w:r>
        <w:object w:dxaOrig="2880" w:dyaOrig="1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3.6pt;margin-top:142.4pt;width:144pt;height:70.55pt;mso-wrap-distance-left:9.05pt;mso-wrap-distance-right:9.05pt;mso-position-horizontal-relative:text;mso-position-vertical-relative:text" filled="f" o:ole="">
            <v:imagedata r:id="rId18" o:title=""/>
            <w10:wrap type="topAndBottom"/>
          </v:shape>
          <o:OLEObject Type="Embed" ProgID="" ShapeID="ole_rId17" DrawAspect="Content" ObjectID="_1783107578" r:id="rId17"/>
        </w:object>
      </w:r>
      <w:r>
        <w:rPr>
          <w:rStyle w:val="StrongEmphasis"/>
          <w:b w:val="false"/>
        </w:rPr>
        <w:t>Un po’ di perdita sul fondo e ai lati è tollerabile: occorre comunque tenere presente che dopo un po’ la sedimentazione stessa dell'acqua crea un sottile strato meno permeabile. Il metodo che più somiglia a quello naturale consiste nella creazione di un fondo di argilla compattata di 20-30 centimetri di spessore. Occorre fare attenzione che lo strato di argilla non perda mai la copertura dell'acqua altrimenti - se esposto ai raggi del sole - si secca, crepa e perde di impermeabilità.</w:t>
        <w:br/>
        <w:t>Può essere convenientemente usato come aggiuntivo ad altri metodi. La tecnica più diffusa e utilizzata è comunque la realizzazione del fondo con dei teli di plastica.</w:t>
        <w:br/>
        <w:t>Esistono in commercio numerosi tipi di teli impermeabili che devono essere adagiati su di un fondo preparato di cui assumono le forme grazie alla loro flessibilità.</w:t>
      </w:r>
      <w:r>
        <w:rPr>
          <w:rStyle w:val="StrongEmphasis"/>
        </w:rPr>
        <w:br/>
      </w:r>
      <w:r>
        <w:rPr>
          <w:rStyle w:val="StrongEmphasis"/>
          <w:b w:val="false"/>
        </w:rPr>
        <w:t>I teli devono essere adagiati su di un fondo che non sia rigido (un letto di sabbia o simile) per evitarne abrasioni e lacerazioni. Devono inoltre essere ricoperti per protezione da traumi meccanici superficiali o perforazioni, per impedirne movimenti pericolosi per la stabilità dell'opera e per ovviare al loro aspetto poco gradevole e "plasticoso". Solitamente i teli vengono ricoperti da un ulteriore strato impermeabile di argilla o humus, in modo da permettere anche la crescita di piante. I teli sono abbastanza elastici (ma non possono essere adattati a forme troppo contorte e complesse) e non presentano problemi in caso di gelo.</w:t>
      </w:r>
      <w:r>
        <mc:AlternateContent>
          <mc:Choice Requires="wps">
            <w:drawing>
              <wp:anchor behindDoc="0" distT="0" distB="0" distL="114935" distR="114935" simplePos="0" locked="0" layoutInCell="0" allowOverlap="1" relativeHeight="109">
                <wp:simplePos x="0" y="0"/>
                <wp:positionH relativeFrom="column">
                  <wp:posOffset>-2331720</wp:posOffset>
                </wp:positionH>
                <wp:positionV relativeFrom="paragraph">
                  <wp:posOffset>2722880</wp:posOffset>
                </wp:positionV>
                <wp:extent cx="1828800" cy="457200"/>
                <wp:effectExtent l="0" t="0" r="0" b="0"/>
                <wp:wrapNone/>
                <wp:docPr id="23" name="Frame10"/>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9</w:t>
                            </w:r>
                            <w:r>
                              <w:rPr>
                                <w:sz w:val="16"/>
                              </w:rPr>
                              <w:fldChar w:fldCharType="end"/>
                            </w:r>
                            <w:r>
                              <w:rPr>
                                <w:sz w:val="16"/>
                              </w:rPr>
                              <w:t>: Sottofondo in argilla pressat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14.4pt;mso-position-vertical-relative:text;margin-left:-183.6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9</w:t>
                      </w:r>
                      <w:r>
                        <w:rPr>
                          <w:sz w:val="16"/>
                        </w:rPr>
                        <w:fldChar w:fldCharType="end"/>
                      </w:r>
                      <w:r>
                        <w:rPr>
                          <w:sz w:val="16"/>
                        </w:rPr>
                        <w:t>: Sottofondo in argilla pressata.</w:t>
                      </w:r>
                    </w:p>
                  </w:txbxContent>
                </v:textbox>
                <w10:wrap type="none"/>
              </v:rect>
            </w:pict>
          </mc:Fallback>
        </mc:AlternateContent>
      </w:r>
    </w:p>
    <w:p>
      <w:pPr>
        <w:pStyle w:val="Corpodeltesto2"/>
        <w:rPr/>
      </w:pPr>
      <w:r>
        <w:rPr>
          <w:rStyle w:val="StrongEmphasis"/>
          <w:b w:val="false"/>
        </w:rPr>
        <w:drawing>
          <wp:anchor behindDoc="0" distT="0" distB="0" distL="114935" distR="114935" simplePos="0" locked="0" layoutInCell="0" allowOverlap="1" relativeHeight="107">
            <wp:simplePos x="0" y="0"/>
            <wp:positionH relativeFrom="column">
              <wp:posOffset>4307840</wp:posOffset>
            </wp:positionH>
            <wp:positionV relativeFrom="paragraph">
              <wp:posOffset>1892300</wp:posOffset>
            </wp:positionV>
            <wp:extent cx="2011680" cy="927735"/>
            <wp:effectExtent l="0" t="0" r="0" b="0"/>
            <wp:wrapTopAndBottom/>
            <wp:docPr id="24" name="f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10a" descr=""/>
                    <pic:cNvPicPr>
                      <a:picLocks noChangeAspect="1" noChangeArrowheads="1"/>
                    </pic:cNvPicPr>
                  </pic:nvPicPr>
                  <pic:blipFill>
                    <a:blip r:embed="rId19"/>
                    <a:srcRect l="-5" t="-11" r="-5" b="-11"/>
                    <a:stretch>
                      <a:fillRect/>
                    </a:stretch>
                  </pic:blipFill>
                  <pic:spPr bwMode="auto">
                    <a:xfrm>
                      <a:off x="0" y="0"/>
                      <a:ext cx="2011680" cy="92773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4307840</wp:posOffset>
            </wp:positionH>
            <wp:positionV relativeFrom="paragraph">
              <wp:posOffset>-1216660</wp:posOffset>
            </wp:positionV>
            <wp:extent cx="1828800" cy="949960"/>
            <wp:effectExtent l="0" t="0" r="0" b="0"/>
            <wp:wrapTopAndBottom/>
            <wp:docPr id="25" name="f9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9aA" descr=""/>
                    <pic:cNvPicPr>
                      <a:picLocks noChangeAspect="1" noChangeArrowheads="1"/>
                    </pic:cNvPicPr>
                  </pic:nvPicPr>
                  <pic:blipFill>
                    <a:blip r:embed="rId20"/>
                    <a:srcRect l="-5" t="-10" r="-5" b="-10"/>
                    <a:stretch>
                      <a:fillRect/>
                    </a:stretch>
                  </pic:blipFill>
                  <pic:spPr bwMode="auto">
                    <a:xfrm>
                      <a:off x="0" y="0"/>
                      <a:ext cx="1828800" cy="949960"/>
                    </a:xfrm>
                    <a:prstGeom prst="rect">
                      <a:avLst/>
                    </a:prstGeom>
                  </pic:spPr>
                </pic:pic>
              </a:graphicData>
            </a:graphic>
          </wp:anchor>
        </w:drawing>
        <w:t>Importante è il fissaggio del perimetro dei teli, realizzabile per mezzo di sassi, legni o interramento, che possibilmente deve essere celato mediante terra o arbusti e deve mimetizzarsi con l’ambiente circostante. I rivestimenti del fondo con teli di plastica sono i più adatti a realizzazioni provvisorie. Altro metodo, molto meno naturale, è la realizzazione di una ciappetta di cemento.</w:t>
        <w:br/>
        <w:t xml:space="preserve">Consiste in uno strato di 8-10 cm. di cemento tenuto assieme da una rete metallica. La rete deve essere completamente immersa nel cemento e ben protetta dall'acqua. Per raggiungere un grado di costipazione ottimale, il cemento può essere vibrato. Per aumentarne l'impermeabilità, la superficie va protetta con resine o vernici e trattata con prodotti idrofughi.  Nonostante possa essere colorato (in pasta o in superficie) o sottoposto ad accurata finitura (lisciato, graffiato, eccetera), l'aspetto del cemento non è gradevolissimo ed è comunque consigliabile eseguire una sua copertura con sabbia, ghiaia o terra vegetale e lasciarne in vista la minor estensione possibile. Per la sua adattabilità e resistenza resta il sistema applicativo più consigliabile soprattutto per le vasche meno profonde. Durante la posa del fondo si dovranno annegare nel cemento i tubi per l'entrata e l'uscita dell'acqua, nonché il foro di svuotamento per pulizia. Nei casi in cui si preveda di impiantare della vegetazione acquatica, si devono lasciare degli avvallamenti più profondi sul fondo o annegare nel getto o appoggiarvi dei vasi prefabbricati da riempire di terra. </w:t>
      </w:r>
      <w:r>
        <mc:AlternateContent>
          <mc:Choice Requires="wps">
            <w:drawing>
              <wp:anchor behindDoc="0" distT="0" distB="0" distL="114935" distR="114935" simplePos="0" locked="0" layoutInCell="0" allowOverlap="1" relativeHeight="108">
                <wp:simplePos x="0" y="0"/>
                <wp:positionH relativeFrom="column">
                  <wp:posOffset>4307840</wp:posOffset>
                </wp:positionH>
                <wp:positionV relativeFrom="paragraph">
                  <wp:posOffset>2898140</wp:posOffset>
                </wp:positionV>
                <wp:extent cx="2011680" cy="457200"/>
                <wp:effectExtent l="0" t="0" r="0" b="0"/>
                <wp:wrapNone/>
                <wp:docPr id="26" name="Frame11"/>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Didascalia"/>
                              <w:rPr>
                                <w:sz w:val="16"/>
                              </w:rPr>
                            </w:pPr>
                            <w:r>
                              <w:rPr>
                                <w:sz w:val="16"/>
                              </w:rPr>
                              <w:t>Figura 11: Sottofondo in cemento armato.</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228.2pt;mso-position-vertical-relative:text;margin-left:339.2pt;mso-position-horizontal-relative:text">
                <v:textbox inset="0.100694444444444in,0.0506944444444444in,0.100694444444444in,0.0506944444444444in">
                  <w:txbxContent>
                    <w:p>
                      <w:pPr>
                        <w:pStyle w:val="Didascalia"/>
                        <w:rPr>
                          <w:sz w:val="16"/>
                        </w:rPr>
                      </w:pPr>
                      <w:r>
                        <w:rPr>
                          <w:sz w:val="16"/>
                        </w:rPr>
                        <w:t>Figura 11: Sottofondo in cemento armat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07840</wp:posOffset>
                </wp:positionH>
                <wp:positionV relativeFrom="paragraph">
                  <wp:posOffset>-210820</wp:posOffset>
                </wp:positionV>
                <wp:extent cx="1828800" cy="457200"/>
                <wp:effectExtent l="0" t="0" r="0" b="0"/>
                <wp:wrapNone/>
                <wp:docPr id="27" name="Frame1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Didascalia"/>
                              <w:rPr>
                                <w:sz w:val="16"/>
                              </w:rPr>
                            </w:pPr>
                            <w:r>
                              <w:rPr>
                                <w:sz w:val="16"/>
                              </w:rPr>
                              <w:t>Figura 10: Sottofondo con teli di plastic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6.6pt;mso-position-vertical-relative:text;margin-left:339.2pt;mso-position-horizontal-relative:text">
                <v:textbox inset="0.100694444444444in,0.0506944444444444in,0.100694444444444in,0.0506944444444444in">
                  <w:txbxContent>
                    <w:p>
                      <w:pPr>
                        <w:pStyle w:val="Didascalia"/>
                        <w:rPr>
                          <w:sz w:val="16"/>
                        </w:rPr>
                      </w:pPr>
                      <w:r>
                        <w:rPr>
                          <w:sz w:val="16"/>
                        </w:rPr>
                        <w:t>Figura 10: Sottofondo con teli di plastica.</w:t>
                      </w:r>
                    </w:p>
                  </w:txbxContent>
                </v:textbox>
                <w10:wrap type="none"/>
              </v:rect>
            </w:pict>
          </mc:Fallback>
        </mc:AlternateContent>
      </w:r>
    </w:p>
    <w:p>
      <w:pPr>
        <w:pStyle w:val="Normal"/>
        <w:jc w:val="both"/>
        <w:rPr>
          <w:b/>
          <w:b/>
        </w:rPr>
      </w:pPr>
      <w:r>
        <w:rPr>
          <w:rStyle w:val="StrongEmphasis"/>
          <w:b w:val="false"/>
        </w:rPr>
        <w:t>Il cemento armato viene impiegato per le vasche di dimensioni maggiori o di più grande profondità. E’ doveroso preventivamente verificare la portata del terreno e in caso aumentarla con costipamenti, sottofondi o palificazioni. Il getto dovrà avvenire in modo uniforme (possibilmente in una sola fase) e dovrà essere migliorato usando dei vibratori che costipino il cemento prevenendo vuoti o fessurazioni. La superficie va trattata in maniera del tutto analoga alla ciappetta di cemento. Anche in questo caso le tubazioni vanno annegate nel getto e si dovranno prevedere alloggiamenti per la terra di coltura.</w:t>
      </w:r>
    </w:p>
    <w:p>
      <w:pPr>
        <w:pStyle w:val="Normal"/>
        <w:jc w:val="both"/>
        <w:rPr/>
      </w:pPr>
      <w:r>
        <w:rPr>
          <w:rStyle w:val="StrongEmphasis"/>
          <w:b w:val="false"/>
        </w:rPr>
        <w:t>In casi particolari possono anche essere eseguiti fondi e pareti di vasche in muratura, in asfalto, in mattoni o in legno. Si tratta però in generale di tecniche e materiali che non presentano la gamma di vantaggi di quelli appena descritti.</w:t>
      </w:r>
      <w:r>
        <w:br w:type="page"/>
      </w:r>
    </w:p>
    <w:p>
      <w:pPr>
        <w:pStyle w:val="Normal"/>
        <w:rPr/>
      </w:pPr>
      <w:r>
        <w:rPr/>
      </w:r>
    </w:p>
    <w:p>
      <w:pPr>
        <w:pStyle w:val="Heading9"/>
        <w:ind w:left="0" w:hanging="0"/>
        <w:rPr>
          <w:b/>
          <w:b/>
        </w:rPr>
      </w:pPr>
      <w:r>
        <w:rPr>
          <w:b/>
        </w:rPr>
        <w:t>4. Flowforms</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Heading6"/>
        <w:ind w:left="0" w:hanging="0"/>
        <w:rPr/>
      </w:pPr>
      <w:r>
        <w:rPr/>
        <w:t xml:space="preserve">4.1 Generalità </w:t>
      </w:r>
    </w:p>
    <w:p>
      <w:pPr>
        <w:pStyle w:val="Normal"/>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t xml:space="preserve">L’acqua permea ogni organismo vivente e ogni pianta, donando la vita a tutta la natura. In natura l’acqua è sempre in movimento, sempre alla ricerca di un moto ritmico, agitata in vortici, spumeggiante in onde e cascat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drawing>
          <wp:anchor behindDoc="0" distT="0" distB="0" distL="114935" distR="114935" simplePos="0" locked="0" layoutInCell="0" allowOverlap="1" relativeHeight="114">
            <wp:simplePos x="0" y="0"/>
            <wp:positionH relativeFrom="column">
              <wp:posOffset>-1874520</wp:posOffset>
            </wp:positionH>
            <wp:positionV relativeFrom="paragraph">
              <wp:posOffset>3235960</wp:posOffset>
            </wp:positionV>
            <wp:extent cx="1323975" cy="3248025"/>
            <wp:effectExtent l="0" t="0" r="0" b="0"/>
            <wp:wrapTopAndBottom/>
            <wp:docPr id="28" name="p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ant" descr=""/>
                    <pic:cNvPicPr>
                      <a:picLocks noChangeAspect="1" noChangeArrowheads="1"/>
                    </pic:cNvPicPr>
                  </pic:nvPicPr>
                  <pic:blipFill>
                    <a:blip r:embed="rId21"/>
                    <a:srcRect l="-27" t="-11" r="-27" b="-11"/>
                    <a:stretch>
                      <a:fillRect/>
                    </a:stretch>
                  </pic:blipFill>
                  <pic:spPr bwMode="auto">
                    <a:xfrm>
                      <a:off x="0" y="0"/>
                      <a:ext cx="1323975" cy="3248025"/>
                    </a:xfrm>
                    <a:prstGeom prst="rect">
                      <a:avLst/>
                    </a:prstGeom>
                  </pic:spPr>
                </pic:pic>
              </a:graphicData>
            </a:graphic>
          </wp:anchor>
        </w:drawing>
      </w:r>
      <w:r>
        <w:rPr>
          <w:color w:val="000000"/>
        </w:rPr>
        <w:t>L’inglese John Wilkes (ARCA) ha inventato le flowforms nei primi anni ‘70, partendo dai risultati della sua geometrica ed artistica sperimentazione sulla natura, specialmente sulle forme naturali costruite dai fluidi. Creare una flowform è come produrre un buon strumento musicale. Esistono varie tipologie di flowforms, ma il concetto cardine è quello di convogliare le acque in contenitori che ripropongano lo scorrere del sangue nel cuore umano. La forma delle sculture riprende il ritmico pulsare e l’acqua percorre un percorso prestabilito. E’ scientificamente testato che questo percorso facilita l’ossigenazione dell’acqua stessa e ne aumenta la capacità di sostenere forme di vita. Si può considerare una flowform come un sistema di rigenerazione del potere naturale dell’acqua. Una volta testato il primo contenitore, il prototipo viene utilizzato in sequenza fino a formare una cascata di flowform, di qualsiasi forma, orientamento e                              dimensione. La flowform può essere realizza</w:t>
      </w:r>
      <w:r>
        <w:rPr/>
        <w:t>ta in plastica, resina, bronzo, ceramica, vetro, fibre di vetro o cemento. Possono essere disposte su di un supporto inclinato o adagiate a seguire l’andamento del terreno.</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2687320</wp:posOffset>
                </wp:positionV>
                <wp:extent cx="1685925" cy="457200"/>
                <wp:effectExtent l="0" t="0" r="0" b="0"/>
                <wp:wrapNone/>
                <wp:docPr id="29" name="Frame13"/>
                <a:graphic xmlns:a="http://schemas.openxmlformats.org/drawingml/2006/main">
                  <a:graphicData uri="http://schemas.microsoft.com/office/word/2010/wordprocessingShape">
                    <wps:wsp>
                      <wps:cNvSpPr txBox="1"/>
                      <wps:spPr>
                        <a:xfrm>
                          <a:off x="0" y="0"/>
                          <a:ext cx="1685925" cy="457200"/>
                        </a:xfrm>
                        <a:prstGeom prst="rect"/>
                        <a:solidFill>
                          <a:srgbClr val="FFFFFF"/>
                        </a:solidFill>
                      </wps:spPr>
                      <wps:txbx>
                        <w:txbxContent>
                          <w:p>
                            <w:pPr>
                              <w:pStyle w:val="Didascalia"/>
                              <w:rPr>
                                <w:sz w:val="16"/>
                              </w:rPr>
                            </w:pPr>
                            <w:r>
                              <w:rPr>
                                <w:sz w:val="16"/>
                              </w:rPr>
                              <w:t>Figura 12: Acqua sperimentale.</w:t>
                            </w:r>
                          </w:p>
                        </w:txbxContent>
                      </wps:txbx>
                      <wps:bodyPr anchor="t" lIns="92075" tIns="46355" rIns="92075" bIns="46355">
                        <a:noAutofit/>
                      </wps:bodyPr>
                    </wps:wsp>
                  </a:graphicData>
                </a:graphic>
              </wp:anchor>
            </w:drawing>
          </mc:Choice>
          <mc:Fallback>
            <w:pict>
              <v:rect fillcolor="#FFFFFF" style="position:absolute;rotation:-0;width:132.75pt;height:36pt;mso-wrap-distance-left:9.05pt;mso-wrap-distance-right:9.05pt;mso-wrap-distance-top:0pt;mso-wrap-distance-bottom:0pt;margin-top:211.6pt;mso-position-vertical-relative:text;margin-left:-162pt;mso-position-horizontal-relative:text">
                <v:textbox inset="0.100694444444444in,0.0506944444444444in,0.100694444444444in,0.0506944444444444in">
                  <w:txbxContent>
                    <w:p>
                      <w:pPr>
                        <w:pStyle w:val="Didascalia"/>
                        <w:rPr>
                          <w:sz w:val="16"/>
                        </w:rPr>
                      </w:pPr>
                      <w:r>
                        <w:rPr>
                          <w:sz w:val="16"/>
                        </w:rPr>
                        <w:t>Figura 12: Acqua sperimentale.</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rPr>
      </w:pPr>
      <w:r>
        <w:rPr/>
        <w:t>Tecnologicamente, le flowforms sono un’innovazione nella percezione e nel trattamento dell’acqua; artisticamente, le flowforms sono dinamiche, moderne scultu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eastAsia="Arial"/>
          <w:b/>
          <w:b/>
        </w:rPr>
      </w:pPr>
      <w:r>
        <w:rPr>
          <w:rFonts w:eastAsia="Arial"/>
          <w:b/>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Style w:val="StrongEmphasis"/>
          <w:color w:val="000000"/>
        </w:rPr>
        <w:t>4.2 Corsi d’acqua, cascate e turbolenz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eastAsia="it-IT"/>
        </w:rPr>
      </w:pPr>
      <w:r>
        <w:rPr>
          <w:rStyle w:val="StrongEmphasis"/>
          <w:b w:val="false"/>
        </w:rPr>
        <w:br/>
        <w:t>A sottolineare l’aspetto naturale di un corso, si possono usare pietre naturali, pietre artificiali o cemento modellato. In ogni caso i caratteri da seguire sono i seguenti.</w:t>
        <w:br/>
        <w:t>Si deve fare innanzitutto in modo che la prima apparizione dell’acqua abbia caratteri “normali”: da sotto una roccia, da un pozzo artesiano, da un fontanile, eccetera.</w:t>
        <w:br/>
        <w:t>Si deve dare alla zona di percorrenza dell’acqua un aspetto naturale impiegando le pietre giuste ai posti giusti: meglio se si prendono pietre scavate proprio dal passaggio o dalla caduta naturale di acqua prelevate dal greto di torrenti.</w:t>
      </w:r>
      <w:r>
        <w:rPr>
          <w:b/>
        </w:rPr>
        <w:t xml:space="preserve"> </w:t>
      </w:r>
      <w:r>
        <w:rPr>
          <w:rStyle w:val="StrongEmphasis"/>
          <w:b w:val="false"/>
          <w:lang w:eastAsia="it-IT"/>
        </w:rPr>
        <w:t xml:space="preserve">Se si vogliono ottenere effetti speciali sulla superficie dell’acqua occorre tenere presenti alcune leggi fondamentali che ne regolano i rapporti con alcuni fattori fondamentali: la velocità di caduta e di scorrimento dell’acqua (pendenza del condotto), con la dimensione del condotto (volume dell’acqua) e con il tipo di superficie del suo fondo e dei suoi bordi. Con un po’ di ragionamenti di idraulica elementare e un po’ di pratica si possono                       raggiungere ottimi risultati complessivi. </w:t>
      </w:r>
      <w:r>
        <mc:AlternateContent>
          <mc:Choice Requires="wps">
            <w:drawing>
              <wp:anchor behindDoc="0" distT="0" distB="0" distL="114935" distR="114935" simplePos="0" locked="0" layoutInCell="0" allowOverlap="1" relativeHeight="115">
                <wp:simplePos x="0" y="0"/>
                <wp:positionH relativeFrom="column">
                  <wp:posOffset>-2148840</wp:posOffset>
                </wp:positionH>
                <wp:positionV relativeFrom="paragraph">
                  <wp:posOffset>1963420</wp:posOffset>
                </wp:positionV>
                <wp:extent cx="1920240" cy="457200"/>
                <wp:effectExtent l="0" t="0" r="0" b="0"/>
                <wp:wrapNone/>
                <wp:docPr id="30" name="Frame14"/>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10</w:t>
                            </w:r>
                            <w:r>
                              <w:rPr>
                                <w:sz w:val="16"/>
                              </w:rPr>
                              <w:fldChar w:fldCharType="end"/>
                            </w:r>
                            <w:r>
                              <w:rPr>
                                <w:sz w:val="16"/>
                              </w:rPr>
                              <w:t>:  Sperimenti con l’acqua.</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54.6pt;mso-position-vertical-relative:text;margin-left:-169.2pt;mso-position-horizontal-relative:text">
                <v:textbox inset="0.100694444444444in,0.0506944444444444in,0.100694444444444in,0.0506944444444444in">
                  <w:txbxContent>
                    <w:p>
                      <w:pPr>
                        <w:pStyle w:val="Didascalia"/>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10</w:t>
                      </w:r>
                      <w:r>
                        <w:rPr>
                          <w:sz w:val="16"/>
                        </w:rPr>
                        <w:fldChar w:fldCharType="end"/>
                      </w:r>
                      <w:r>
                        <w:rPr>
                          <w:sz w:val="16"/>
                        </w:rPr>
                        <w:t>:  Sperimenti con l’acqua.</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eastAsia="it-IT"/>
        </w:rPr>
      </w:pPr>
      <w:r>
        <w:object w:dxaOrig="2174" w:dyaOrig="60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5.2pt;margin-top:-89.2pt;width:108.75pt;height:300.75pt;mso-wrap-distance-left:9.05pt;mso-wrap-distance-right:9.05pt;mso-position-horizontal-relative:text;mso-position-vertical-relative:text" filled="f" o:ole="">
            <v:imagedata r:id="rId23" o:title=""/>
            <w10:wrap type="topAndBottom"/>
          </v:shape>
          <o:OLEObject Type="Embed" ProgID="" ShapeID="ole_rId22" DrawAspect="Content" ObjectID="_1494247608" r:id="rId22"/>
        </w:object>
      </w:r>
      <w:r>
        <w:rPr>
          <w:rStyle w:val="StrongEmphasis"/>
          <w:b w:val="false"/>
          <w:lang w:eastAsia="it-IT"/>
        </w:rPr>
        <w:t>Con poco volume e scarsa velocità (pendenza) e un fondo liscio, si avrà una superficie calma. Anche con molto volume e un fondo liscio, si avrà una superficie calma.</w:t>
        <w:br/>
        <w:t>Aumentando la velocità (pendenza) si avrà una superficie più arruffata. Con poco volume e scarsa velocità e un fondo corrugato, si avrà una superficie corrugata.</w:t>
        <w:br/>
        <w:t>Con molto volume e scarsa velocità, la superficie sarà tranquilla. E’ ancora un aumento di velocità a increspare la superficie.</w:t>
      </w:r>
      <w:r>
        <w:rPr>
          <w:lang w:eastAsia="it-IT"/>
        </w:rPr>
        <w:t xml:space="preserve"> </w:t>
      </w:r>
      <w:r>
        <w:rPr>
          <w:rStyle w:val="StrongEmphasis"/>
          <w:b w:val="false"/>
          <w:lang w:eastAsia="it-IT"/>
        </w:rPr>
        <w:t xml:space="preserve">La turbolenza si aumenta anche rendendo corrugati i bordi del condotto. </w:t>
      </w:r>
      <w:r>
        <w:rPr>
          <w:lang w:eastAsia="it-IT"/>
        </w:rPr>
        <w:t xml:space="preserve">C’è differenza di effetto fra l’acqua che scorre e l’acqua che cade. A seconda del carattere fisico, si possono avere “rapide”, “cascate” e “cadute libere”. </w:t>
      </w:r>
      <w:r>
        <w:rPr>
          <w:rStyle w:val="StrongEmphasis"/>
          <w:b w:val="false"/>
          <w:lang w:eastAsia="it-IT"/>
        </w:rPr>
        <w:t>Anche con piccole cadute ma con alta velocità si può ottenere il cosiddetto effetto                          “acqua bianca”.</w:t>
      </w:r>
    </w:p>
    <w:p>
      <w:pPr>
        <w:pStyle w:val="Corpodeltesto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lang w:eastAsia="it-IT"/>
        </w:rPr>
      </w:pPr>
      <w:r>
        <w:rPr>
          <w:rStyle w:val="StrongEmphasis"/>
          <w:b w:val="false"/>
          <w:lang w:eastAsia="it-IT"/>
        </w:rPr>
        <w:t>Dalla combinazione di due o più degli effetti brevemente descritti si possono ottenere interessanti effetti estetici e intriganti vantaggi a livello musicale e visivo.</w:t>
      </w:r>
      <w:r>
        <mc:AlternateContent>
          <mc:Choice Requires="wps">
            <w:drawing>
              <wp:anchor behindDoc="0" distT="0" distB="0" distL="114935" distR="114935" simplePos="0" locked="0" layoutInCell="0" allowOverlap="1" relativeHeight="116">
                <wp:simplePos x="0" y="0"/>
                <wp:positionH relativeFrom="column">
                  <wp:posOffset>4765040</wp:posOffset>
                </wp:positionH>
                <wp:positionV relativeFrom="paragraph">
                  <wp:posOffset>78740</wp:posOffset>
                </wp:positionV>
                <wp:extent cx="1463040" cy="457200"/>
                <wp:effectExtent l="0" t="0" r="0" b="0"/>
                <wp:wrapNone/>
                <wp:docPr id="31" name="Frame15"/>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Didascalia"/>
                              <w:rPr>
                                <w:sz w:val="16"/>
                              </w:rPr>
                            </w:pPr>
                            <w:r>
                              <w:rPr>
                                <w:sz w:val="16"/>
                              </w:rPr>
                              <w:t>Figura 14: Flussi dell’acqu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6.2pt;mso-position-vertical-relative:text;margin-left:375.2pt;mso-position-horizontal-relative:text">
                <v:textbox inset="0.100694444444444in,0.0506944444444444in,0.100694444444444in,0.0506944444444444in">
                  <w:txbxContent>
                    <w:p>
                      <w:pPr>
                        <w:pStyle w:val="Didascalia"/>
                        <w:rPr>
                          <w:sz w:val="16"/>
                        </w:rPr>
                      </w:pPr>
                      <w:r>
                        <w:rPr>
                          <w:sz w:val="16"/>
                        </w:rPr>
                        <w:t>Figura 14: Flussi dell’acqua.</w:t>
                      </w:r>
                    </w:p>
                  </w:txbxContent>
                </v:textbox>
                <w10:wrap type="none"/>
              </v:rect>
            </w:pict>
          </mc:Fallback>
        </mc:AlternateContent>
      </w:r>
    </w:p>
    <w:p>
      <w:pPr>
        <w:pStyle w:val="Heading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276" w:leader="none"/>
        </w:tabs>
        <w:rPr>
          <w:b w:val="false"/>
          <w:b w:val="false"/>
          <w:lang w:eastAsia="it-IT"/>
        </w:rPr>
      </w:pPr>
      <w:r>
        <w:rPr>
          <w:b w:val="false"/>
          <w:lang w:eastAsia="it-IT"/>
        </w:rPr>
      </w:r>
    </w:p>
    <w:p>
      <w:pPr>
        <w:pStyle w:val="Heading7"/>
        <w:rPr/>
      </w:pPr>
      <w:r>
        <w:rPr/>
        <w:t xml:space="preserve">4.3 Tipologie ed esempi di Flowforms </w:t>
      </w:r>
    </w:p>
    <w:p>
      <w:pPr>
        <w:pStyle w:val="Normal"/>
        <w:rPr/>
      </w:pPr>
      <w:r>
        <w:rPr/>
      </w:r>
    </w:p>
    <w:p>
      <w:pPr>
        <w:pStyle w:val="Corpodeltesto2"/>
        <w:rPr/>
      </w:pPr>
      <w:r>
        <w:rPr/>
        <w:t>Esistono in commercio svariate forme e tipologie di Flowforms, con caratteristiche differenti e di ogni tipo di materiali.</w:t>
      </w:r>
    </w:p>
    <w:p>
      <w:pPr>
        <w:pStyle w:val="Corpodeltesto2"/>
        <w:rPr/>
      </w:pPr>
      <w:r>
        <w:rPr/>
      </w:r>
    </w:p>
    <w:p>
      <w:pPr>
        <w:pStyle w:val="Corpodeltesto2"/>
        <w:rPr/>
      </w:pPr>
      <w:r>
        <w:rPr/>
      </w:r>
    </w:p>
    <w:p>
      <w:pPr>
        <w:pStyle w:val="Heading9"/>
        <w:numPr>
          <w:ilvl w:val="0"/>
          <w:numId w:val="0"/>
        </w:numPr>
        <w:ind w:left="-2977" w:hanging="0"/>
        <w:rPr/>
      </w:pPr>
      <w:r>
        <w:rPr/>
        <w:drawing>
          <wp:anchor behindDoc="0" distT="0" distB="0" distL="114935" distR="114935" simplePos="0" locked="0" layoutInCell="0" allowOverlap="1" relativeHeight="117">
            <wp:simplePos x="0" y="0"/>
            <wp:positionH relativeFrom="column">
              <wp:posOffset>10160</wp:posOffset>
            </wp:positionH>
            <wp:positionV relativeFrom="paragraph">
              <wp:posOffset>238760</wp:posOffset>
            </wp:positionV>
            <wp:extent cx="2540000" cy="1320800"/>
            <wp:effectExtent l="0" t="0" r="0" b="0"/>
            <wp:wrapNone/>
            <wp:docPr id="32" name="farm3_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rm3_med" descr=""/>
                    <pic:cNvPicPr>
                      <a:picLocks noChangeAspect="1" noChangeArrowheads="1"/>
                    </pic:cNvPicPr>
                  </pic:nvPicPr>
                  <pic:blipFill>
                    <a:blip r:embed="rId24"/>
                    <a:srcRect l="-14" t="-27" r="-14" b="-27"/>
                    <a:stretch>
                      <a:fillRect/>
                    </a:stretch>
                  </pic:blipFill>
                  <pic:spPr bwMode="auto">
                    <a:xfrm>
                      <a:off x="0" y="0"/>
                      <a:ext cx="2540000" cy="13208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0160</wp:posOffset>
            </wp:positionH>
            <wp:positionV relativeFrom="paragraph">
              <wp:posOffset>1793240</wp:posOffset>
            </wp:positionV>
            <wp:extent cx="2286000" cy="1524000"/>
            <wp:effectExtent l="0" t="0" r="0" b="0"/>
            <wp:wrapTopAndBottom/>
            <wp:docPr id="33" name="jar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jarna3" descr=""/>
                    <pic:cNvPicPr>
                      <a:picLocks noChangeAspect="1" noChangeArrowheads="1"/>
                    </pic:cNvPicPr>
                  </pic:nvPicPr>
                  <pic:blipFill>
                    <a:blip r:embed="rId25"/>
                    <a:srcRect l="-16" t="-24" r="-16" b="-24"/>
                    <a:stretch>
                      <a:fillRect/>
                    </a:stretch>
                  </pic:blipFill>
                  <pic:spPr bwMode="auto">
                    <a:xfrm>
                      <a:off x="0" y="0"/>
                      <a:ext cx="2286000" cy="15240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661920</wp:posOffset>
            </wp:positionH>
            <wp:positionV relativeFrom="paragraph">
              <wp:posOffset>1793240</wp:posOffset>
            </wp:positionV>
            <wp:extent cx="1920240" cy="1493520"/>
            <wp:effectExtent l="0" t="0" r="0" b="0"/>
            <wp:wrapTopAndBottom/>
            <wp:docPr id="34" name="se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v4" descr=""/>
                    <pic:cNvPicPr>
                      <a:picLocks noChangeAspect="1" noChangeArrowheads="1"/>
                    </pic:cNvPicPr>
                  </pic:nvPicPr>
                  <pic:blipFill>
                    <a:blip r:embed="rId26"/>
                    <a:srcRect l="-16" t="-20" r="-16" b="-20"/>
                    <a:stretch>
                      <a:fillRect/>
                    </a:stretch>
                  </pic:blipFill>
                  <pic:spPr bwMode="auto">
                    <a:xfrm>
                      <a:off x="0" y="0"/>
                      <a:ext cx="1920240" cy="1493520"/>
                    </a:xfrm>
                    <a:prstGeom prst="rect">
                      <a:avLst/>
                    </a:prstGeom>
                  </pic:spPr>
                </pic:pic>
              </a:graphicData>
            </a:graphic>
          </wp:anchor>
        </w:drawing>
        <w:object w:dxaOrig="2736" w:dyaOrig="20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4pt;margin-top:18.8pt;width:136.8pt;height:104.25pt;mso-wrap-distance-left:9.05pt;mso-wrap-distance-right:9.05pt;mso-position-horizontal-relative:text;mso-position-vertical-relative:text" filled="f" o:ole="">
            <v:imagedata r:id="rId28" o:title=""/>
            <w10:wrap type="topAndBottom"/>
          </v:shape>
          <o:OLEObject Type="Embed" ProgID="" ShapeID="ole_rId27" DrawAspect="Content" ObjectID="_1337671574" r:id="rId27"/>
        </w:object>
      </w:r>
      <w:r>
        <w:br w:type="page"/>
      </w:r>
      <w:r>
        <mc:AlternateContent>
          <mc:Choice Requires="wps">
            <w:drawing>
              <wp:anchor behindDoc="0" distT="0" distB="0" distL="114935" distR="114935" simplePos="0" locked="0" layoutInCell="0" allowOverlap="1" relativeHeight="121">
                <wp:simplePos x="0" y="0"/>
                <wp:positionH relativeFrom="column">
                  <wp:posOffset>4765040</wp:posOffset>
                </wp:positionH>
                <wp:positionV relativeFrom="paragraph">
                  <wp:posOffset>238760</wp:posOffset>
                </wp:positionV>
                <wp:extent cx="1645920" cy="1097280"/>
                <wp:effectExtent l="0" t="0" r="0" b="0"/>
                <wp:wrapNone/>
                <wp:docPr id="35" name="Frame16"/>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Didascalia"/>
                              <w:jc w:val="left"/>
                              <w:rPr>
                                <w:sz w:val="16"/>
                              </w:rPr>
                            </w:pPr>
                            <w:r>
                              <w:rPr>
                                <w:sz w:val="16"/>
                              </w:rPr>
                              <w:t>Figure 15-18:</w:t>
                            </w:r>
                          </w:p>
                          <w:p>
                            <w:pPr>
                              <w:pStyle w:val="Didascalia"/>
                              <w:jc w:val="left"/>
                              <w:rPr>
                                <w:sz w:val="16"/>
                              </w:rPr>
                            </w:pPr>
                            <w:r>
                              <w:rPr>
                                <w:sz w:val="16"/>
                              </w:rPr>
                              <w:t>Esempi di Flowforms</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8.8pt;mso-position-vertical-relative:text;margin-left:375.2pt;mso-position-horizontal-relative:text">
                <v:textbox inset="0.100694444444444in,0.0506944444444444in,0.100694444444444in,0.0506944444444444in">
                  <w:txbxContent>
                    <w:p>
                      <w:pPr>
                        <w:pStyle w:val="Didascalia"/>
                        <w:jc w:val="left"/>
                        <w:rPr>
                          <w:sz w:val="16"/>
                        </w:rPr>
                      </w:pPr>
                      <w:r>
                        <w:rPr>
                          <w:sz w:val="16"/>
                        </w:rPr>
                        <w:t>Figure 15-18:</w:t>
                      </w:r>
                    </w:p>
                    <w:p>
                      <w:pPr>
                        <w:pStyle w:val="Didascalia"/>
                        <w:jc w:val="left"/>
                        <w:rPr>
                          <w:sz w:val="16"/>
                        </w:rPr>
                      </w:pPr>
                      <w:r>
                        <w:rPr>
                          <w:sz w:val="16"/>
                        </w:rPr>
                        <w:t>Esempi di Flowforms</w:t>
                      </w:r>
                    </w:p>
                  </w:txbxContent>
                </v:textbox>
                <w10:wrap type="none"/>
              </v:rect>
            </w:pict>
          </mc:Fallback>
        </mc:AlternateContent>
      </w:r>
    </w:p>
    <w:p>
      <w:pPr>
        <w:pStyle w:val="Heading9"/>
        <w:ind w:left="-2977" w:hanging="0"/>
        <w:rPr/>
      </w:pPr>
      <w:r>
        <w:rPr/>
      </w:r>
    </w:p>
    <w:p>
      <w:pPr>
        <w:pStyle w:val="Heading9"/>
        <w:ind w:left="0" w:hanging="0"/>
        <w:rPr>
          <w:b/>
          <w:b/>
        </w:rPr>
      </w:pPr>
      <w:r>
        <w:rPr>
          <w:b/>
        </w:rPr>
        <w:t>5. Fosse Imhoff</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Normal"/>
        <w:rPr>
          <w:b/>
          <w:b/>
        </w:rPr>
      </w:pPr>
      <w:r>
        <w:rPr>
          <w:b/>
        </w:rPr>
        <w:t>5.1 Generalità</w:t>
      </w:r>
    </w:p>
    <w:p>
      <w:pPr>
        <w:pStyle w:val="Normal"/>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color w:val="000000"/>
        </w:rPr>
      </w:pPr>
      <w:r>
        <w:drawing>
          <wp:anchor behindDoc="0" distT="0" distB="0" distL="114935" distR="114935" simplePos="0" locked="0" layoutInCell="0" allowOverlap="1" relativeHeight="125">
            <wp:simplePos x="0" y="0"/>
            <wp:positionH relativeFrom="column">
              <wp:posOffset>-2423160</wp:posOffset>
            </wp:positionH>
            <wp:positionV relativeFrom="paragraph">
              <wp:posOffset>104140</wp:posOffset>
            </wp:positionV>
            <wp:extent cx="2165985" cy="3291840"/>
            <wp:effectExtent l="0" t="0" r="0" b="0"/>
            <wp:wrapTopAndBottom/>
            <wp:docPr id="36" name="fossa_imh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ssa_imhoff" descr=""/>
                    <pic:cNvPicPr>
                      <a:picLocks noChangeAspect="1" noChangeArrowheads="1"/>
                    </pic:cNvPicPr>
                  </pic:nvPicPr>
                  <pic:blipFill>
                    <a:blip r:embed="rId29"/>
                    <a:srcRect l="-10" t="-7" r="-10" b="-7"/>
                    <a:stretch>
                      <a:fillRect/>
                    </a:stretch>
                  </pic:blipFill>
                  <pic:spPr bwMode="auto">
                    <a:xfrm>
                      <a:off x="0" y="0"/>
                      <a:ext cx="2165985" cy="3291840"/>
                    </a:xfrm>
                    <a:prstGeom prst="rect">
                      <a:avLst/>
                    </a:prstGeom>
                  </pic:spPr>
                </pic:pic>
              </a:graphicData>
            </a:graphic>
          </wp:anchor>
        </w:drawing>
      </w:r>
      <w:r>
        <w:rPr>
          <w:color w:val="000000"/>
        </w:rPr>
        <w:t>Le fosse Imhoff o vasche a due piani, costituiscono il primo esempio nella tecnica della depurazione delle acque di rifiuto, di impianti compatti di tipo combinato. Si tratta di un tipo di impianto che in passato ha trovato vasta applicazione, anche in grandi comunità urbane, ma per il quale attualmente il campo di applicazione si è ridotto alle piccole comunità ed utenze isolate. Nella fossa Imhoff si distinguono due comparti o zone, uno superiore di sedimentazione, l’altro di accumulo e di digestione anaerobica. I solidi sospesi sedimentabili presenti nei liquami precipitano e le sostanze organiche subiscono una fermentazione anaerobica con conseguente stabilizzazione.</w:t>
      </w:r>
    </w:p>
    <w:p>
      <w:pPr>
        <w:pStyle w:val="Normal"/>
        <w:jc w:val="both"/>
        <w:rPr/>
      </w:pPr>
      <w:r>
        <w:rPr>
          <w:color w:val="000000"/>
        </w:rPr>
        <w:t xml:space="preserve">A differenza di quanto avviene nelle fosse settiche, i liquami che attraversano le fosse Imhoff escono chiarificati, ma allo stato fresco, senza che si siano determinati dei fenomeni putrefattivi. Le fosse Imhoff sono perciò adatte in quei casi in cui sia possibile lo scarico diretto in un corpo d’acqua superficiale, dopo solo un trattamento primario di sedimentazione. In Italia sono casi molto rari o vietati dalle normative, ma è ammesso l’utilizzo per piccoli impianti, il cui impatto sul corpo idrico ricettore risulta molto modesto. I rendimenti depurativi sono abbastanza elevati anche se è piuttosto limitata la riduzione della carica microbica e dei virus. Le fosse Imhoff sono adatte a impianti di piccola potenzialità come trattamento preliminare di sedimentazione. Il liquame deve essere poi soggetto ad un successivo trattamento ossidativo. Per popolazioni inferiori a cinquanta abitanti si raccomanda l’utilizzo delle fosse settiche a causa delle punte di portata molto limitate, tali da rendere inefficiente la fase di sedimentazione. </w:t>
      </w:r>
      <w:r>
        <w:rPr/>
        <w:t>La sola fossa Imhoff si è dimostrata insufficiente a garantire una qualità dello scarico compatibile con la tollerabilità del corpo recettore (acqua superficiale). Può essere comunque ancora utilmente impiegata se abbinata ad ulteriori sistemi di trattamento.</w:t>
      </w:r>
      <w:r>
        <mc:AlternateContent>
          <mc:Choice Requires="wps">
            <w:drawing>
              <wp:anchor behindDoc="0" distT="0" distB="0" distL="114935" distR="114935" simplePos="0" locked="0" layoutInCell="0" allowOverlap="1" relativeHeight="126">
                <wp:simplePos x="0" y="0"/>
                <wp:positionH relativeFrom="column">
                  <wp:posOffset>-2423160</wp:posOffset>
                </wp:positionH>
                <wp:positionV relativeFrom="paragraph">
                  <wp:posOffset>1117600</wp:posOffset>
                </wp:positionV>
                <wp:extent cx="2165985" cy="457200"/>
                <wp:effectExtent l="0" t="0" r="0" b="0"/>
                <wp:wrapNone/>
                <wp:docPr id="37" name="Frame17"/>
                <a:graphic xmlns:a="http://schemas.openxmlformats.org/drawingml/2006/main">
                  <a:graphicData uri="http://schemas.microsoft.com/office/word/2010/wordprocessingShape">
                    <wps:wsp>
                      <wps:cNvSpPr txBox="1"/>
                      <wps:spPr>
                        <a:xfrm>
                          <a:off x="0" y="0"/>
                          <a:ext cx="2165985" cy="457200"/>
                        </a:xfrm>
                        <a:prstGeom prst="rect"/>
                        <a:solidFill>
                          <a:srgbClr val="FFFFFF"/>
                        </a:solidFill>
                      </wps:spPr>
                      <wps:txbx>
                        <w:txbxContent>
                          <w:p>
                            <w:pPr>
                              <w:pStyle w:val="Didascalia"/>
                              <w:rPr>
                                <w:sz w:val="16"/>
                              </w:rPr>
                            </w:pPr>
                            <w:r>
                              <w:rPr>
                                <w:sz w:val="16"/>
                              </w:rPr>
                              <w:t xml:space="preserve">Figura 19: Esempio di fossa Imhoff. </w:t>
                            </w:r>
                          </w:p>
                        </w:txbxContent>
                      </wps:txbx>
                      <wps:bodyPr anchor="t" lIns="92075" tIns="46355" rIns="92075" bIns="46355">
                        <a:noAutofit/>
                      </wps:bodyPr>
                    </wps:wsp>
                  </a:graphicData>
                </a:graphic>
              </wp:anchor>
            </w:drawing>
          </mc:Choice>
          <mc:Fallback>
            <w:pict>
              <v:rect fillcolor="#FFFFFF" style="position:absolute;rotation:-0;width:170.55pt;height:36pt;mso-wrap-distance-left:9.05pt;mso-wrap-distance-right:9.05pt;mso-wrap-distance-top:0pt;mso-wrap-distance-bottom:0pt;margin-top:88pt;mso-position-vertical-relative:text;margin-left:-190.8pt;mso-position-horizontal-relative:text">
                <v:textbox inset="0.100694444444444in,0.0506944444444444in,0.100694444444444in,0.0506944444444444in">
                  <w:txbxContent>
                    <w:p>
                      <w:pPr>
                        <w:pStyle w:val="Didascalia"/>
                        <w:rPr>
                          <w:sz w:val="16"/>
                        </w:rPr>
                      </w:pPr>
                      <w:r>
                        <w:rPr>
                          <w:sz w:val="16"/>
                        </w:rPr>
                        <w:t xml:space="preserve">Figura 19: Esempio di fossa Imhoff. </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Le fosse Imhoff dovranno essere adeguatamente dimensionate in relazione alla capacità abitativa del fabbricato, considerando una dotazione idrica di circa 200 litri al giorno per ogni abitante equivalente servito, con tempi di ritenzione di 4-6 ore per le portate di pun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 sempre opportuno unire tutti gli scarichi in un’unica vasca, piuttosto che suddividere la capacità complessiva in piccole vasche, poste a valle delle singole colonne di scarico. Con un’unica vasca si ottiene una migliore omogeneizzazione dei liquami e minori punte di carico idraulico. Inoltre le spese iniziali sono ovviamente più limitate e la manutenzione più agevole, abbassando di gran lunga i costi di gestione.</w:t>
      </w:r>
    </w:p>
    <w:p>
      <w:pPr>
        <w:pStyle w:val="Corpodeltesto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object w:dxaOrig="6008" w:dyaOrig="17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62pt;width:285pt;height:90pt;mso-wrap-distance-left:9.05pt;mso-wrap-distance-right:9.05pt;mso-position-horizontal-relative:text;mso-position-vertical-relative:text" filled="f" o:ole="">
            <v:imagedata r:id="rId31" o:title=""/>
            <w10:wrap type="topAndBottom"/>
          </v:shape>
          <o:OLEObject Type="Embed" ProgID="Excel.Sheet.12" ShapeID="ole_rId30" DrawAspect="Content" ObjectID="_1228974308" r:id="rId30"/>
        </w:object>
      </w:r>
      <w:r>
        <w:rPr/>
        <w:t xml:space="preserve">Nella progettazione si devono tenere presente alcuni vincoli di distanze delle fosse settiche che è opportuno adottare per motivi igienici e costruttivi (vedi tabell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45720</wp:posOffset>
                </wp:positionH>
                <wp:positionV relativeFrom="paragraph">
                  <wp:posOffset>1366520</wp:posOffset>
                </wp:positionV>
                <wp:extent cx="3619500" cy="274320"/>
                <wp:effectExtent l="0" t="0" r="0" b="0"/>
                <wp:wrapNone/>
                <wp:docPr id="38" name="Frame18"/>
                <a:graphic xmlns:a="http://schemas.openxmlformats.org/drawingml/2006/main">
                  <a:graphicData uri="http://schemas.microsoft.com/office/word/2010/wordprocessingShape">
                    <wps:wsp>
                      <wps:cNvSpPr txBox="1"/>
                      <wps:spPr>
                        <a:xfrm>
                          <a:off x="0" y="0"/>
                          <a:ext cx="3619500" cy="274320"/>
                        </a:xfrm>
                        <a:prstGeom prst="rect"/>
                        <a:solidFill>
                          <a:srgbClr val="FFFFFF"/>
                        </a:solidFill>
                      </wps:spPr>
                      <wps:txbx>
                        <w:txbxContent>
                          <w:p>
                            <w:pPr>
                              <w:pStyle w:val="Didascalia"/>
                              <w:rPr/>
                            </w:pPr>
                            <w:r>
                              <w:rPr>
                                <w:sz w:val="16"/>
                              </w:rPr>
                              <w:t xml:space="preserve">Tabella </w:t>
                            </w:r>
                            <w:r>
                              <w:rPr>
                                <w:sz w:val="16"/>
                              </w:rPr>
                              <w:fldChar w:fldCharType="begin"/>
                            </w:r>
                            <w:r>
                              <w:rPr>
                                <w:sz w:val="16"/>
                              </w:rPr>
                              <w:instrText xml:space="preserve"> SEQ Tabella \* ARABIC </w:instrText>
                            </w:r>
                            <w:r>
                              <w:rPr>
                                <w:sz w:val="16"/>
                              </w:rPr>
                              <w:fldChar w:fldCharType="separate"/>
                            </w:r>
                            <w:r>
                              <w:rPr>
                                <w:sz w:val="16"/>
                              </w:rPr>
                              <w:t>2</w:t>
                            </w:r>
                            <w:r>
                              <w:rPr>
                                <w:sz w:val="16"/>
                              </w:rPr>
                              <w:fldChar w:fldCharType="end"/>
                            </w:r>
                            <w:r>
                              <w:rPr>
                                <w:sz w:val="16"/>
                              </w:rPr>
                              <w:t>: Vincoli di distanza per le Fosse Imhoff</w:t>
                            </w:r>
                          </w:p>
                        </w:txbxContent>
                      </wps:txbx>
                      <wps:bodyPr anchor="t" lIns="92075" tIns="46355" rIns="92075" bIns="46355">
                        <a:noAutofit/>
                      </wps:bodyPr>
                    </wps:wsp>
                  </a:graphicData>
                </a:graphic>
              </wp:anchor>
            </w:drawing>
          </mc:Choice>
          <mc:Fallback>
            <w:pict>
              <v:rect fillcolor="#FFFFFF" style="position:absolute;rotation:-0;width:285pt;height:21.6pt;mso-wrap-distance-left:9.05pt;mso-wrap-distance-right:9.05pt;mso-wrap-distance-top:0pt;mso-wrap-distance-bottom:0pt;margin-top:107.6pt;mso-position-vertical-relative:text;margin-left:3.6pt;mso-position-horizontal-relative:text">
                <v:textbox inset="0.100694444444444in,0.0506944444444444in,0.100694444444444in,0.0506944444444444in">
                  <w:txbxContent>
                    <w:p>
                      <w:pPr>
                        <w:pStyle w:val="Didascalia"/>
                        <w:rPr/>
                      </w:pPr>
                      <w:r>
                        <w:rPr>
                          <w:sz w:val="16"/>
                        </w:rPr>
                        <w:t xml:space="preserve">Tabella </w:t>
                      </w:r>
                      <w:r>
                        <w:rPr>
                          <w:sz w:val="16"/>
                        </w:rPr>
                        <w:fldChar w:fldCharType="begin"/>
                      </w:r>
                      <w:r>
                        <w:rPr>
                          <w:sz w:val="16"/>
                        </w:rPr>
                        <w:instrText xml:space="preserve"> SEQ Tabella \* ARABIC </w:instrText>
                      </w:r>
                      <w:r>
                        <w:rPr>
                          <w:sz w:val="16"/>
                        </w:rPr>
                        <w:fldChar w:fldCharType="separate"/>
                      </w:r>
                      <w:r>
                        <w:rPr>
                          <w:sz w:val="16"/>
                        </w:rPr>
                        <w:t>2</w:t>
                      </w:r>
                      <w:r>
                        <w:rPr>
                          <w:sz w:val="16"/>
                        </w:rPr>
                        <w:fldChar w:fldCharType="end"/>
                      </w:r>
                      <w:r>
                        <w:rPr>
                          <w:sz w:val="16"/>
                        </w:rPr>
                        <w:t>: Vincoli di distanza per le Fosse Imhoff</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Quando è possibile è sempre opportuno disporre una maggiore distanza dagli alberi d’alto fusto, dato che le radici sono attratte dalle acque di rifiuto. Questa preoccupazione andrebbe estesa anche per tutte le tipologie di tubazion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i deve inoltre tenere presente la necessità di un periodico svuotamento delle fosse per mezzo di autobotti: occorre che le fosse siano accessibili da almeno otto metri di distanza, massima lunghezza dei tubi flessibili delle autobotti. E’ buona norma ripulire e svuotare la fossa una volta ogni anno. Indicativamente si può adottare una formula tratta da Bartlett, che esplicita la capacità di una vasca in funzione dell’intervallo di tempo adottato fra due successivi espurghi di fang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V= 200N + 12M x 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ove V= volume della vasca in litr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Arial"/>
        </w:rPr>
        <w:t xml:space="preserve">       </w:t>
      </w:r>
      <w:r>
        <w:rPr/>
        <w:t>N= numero di abitanti con residenza fiss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Arial"/>
        </w:rPr>
        <w:t xml:space="preserve">       </w:t>
      </w:r>
      <w:r>
        <w:rPr/>
        <w:t xml:space="preserve">M= numero di mesi fra due successivi espurgh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jc w:val="both"/>
        <w:rPr/>
      </w:pPr>
      <w:r>
        <w:rPr/>
        <w:t>Oltre alla fossa Imhoff iniziale, adeguatamente dimensionata, è meglio prevedere una vasca terminale per la raccolta del particolato in uscita.</w:t>
      </w:r>
    </w:p>
    <w:p>
      <w:pPr>
        <w:pStyle w:val="Corpodeltesto2"/>
        <w:rPr/>
      </w:pPr>
      <w:r>
        <w:rPr/>
        <w:t>Il filtro percolatore è costituito da ghiaia di pezzatura variabile 10/50 mm - 20/60 mm, o altro materiale reperibile sul mercato, sostenuto da una piastra forata in materiale anticorrosivo sospesa a circa 30 cm dal fondo del contenitore. Alla superficie degli elementi filtranti, un'analoga piastra forata appoggiata agli inerti consente un’uniforme distribuzione dei liquami nell’intera massa filtrante, evitando linee di scorrimento preferenziale.</w:t>
      </w:r>
    </w:p>
    <w:p>
      <w:pPr>
        <w:pStyle w:val="Normal"/>
        <w:jc w:val="both"/>
        <w:rPr/>
      </w:pPr>
      <w:r>
        <w:rPr/>
        <w:t>Il liquame proveniente dalla fossa Imhoff (o settica esistente) fluisce al centro della piastra ripartitrice per poi percolare nella ghiaia sottostante.</w:t>
      </w:r>
    </w:p>
    <w:p>
      <w:pPr>
        <w:pStyle w:val="Normal"/>
        <w:jc w:val="both"/>
        <w:rPr/>
      </w:pPr>
      <w:r>
        <w:rPr/>
        <w:t>Fra gli spazi vuoti si forma un film biologico costituito da batteri aerobi che venendo a contatto con il liquame effettuano l'abbattimento di molte sostanze inquinan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Il liquame così depurato defluisce dal fondo del filtro unitamente ad una certa quantità di fango derivante dalle particelle del film biologico, ormai mineralizzate, che si distaccano dal materiale filtrante. I prodotti gassosi del metabolismo batterico vanno eliminati con una tubazione o delle aperture adeguate nella copertura, non ai lati, dato che il gas si disperde meglio salendo in verticale nell’atmosfer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t xml:space="preserve">5.2 Procedimento di dimensionamento di una fossa Imhoff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color w:val="000000"/>
        </w:rPr>
        <w:t xml:space="preserve">Si consideri innanzitutto il consumo medio giornaliero di acqua  per abitante. Questo valore varia a seconda della località e delle abitudini degli abitanti. Nel conteggio vanno considerate sia le acque chiare che quelle scure utilizzate mediamente in un giorno da ogni singolo </w:t>
      </w:r>
      <w:r>
        <w:rPr/>
        <w:t xml:space="preserve">abitante. Quindi si  stabilisce la media di persone fisse che usufruirà dell’impianto in un periodo di tempo determinato (solitamente l’anno). Il volume della fossa viene determinato moltiplicando il numero degli abitanti per la quantità d’acqua misurata convertendo i litri in  metri cubi. Si stabilisce a questo punto una profondità variabile da circa un metro fino ai cinque metri, in modo tale da ottenere, dividendo il volume per la profondità, la superficie della fossa. Decidendo quale forma adottare, se circolare o rettangolare, si calcolano le rimanenti  dimensioni, facendo in modo che il rapporto tra lunghezza e larghezza sia proporzionato. Si consigliano forme semplici e con il minor numero di vertici possibile, per garantire la massima resistenza alla pressione dell’acqua dall’interno, della terra dall’esterno. Nella tabella seguente si possono osservare i dimensionamenti consigliati dalla ditta Nald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498" w:type="dxa"/>
        <w:jc w:val="left"/>
        <w:tblInd w:w="-15" w:type="dxa"/>
        <w:tblLayout w:type="fixed"/>
        <w:tblCellMar>
          <w:top w:w="0" w:type="dxa"/>
          <w:left w:w="0" w:type="dxa"/>
          <w:bottom w:w="0" w:type="dxa"/>
          <w:right w:w="0" w:type="dxa"/>
        </w:tblCellMar>
      </w:tblPr>
      <w:tblGrid>
        <w:gridCol w:w="851"/>
        <w:gridCol w:w="850"/>
        <w:gridCol w:w="1418"/>
        <w:gridCol w:w="1417"/>
        <w:gridCol w:w="1560"/>
        <w:gridCol w:w="1984"/>
        <w:gridCol w:w="1418"/>
      </w:tblGrid>
      <w:tr>
        <w:trPr>
          <w:trHeight w:val="971"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Modello</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Numero</w:t>
              <w:br/>
              <w:t>Utenti</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Dimensione diametro (D) (mm)</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Dimensioni altezza (H) (mm)</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Tubazioni diametro (mm)</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Volume Comparto Sedimentaz. (I)</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rStyle w:val="StrongEmphasis"/>
                <w:sz w:val="20"/>
              </w:rPr>
              <w:t>Volume Totale (I)</w:t>
            </w:r>
          </w:p>
        </w:tc>
      </w:tr>
      <w:tr>
        <w:trPr>
          <w:trHeight w:val="376"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0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9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Testocommento"/>
              <w:jc w:val="center"/>
              <w:rPr/>
            </w:pPr>
            <w:r>
              <w:rPr/>
              <w:t>12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6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820</w:t>
            </w:r>
          </w:p>
        </w:tc>
      </w:tr>
      <w:tr>
        <w:trPr>
          <w:trHeight w:val="382"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0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6</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3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4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80</w:t>
            </w:r>
          </w:p>
        </w:tc>
      </w:tr>
      <w:tr>
        <w:trPr>
          <w:trHeight w:val="388"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1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3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25</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080</w:t>
            </w:r>
          </w:p>
        </w:tc>
      </w:tr>
      <w:tr>
        <w:trPr>
          <w:trHeight w:val="380"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BIO1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15</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13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20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125</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6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highlight w:val="yellow"/>
              </w:rPr>
            </w:pPr>
            <w:r>
              <w:rPr>
                <w:sz w:val="20"/>
                <w:highlight w:val="yellow"/>
              </w:rPr>
              <w:t>2650</w:t>
            </w:r>
          </w:p>
        </w:tc>
      </w:tr>
      <w:tr>
        <w:trPr>
          <w:trHeight w:val="386"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2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6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0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0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000</w:t>
            </w:r>
          </w:p>
        </w:tc>
      </w:tr>
      <w:tr>
        <w:trPr>
          <w:trHeight w:val="364"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BIO3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3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6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55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20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jc w:val="center"/>
              <w:rPr>
                <w:sz w:val="20"/>
              </w:rPr>
            </w:pPr>
            <w:r>
              <w:rPr>
                <w:sz w:val="20"/>
              </w:rPr>
              <w:t>5100</w:t>
            </w:r>
          </w:p>
        </w:tc>
      </w:tr>
    </w:tbl>
    <w:p>
      <w:pPr>
        <w:pStyle w:val="Heading9"/>
        <w:ind w:left="0" w:hanging="0"/>
        <w:jc w:val="left"/>
        <w:rPr>
          <w:sz w:val="24"/>
        </w:rPr>
      </w:pPr>
      <w:r>
        <w:rPr>
          <w:sz w:val="24"/>
        </w:rPr>
      </w:r>
      <w:r>
        <mc:AlternateContent>
          <mc:Choice Requires="wps">
            <w:drawing>
              <wp:anchor behindDoc="0" distT="0" distB="0" distL="0" distR="0" simplePos="0" locked="0" layoutInCell="0" allowOverlap="1" relativeHeight="2">
                <wp:simplePos x="0" y="0"/>
                <wp:positionH relativeFrom="column">
                  <wp:posOffset>732155</wp:posOffset>
                </wp:positionH>
                <wp:positionV relativeFrom="page">
                  <wp:posOffset>3921125</wp:posOffset>
                </wp:positionV>
                <wp:extent cx="4791075" cy="307975"/>
                <wp:effectExtent l="0" t="0" r="0" b="0"/>
                <wp:wrapSquare wrapText="largest"/>
                <wp:docPr id="39" name="Frame19"/>
                <a:graphic xmlns:a="http://schemas.openxmlformats.org/drawingml/2006/main">
                  <a:graphicData uri="http://schemas.microsoft.com/office/word/2010/wordprocessingShape">
                    <wps:wsp>
                      <wps:cNvSpPr txBox="1"/>
                      <wps:spPr>
                        <a:xfrm>
                          <a:off x="0" y="0"/>
                          <a:ext cx="4791075" cy="307975"/>
                        </a:xfrm>
                        <a:prstGeom prst="rect"/>
                        <a:solidFill>
                          <a:srgbClr val="FFFFFF">
                            <a:alpha val="0"/>
                          </a:srgbClr>
                        </a:solidFill>
                      </wps:spPr>
                      <wps:txbx>
                        <w:txbxContent>
                          <w:p>
                            <w:pPr>
                              <w:pStyle w:val="Didascalia"/>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w:t>
                            </w:r>
                            <w:r>
                              <w:rPr>
                                <w:b/>
                                <w:sz w:val="20"/>
                              </w:rPr>
                              <w:t>Valori di riferimento per una fossa Imhoff forniti dalla ditta Naldi.</w:t>
                            </w:r>
                          </w:p>
                        </w:txbxContent>
                      </wps:txbx>
                      <wps:bodyPr anchor="t" lIns="0" tIns="0" rIns="0" bIns="0">
                        <a:noAutofit/>
                      </wps:bodyPr>
                    </wps:wsp>
                  </a:graphicData>
                </a:graphic>
              </wp:anchor>
            </w:drawing>
          </mc:Choice>
          <mc:Fallback>
            <w:pict>
              <v:rect fillcolor="#FFFFFF" style="position:absolute;rotation:-0;width:377.25pt;height:24.25pt;mso-wrap-distance-left:0pt;mso-wrap-distance-right:0pt;mso-wrap-distance-top:0pt;mso-wrap-distance-bottom:0pt;margin-top:308.75pt;mso-position-vertical-relative:page;margin-left:57.65pt;mso-position-horizontal-relative:text">
                <v:fill opacity="0f"/>
                <v:textbox inset="0in,0in,0in,0in">
                  <w:txbxContent>
                    <w:p>
                      <w:pPr>
                        <w:pStyle w:val="Didascalia"/>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w:t>
                      </w:r>
                      <w:r>
                        <w:rPr>
                          <w:b/>
                          <w:sz w:val="20"/>
                        </w:rPr>
                        <w:t>Valori di riferimento per una fossa Imhoff forniti dalla ditta Naldi.</w:t>
                      </w:r>
                    </w:p>
                  </w:txbxContent>
                </v:textbox>
                <w10:wrap type="square" side="largest"/>
              </v:rect>
            </w:pict>
          </mc:Fallback>
        </mc:AlternateContent>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p>
    <w:p>
      <w:pPr>
        <w:pStyle w:val="Heading9"/>
        <w:ind w:left="0" w:hanging="0"/>
        <w:jc w:val="left"/>
        <w:rPr>
          <w:sz w:val="24"/>
        </w:rPr>
      </w:pPr>
      <w:r>
        <w:rPr>
          <w:sz w:val="24"/>
        </w:rPr>
      </w:r>
      <w:r>
        <w:br w:type="page"/>
      </w:r>
    </w:p>
    <w:p>
      <w:pPr>
        <w:pStyle w:val="Heading9"/>
        <w:ind w:left="0" w:hanging="0"/>
        <w:jc w:val="left"/>
        <w:rPr>
          <w:b/>
          <w:b/>
        </w:rPr>
      </w:pPr>
      <w:r>
        <w:rPr>
          <w:b/>
        </w:rPr>
        <w:t xml:space="preserve">6. Il progetto </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r>
    </w:p>
    <w:p>
      <w:pPr>
        <w:pStyle w:val="Normal"/>
        <w:tabs>
          <w:tab w:val="clear" w:pos="720"/>
          <w:tab w:val="left" w:pos="1276" w:leader="none"/>
        </w:tabs>
        <w:jc w:val="both"/>
        <w:rPr/>
      </w:pPr>
      <w:r>
        <w:rPr/>
      </w:r>
    </w:p>
    <w:p>
      <w:pPr>
        <w:pStyle w:val="Corpodeltesto2"/>
        <w:rPr>
          <w:b/>
          <w:b/>
        </w:rPr>
      </w:pPr>
      <w:r>
        <w:rPr>
          <w:b/>
        </w:rPr>
        <w:t>6.1 Introduzione e metodologia progettuale</w:t>
      </w:r>
    </w:p>
    <w:p>
      <w:pPr>
        <w:pStyle w:val="Corpodeltesto2"/>
        <w:rPr>
          <w:b/>
          <w:b/>
        </w:rPr>
      </w:pPr>
      <w:r>
        <w:rPr>
          <w:b/>
        </w:rPr>
      </w:r>
    </w:p>
    <w:p>
      <w:pPr>
        <w:pStyle w:val="Corpodeltesto2"/>
        <w:rPr/>
      </w:pPr>
      <w:r>
        <w:rPr/>
        <w:t xml:space="preserve">La comunità di Granara aveva la necessità di costruire un impianto di depurazione delle acque domestiche, in modo da evitare lo scarico direttamente sul terreno e per recuperare almeno in parte l’acqua utilizzata con lo scopo di irrigare i campi e l’orto di sua proprietà. </w:t>
      </w:r>
    </w:p>
    <w:p>
      <w:pPr>
        <w:pStyle w:val="Corpodeltesto2"/>
        <w:rPr/>
      </w:pPr>
      <w:r>
        <w:rPr/>
        <w:t>Da queste generiche ipotesi di progetto siamo partiti con l’analisi della realtà del villaggio e l’acquisizione di dati certi su cui fondare il nostro intervento. Importanti sono stati i sopralluoghi e i colloqui tenuti con la committenza. Abbiamo cercato di interpretare correttamente i desideri e le motivazioni della comunità, integrandoli con le nostre conoscenze tecniche e le normative di riferimento.</w:t>
      </w:r>
    </w:p>
    <w:p>
      <w:pPr>
        <w:pStyle w:val="Corpodeltesto2"/>
        <w:rPr/>
      </w:pPr>
      <w:r>
        <w:rPr/>
        <w:t>Al contempo abbiamo visitato e studiato alcuni impianti di depurazione funzionanti, chiedendo informazioni agli addetti ai lavori e al personale tecnico. Fondamentale è stato il lavoro di ricerca e studio sugli impianti teorici, vagliandone le capacità, le metodologie e le caratteristiche tecnico-costruttive relative. Il lavoro di ricerca è durato all’incirca sei mesi, durante i quali abbiamo anche effettuato il rilievo dell’area scelta per il progetto e abbiamo analizzato, grazie alla collaborazione di una biologa, la qualità chimica e biologica delle acque reflue, dell’acqua piovana e della fonte (vedi allegati). Dalle analisi abbiamo riscontrato nelle acque domestiche un’elevata concentrazione  di solidi sospesi, di tensioattivi e di grassi e oli, oltre a valori oltre i limiti legislativi per BOD e COD.</w:t>
      </w:r>
    </w:p>
    <w:p>
      <w:pPr>
        <w:pStyle w:val="Corpodeltesto2"/>
        <w:rPr/>
      </w:pPr>
      <w:r>
        <w:rPr/>
        <w:t>Tali risultati sono spiegabili dalla modalità di vita dei residenti: pochi scarichi e utilizzo dell’acqua concentrato in determinati periodi della giornata, soprattutto dopo i pranzi e verso sera; utilizzo di prodotti biologici sia per l’igiene personale che per il lavaggio dei piatti; raccolta differenziata a monte per un riciclo e un compostaggio dei rifiuti. Queste abitudini comportamentali di tipo bioecologico influenzano la qualità dell’acqua di scarico.</w:t>
      </w:r>
    </w:p>
    <w:p>
      <w:pPr>
        <w:pStyle w:val="Corpodeltesto2"/>
        <w:rPr/>
      </w:pPr>
      <w:r>
        <w:rPr/>
        <w:t>Al contrario sia le acque piovane e quelle della fonte risultano abbastanza pure a livello chimico, ma le acque sorgive sono inquinate biologicamente! Anche per questo risultato abbiamo avuto dei riscontri dai colloqui con abitanti del luogo, che ci hanno riferito dell’utilizzo come deposito di letame del terreno sovrastante la sorgente negli anni ‘70.</w:t>
      </w:r>
    </w:p>
    <w:p>
      <w:pPr>
        <w:pStyle w:val="Corpodeltesto2"/>
        <w:rPr/>
      </w:pPr>
      <w:r>
        <w:rPr/>
        <w:t xml:space="preserve">Ci sono dunque state contaminazioni della sorgente da parte di batteri filtrati dal terreno fino all’acqua: secondo una stima ci vorranno almeno altri venti anni prima che l’acqua ridiventi potabile. </w:t>
      </w:r>
    </w:p>
    <w:p>
      <w:pPr>
        <w:pStyle w:val="Corpodeltesto2"/>
        <w:rPr/>
      </w:pPr>
      <w:r>
        <w:rPr/>
      </w:r>
    </w:p>
    <w:p>
      <w:pPr>
        <w:pStyle w:val="Corpodeltesto2"/>
        <w:rPr/>
      </w:pPr>
      <w:r>
        <w:rPr/>
        <w:t xml:space="preserve">Abbiamo verificato il tipo di scarico dell'insediamento, di provenienza meteorica e di natura domestica. Si ricorda che per scarico si intende qualsiasi </w:t>
      </w:r>
      <w:r>
        <w:rPr>
          <w:color w:val="000000"/>
        </w:rPr>
        <w:t>immissione diretta</w:t>
      </w:r>
      <w:r>
        <w:rPr/>
        <w:t xml:space="preserve"> tramite condotta di acque reflue liquide, semiliquide e comunque convogliabili nelle acque superficiali, sul suolo, nel sottosuolo e in rete fognaria, indipendentemente dalla loro natura inquinante, anche sottoposte a preventivo trattamento di depurazione.  Il villaggio di Granara scarica nel terreno solo le acque meteoriche e le acque grigie, (misto di saponose e urina), poiché ha degli impianti di compost-toilette per la raccolta delle feci umane e il loro riutilizzo come fertilizzante e concime. Quindi le acque di scarico del villaggio di Granara non sono da considerarsi acque nere.</w:t>
      </w:r>
    </w:p>
    <w:p>
      <w:pPr>
        <w:pStyle w:val="Corpodeltesto2"/>
        <w:rPr/>
      </w:pPr>
      <w:r>
        <w:rPr/>
        <w:t>Questa considerazione ha avuto una particolare rilevanza nella progettazione, valutando che le acque grigie si possono ritenere pretrattate e quindi abbastanza pulite. Per questo motivo l’impianto di depurazione scelto non è intensivo, bensì mirato ad una depurazione selettiva.</w:t>
      </w:r>
    </w:p>
    <w:p>
      <w:pPr>
        <w:pStyle w:val="Corpodeltesto2"/>
        <w:rPr/>
      </w:pPr>
      <w:r>
        <w:rPr/>
        <w:t xml:space="preserve">Fondamentale è stata anche la conoscenza che il terreno fosse argilloso, di conseguenza impermeabile. </w:t>
      </w:r>
    </w:p>
    <w:p>
      <w:pPr>
        <w:pStyle w:val="Corpodeltesto2"/>
        <w:rPr/>
      </w:pPr>
      <w:r>
        <w:rPr/>
        <w:t xml:space="preserve">Dopo attente valutazioni abbiamo scartato molte tipologie di impianti e scelto un impianto composto da un pozzetto di ispezione, da una fossa Imhoff con un letto di ghiaia adiacente,  da flowforms e uno stagno aerobico. </w:t>
      </w:r>
    </w:p>
    <w:p>
      <w:pPr>
        <w:pStyle w:val="Corpodeltesto2"/>
        <w:rPr/>
      </w:pPr>
      <w:r>
        <w:rPr/>
        <w:t xml:space="preserve">Le fasi progettuali si possono quindi sintetizzare in quest’ordine: analisi del territorio  e studio degli impianti realizzabili; scelta dell’area di realizzazione e analisi delle acque da depurare (se possibile da eseguire su un lungo periodo); studio della litologia del luogo, raccolta dei parametri fondamentali e conseguente scelta della tipologia di impianto più adatta; primo dimensionamento di massima, verifica teorica dello stesso e dimensionamento definitivo. </w:t>
      </w:r>
    </w:p>
    <w:p>
      <w:pPr>
        <w:pStyle w:val="Corpodeltesto2"/>
        <w:rPr/>
      </w:pPr>
      <w:r>
        <w:rPr/>
        <w:t>A causa della scelta dell’autocostruzione come metodo costruttivo e del limitato budget, pari a £ 1.000.000, siamo stati costretti a prevedere e infine realizzare delle soluzioni alternative, comunque valide, all’impianto ideale necessario.</w:t>
      </w:r>
    </w:p>
    <w:p>
      <w:pPr>
        <w:pStyle w:val="Corpodeltesto2"/>
        <w:rPr>
          <w:b/>
          <w:b/>
        </w:rPr>
      </w:pPr>
      <w:r>
        <w:rPr>
          <w:b/>
        </w:rPr>
      </w:r>
    </w:p>
    <w:p>
      <w:pPr>
        <w:pStyle w:val="Corpodeltesto2"/>
        <w:rPr>
          <w:b/>
          <w:b/>
        </w:rPr>
      </w:pPr>
      <w:r>
        <w:rPr>
          <w:b/>
        </w:rPr>
        <w:t>6.2 Il progetto nel dettaglio</w:t>
      </w:r>
    </w:p>
    <w:p>
      <w:pPr>
        <w:pStyle w:val="Corpodeltesto2"/>
        <w:rPr>
          <w:b/>
          <w:b/>
        </w:rPr>
      </w:pPr>
      <w:r>
        <w:rPr>
          <w:b/>
        </w:rPr>
      </w:r>
    </w:p>
    <w:p>
      <w:pPr>
        <w:pStyle w:val="Corpodeltesto2"/>
        <w:rPr/>
      </w:pPr>
      <w:r>
        <w:rPr/>
        <w:t xml:space="preserve">L’area destinata all’impianto di depurazione è stata scelta secondo criteri funzionali, normativi e logistici: fin dal principio è stato localizzato nella conca posta a nord rispetto al villaggio il luogo più adatto alla realizzazione dell’impianto. Si è stabilito, facendo una media ponderata tra i vari periodi dell’anno (durante l’estate in alcuni giorni nel villaggio di Granara ci possono essere fino a 100 persone, mentre in inverno solo quattro), un numero di quindici utenti fissi. Inoltre è stato preso come valore di riferimento per il dimensionamento della fossa Imhoff, come la normativa e alcuni esperti suggerivano, 200 litri/giorno x abitante equivalente. </w:t>
      </w:r>
    </w:p>
    <w:p>
      <w:pPr>
        <w:pStyle w:val="Corpodeltesto2"/>
        <w:rPr/>
      </w:pPr>
      <w:r>
        <w:rPr/>
        <w:t xml:space="preserve">La localizzazione e la determinazione finale del tracciato e delle parti costituenti l’impianto di depurazione delle acque grigie è avvenuta dopo lo studio accurato della morfologia del terreno dell’area selezionata. Tutti gli scavi sono stati realizzati in giornata grazie all’utilizzo di un escavatore, dopo aver precedentemente tracciato la zona da scavare. Sono state seguite tutte le indicazioni di carattere normativo della Regione Emilia Romagna. </w:t>
      </w:r>
    </w:p>
    <w:p>
      <w:pPr>
        <w:pStyle w:val="Corpodeltesto2"/>
        <w:rPr/>
      </w:pPr>
      <w:r>
        <w:rPr/>
        <w:t>L’impianto si allaccia alle tubature di scarico interrate preesistenti collocate all’angolo nord-est delle abitazioni.</w:t>
      </w:r>
    </w:p>
    <w:p>
      <w:pPr>
        <w:pStyle w:val="Corpodeltesto2"/>
        <w:rPr/>
      </w:pPr>
      <w:r>
        <w:rPr/>
        <w:t xml:space="preserve">Nel punto di allacciamento è stato previsto un pozzetto d’ispezione. Questo pozzetto, realizzato in autocostruzione come il resto dell’impianto, permette sia l’ispezione delle tubazioni ma anche il prelievo di campioni da analizzare. </w:t>
      </w:r>
    </w:p>
    <w:p>
      <w:pPr>
        <w:pStyle w:val="Corpodeltesto2"/>
        <w:rPr/>
      </w:pPr>
      <w:r>
        <w:rPr/>
        <w:t>Al suo interno abbiamo collegato le tubazioni delle acque meteoriche con quelle domestiche, convogliandole in una tubazione da terra (colore rosso) del diametro di 10 cm. Per legge abbiamo inserito un pezzo speciale a T per poter convogliare le acque meteoriche all’interno o all’esterno dell’impianto a nostro piacimento. Visto che avevamo la pendenza naturale necessaria abbiamo dato una pendenza maggiore del minimo ammissibile per garantire una buona decorrenza delle acque all’interno delle tubazioni. Il tracciato dei tubi da terra, realizzato con pezzi da due e tre metri con pendenza del 2% rispetto alla pendenza minima del 1%, ha una lunghezza di 15 metri fino all’ingresso della fossa Imhoff. Il dislivello è quindi di 30 centimetri. I tubi sono stati collegati tra di loro con la terminazione femmina rivolta verso monte, in modo da evitare perdite e fuoriuscite. Per sicurezza sono state pennellate con del mastice le superfici di contatto delle tubazioni. Nella posa delle tubazioni abbiamo verificato la pendenza tramite livello e segnato il tracciato da seguire con del filo da muratore.  Le tubazioni devono essere ricoperte da uno strato superiore di terra di almeno 20 cm e possibilmente segnalate (attualmente sono scoperte). La fossa Imhoff ha un volume di 3 mc, con dimensioni di 160x130x200h cm, con una profondità utile di 160 cm. Visto che era impossibile o oltremodo irrealizzabile una forma circolare in autocostruzione, abbiamo deciso di realizzarla di forma rettangolare in cls armato per resistere alle pressioni esterne della terra e a quelle interne dell’acqua. All’ingresso della fossa Imhoff è stato studiato un sacchetto di raccolta dei solidi più grossi, che rimanendo sospeso sopra il livello dell’acqua garantisce un primo filtro asciutto. Questo sacchetto è rimovibile e garantisce un recupero dei solidi per il compostaggio. Le particelle solide più piccole che filtrano dal sacchetto precipiteranno invece sul fondo della fossa, dove sedimenteranno e formeranno dei fanghi che per legge andrebbero rimossi una volta all’anno. Dato che le acque reflue in ingresso non sono quelle nere ma solo quelle grigie, le tempistiche per uno svuotamento sono da verificare col tempo e comunque non esistono parametri  e normative di riferimento.</w:t>
      </w:r>
    </w:p>
    <w:p>
      <w:pPr>
        <w:pStyle w:val="Corpodeltesto2"/>
        <w:rPr/>
      </w:pPr>
      <w:r>
        <w:rPr/>
        <w:t>La copertura della fossa  è stata realizzata in calcestruzzo, per garantirne la dovuta resistenza, ma è stata suddivisa in tre pannelli rettangolari di dimensione 150x50x5cm, facilmente rimovibili da due persone (pesano circa 80 Kg l’uno) grazie a delle maniglie scorrevoli. I fori per il passaggio delle maniglie (realizzate con ferri piegati) funzionano anche da sfiatatoi per i gas prodotti dalle reazioni anaerobiche che producono i fanghi. Il sacchetto è invece coperto da un’asse di legno, dato che è necessario pulirlo più volte durante un mese. Le pareti interne e il fondo della fossa sono state impermeabilizzate mediante stesura a caldo di fogli bituminosi di spessore 3mm, provvedendo alle opportune sovrapposizioni di almeno 10cm, per evitare ogni possibile perdita d’acqua.</w:t>
      </w:r>
    </w:p>
    <w:p>
      <w:pPr>
        <w:pStyle w:val="Corpodeltesto2"/>
        <w:rPr/>
      </w:pPr>
      <w:r>
        <w:rPr/>
        <w:t xml:space="preserve">Attiguo alla fossa Imhoff è stato posizionato un letto di ghiaia a scorrimento orizzontale, come ulteriore filtro depurativo. Il piano del letto, realizzato in calcestruzzo con aggiunta di un additivo impermeabilizzante, ha una pendenza del 3% sempre per favorire lo scorrimento delle acque. Al termine del letto è stata prevista a livello del terreno una scultura di richiamo del processo depurativo (da realizzare). Al termine del letto di ghiaia le acque sono convogliate in una tubatura di cinque metri di lunghezza, con una griglia all’ingresso per evitare che la ghiaia penetri lungo il tubo. Le acque reflue, dopo questi trattamenti depurativi, sfociano a cielo aperto nella prima flowform.   </w:t>
      </w:r>
    </w:p>
    <w:p>
      <w:pPr>
        <w:pStyle w:val="Corpodeltesto2"/>
        <w:rPr/>
      </w:pPr>
      <w:r>
        <w:rPr/>
        <w:t xml:space="preserve">L’estremità del tubo è stata volutamente mimetizzata con delle rocce come se fosse un fontanile naturale. </w:t>
      </w:r>
    </w:p>
    <w:p>
      <w:pPr>
        <w:pStyle w:val="Corpodeltesto2"/>
        <w:rPr/>
      </w:pPr>
      <w:r>
        <w:rPr/>
        <w:t xml:space="preserve">Le flowforms sono state realizzate in calcestruzzo, prendendo a modello alcune realizzazioni studiate. </w:t>
      </w:r>
    </w:p>
    <w:p>
      <w:pPr>
        <w:pStyle w:val="Corpodeltesto2"/>
        <w:rPr/>
      </w:pPr>
      <w:r>
        <w:rPr/>
        <w:t xml:space="preserve">Partendo dalla prima flowform di piccole dimensioni, con una progressione matematica, si giunge alla quinta e ultima flowform posizionata sul bordo dello stagno biologico. Questa tipologia delle flowforms provoca un progressivo rallentamento dell’acqua durante la discesa e un suo ingresso lento nello stagno. Durante il percorso nelle flowforms, l’acqua si ossigena naturalmente e defluisce nello stagno biologico. </w:t>
      </w:r>
    </w:p>
    <w:p>
      <w:pPr>
        <w:pStyle w:val="Corpodeltesto2"/>
        <w:rPr/>
      </w:pPr>
      <w:r>
        <w:rPr/>
        <w:t>Lo stagno ricettore delle acque progettato e costruito è di tipo aerobico, con una profondità media di 40 cm, adatto per i bassi carichi delle acque grigie del Villaggio di Granara. Il rendimento teorico è del 90%(60% in inverno) nella rimozione del BOD e del 95% nell’eliminazione di virus e batteri, con una scarsa o nulla produzione di fanghi, dato che le reazioni anaerobiche avvengono solo in prossimità del fondo per un centimetro.  Per favorire i processi biologici e la depurazione è stato disposto al sole e con il lato maggiore parallelo alla direzione del vento (per favorire anche la miscelazione dell’acqua)</w:t>
      </w:r>
    </w:p>
    <w:p>
      <w:pPr>
        <w:pStyle w:val="Corpodeltesto2"/>
        <w:rPr/>
      </w:pPr>
      <w:r>
        <w:rPr/>
        <w:t>Lo stagno, localizzato nella zona pianeggiante della conca, alla base del pendio naturale, ha una forma “a fagiolo” e senza spigoli per favorire la circolazione dell’acqua. Gli argini di sassi e rocce donano un aspetto naturale e proteggono da eventuali esondazioni in caso di forti piogge. Il livello dell’acqua viene garantito da un meccanismo di troppo pieno: l’acqua defluisce per tracimazione fino a incanalarsi verso l’area umida naturale.</w:t>
      </w:r>
    </w:p>
    <w:p>
      <w:pPr>
        <w:pStyle w:val="Corpodeltesto2"/>
        <w:rPr/>
      </w:pPr>
      <w:r>
        <w:rPr/>
        <w:t xml:space="preserve">Il troppo pieno è situato in posizione opposta all’ingresso dell’acqua nello stagno. </w:t>
      </w:r>
    </w:p>
    <w:p>
      <w:pPr>
        <w:pStyle w:val="Corpodeltesto2"/>
        <w:rPr/>
      </w:pPr>
      <w:r>
        <w:rPr/>
        <w:t>Per la flora necessaria alla depurazione delle acque, si sono scelte sia macrofite che microfite, ovvero alghe planctoniche, bentoniche e vegetali acquatici superiori, adatte al clima italiano. Bisogna rispettare i periodi adatti alla piantumazione delle varie specie.</w:t>
      </w:r>
    </w:p>
    <w:p>
      <w:pPr>
        <w:pStyle w:val="Corpodeltesto2"/>
        <w:rPr/>
      </w:pPr>
      <w:r>
        <w:rPr/>
        <w:t xml:space="preserve">La qualità dell’acqua può essere verificata all’ingresso dell’impianto, all’inizio e alla fine delle flowforms, alla fuoriuscita del troppo pieno posto all’estremità dello stagno biologico. </w:t>
      </w:r>
    </w:p>
    <w:p>
      <w:pPr>
        <w:pStyle w:val="Corpodeltesto2"/>
        <w:rPr/>
      </w:pPr>
      <w:r>
        <w:rPr/>
        <w:t xml:space="preserve">I vantaggi di questa tipologia di impianto sono i bassi costi energetici di funzionamento, la garanzia di qualità ambientale ed integrazione tra costruito e paesaggio, l’utilizzo del liquame come risorsa (acquacoltura, itticoltura, floricoltura), costi inferiori rispetto alla depurazione tradizionale. Si ottiene anche una riqualificazione del territorio e un post trattamento per nitrati e fosfati con metodi naturali. Le acque trattate da questo impianto possono essere riutilizzate per l’irrigazione. </w:t>
      </w:r>
    </w:p>
    <w:p>
      <w:pPr>
        <w:pStyle w:val="Corpodeltesto2"/>
        <w:rPr/>
      </w:pPr>
      <w:r>
        <w:rPr/>
        <w:t>Interessante sarà valutare l’efficacia nel tempo di questo impianto, in modo da poterlo perfezionare e riproporre in altre situazioni progettuali.</w:t>
      </w:r>
    </w:p>
    <w:p>
      <w:pPr>
        <w:pStyle w:val="Corpodeltesto2"/>
        <w:rPr>
          <w:rFonts w:eastAsia="Arial"/>
        </w:rPr>
      </w:pPr>
      <w:r>
        <w:rPr>
          <w:rFonts w:eastAsia="Arial"/>
        </w:rPr>
        <w:t xml:space="preserve">  </w:t>
      </w:r>
    </w:p>
    <w:p>
      <w:pPr>
        <w:pStyle w:val="Corpodeltesto2"/>
        <w:rPr>
          <w:b/>
          <w:b/>
        </w:rPr>
      </w:pPr>
      <w:r>
        <w:rPr>
          <w:b/>
        </w:rPr>
        <w:t>6.3 Allegati</w:t>
      </w:r>
    </w:p>
    <w:p>
      <w:pPr>
        <w:pStyle w:val="Corpodeltesto2"/>
        <w:rPr>
          <w:b/>
          <w:b/>
        </w:rPr>
      </w:pPr>
      <w:r>
        <w:rPr>
          <w:b/>
        </w:rPr>
      </w:r>
    </w:p>
    <w:p>
      <w:pPr>
        <w:pStyle w:val="Corpodeltesto2"/>
        <w:rPr/>
      </w:pPr>
      <w:r>
        <w:rPr/>
        <w:t xml:space="preserve">Alleghiamo le analisi delle acque effettuate e un reportage fotografico della realizzazione dell’impianto in autocostruzione. </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rPr>
          <w:b/>
          <w:b/>
        </w:rPr>
      </w:pPr>
      <w:r>
        <w:rPr>
          <w:rFonts w:eastAsia="Arial"/>
          <w:b/>
        </w:rPr>
        <w:t xml:space="preserve"> </w:t>
      </w:r>
      <w:r>
        <w:rPr>
          <w:b/>
        </w:rPr>
        <w:t>Analisi delle acque</w:t>
      </w:r>
    </w:p>
    <w:p>
      <w:pPr>
        <w:pStyle w:val="Corpodeltesto2"/>
        <w:rPr>
          <w:b/>
          <w:b/>
        </w:rPr>
      </w:pPr>
      <w:r>
        <w:rPr>
          <w:b/>
        </w:rPr>
      </w:r>
    </w:p>
    <w:p>
      <w:pPr>
        <w:pStyle w:val="Corpodeltesto2"/>
        <w:rPr/>
      </w:pPr>
      <w:r>
        <w:rPr/>
        <w:t>Effettuate in gennaio, le analisi sono state determinanti per stabilire i parametri di dimensionamento e la tipologia di impianto da utilizzare. Si tratta comunque di analisi effettuate su di un campione concentrato, ma per l’elevato costo sono le uniche che abbiamo potuto permetterci.</w:t>
      </w:r>
    </w:p>
    <w:p>
      <w:pPr>
        <w:pStyle w:val="Corpodeltesto2"/>
        <w:jc w:val="left"/>
        <w:rPr/>
      </w:pPr>
      <w:r>
        <w:rPr/>
      </w:r>
    </w:p>
    <w:p>
      <w:pPr>
        <w:pStyle w:val="Corpodeltesto2"/>
        <w:jc w:val="left"/>
        <w:rPr/>
      </w:pPr>
      <w:r>
        <w:rPr/>
      </w:r>
    </w:p>
    <w:p>
      <w:pPr>
        <w:pStyle w:val="Corpodeltesto2"/>
        <w:ind w:left="-2977" w:hanging="0"/>
        <w:jc w:val="left"/>
        <w:rPr>
          <w:b/>
          <w:b/>
          <w:lang w:val="en-US"/>
        </w:rPr>
      </w:pPr>
      <w:r>
        <w:rPr>
          <w:b/>
          <w:lang w:val="en-US"/>
        </w:rPr>
        <w:object w:dxaOrig="8832" w:dyaOrig="48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8pt;margin-top:12.8pt;width:419.95pt;height:243pt;mso-wrap-distance-left:9.05pt;mso-wrap-distance-right:9.05pt;mso-position-horizontal-relative:text;mso-position-vertical-relative:text" filled="f" o:ole="">
            <v:imagedata r:id="rId33" o:title=""/>
            <w10:wrap type="topAndBottom"/>
          </v:shape>
          <o:OLEObject Type="Embed" ProgID="Excel.Sheet.12" ShapeID="ole_rId32" DrawAspect="Content" ObjectID="_571324750" r:id="rId32"/>
        </w:object>
      </w:r>
    </w:p>
    <w:p>
      <w:pPr>
        <w:pStyle w:val="Heading3"/>
        <w:ind w:left="0" w:right="-1"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128">
                <wp:simplePos x="0" y="0"/>
                <wp:positionH relativeFrom="column">
                  <wp:posOffset>10160</wp:posOffset>
                </wp:positionH>
                <wp:positionV relativeFrom="paragraph">
                  <wp:posOffset>22860</wp:posOffset>
                </wp:positionV>
                <wp:extent cx="5333365" cy="457200"/>
                <wp:effectExtent l="0" t="0" r="0" b="0"/>
                <wp:wrapNone/>
                <wp:docPr id="40" name="Frame20"/>
                <a:graphic xmlns:a="http://schemas.openxmlformats.org/drawingml/2006/main">
                  <a:graphicData uri="http://schemas.microsoft.com/office/word/2010/wordprocessingShape">
                    <wps:wsp>
                      <wps:cNvSpPr txBox="1"/>
                      <wps:spPr>
                        <a:xfrm>
                          <a:off x="0" y="0"/>
                          <a:ext cx="5333365" cy="457200"/>
                        </a:xfrm>
                        <a:prstGeom prst="rect"/>
                        <a:solidFill>
                          <a:srgbClr val="FFFFFF"/>
                        </a:solidFill>
                      </wps:spPr>
                      <wps:txbx>
                        <w:txbxContent>
                          <w:p>
                            <w:pPr>
                              <w:pStyle w:val="Didascalia"/>
                              <w:rPr/>
                            </w:pPr>
                            <w:r>
                              <w:rPr/>
                              <w:t xml:space="preserve">Tabella </w:t>
                            </w:r>
                            <w:r>
                              <w:rPr/>
                              <w:fldChar w:fldCharType="begin"/>
                            </w:r>
                            <w:r>
                              <w:rPr/>
                              <w:instrText xml:space="preserve"> SEQ Tabella \* ARABIC </w:instrText>
                            </w:r>
                            <w:r>
                              <w:rPr/>
                              <w:fldChar w:fldCharType="separate"/>
                            </w:r>
                            <w:r>
                              <w:rPr/>
                              <w:t>4</w:t>
                            </w:r>
                            <w:r>
                              <w:rPr/>
                              <w:fldChar w:fldCharType="end"/>
                            </w:r>
                            <w:r>
                              <w:rPr/>
                              <w:t>: Tabella riassuntiva delle analisi sulle acque del villaggio di Granara.</w:t>
                            </w:r>
                          </w:p>
                        </w:txbxContent>
                      </wps:txbx>
                      <wps:bodyPr anchor="t" lIns="92075" tIns="46355" rIns="92075" bIns="46355">
                        <a:noAutofit/>
                      </wps:bodyPr>
                    </wps:wsp>
                  </a:graphicData>
                </a:graphic>
              </wp:anchor>
            </w:drawing>
          </mc:Choice>
          <mc:Fallback>
            <w:pict>
              <v:rect fillcolor="#FFFFFF" style="position:absolute;rotation:-0;width:419.95pt;height:36pt;mso-wrap-distance-left:9.05pt;mso-wrap-distance-right:9.05pt;mso-wrap-distance-top:0pt;mso-wrap-distance-bottom:0pt;margin-top:1.8pt;mso-position-vertical-relative:text;margin-left:0.8pt;mso-position-horizontal-relative:text">
                <v:textbox inset="0.100694444444444in,0.0506944444444444in,0.100694444444444in,0.0506944444444444in">
                  <w:txbxContent>
                    <w:p>
                      <w:pPr>
                        <w:pStyle w:val="Didascalia"/>
                        <w:rPr/>
                      </w:pPr>
                      <w:r>
                        <w:rPr/>
                        <w:t xml:space="preserve">Tabella </w:t>
                      </w:r>
                      <w:r>
                        <w:rPr/>
                        <w:fldChar w:fldCharType="begin"/>
                      </w:r>
                      <w:r>
                        <w:rPr/>
                        <w:instrText xml:space="preserve"> SEQ Tabella \* ARABIC </w:instrText>
                      </w:r>
                      <w:r>
                        <w:rPr/>
                        <w:fldChar w:fldCharType="separate"/>
                      </w:r>
                      <w:r>
                        <w:rPr/>
                        <w:t>4</w:t>
                      </w:r>
                      <w:r>
                        <w:rPr/>
                        <w:fldChar w:fldCharType="end"/>
                      </w:r>
                      <w:r>
                        <w:rPr/>
                        <w:t>: Tabella riassuntiva delle analisi sulle acque del villaggio di Granara.</w:t>
                      </w:r>
                    </w:p>
                  </w:txbxContent>
                </v:textbox>
                <w10:wrap type="none"/>
              </v:rect>
            </w:pict>
          </mc:Fallback>
        </mc:AlternateContent>
      </w:r>
    </w:p>
    <w:p>
      <w:pPr>
        <w:pStyle w:val="Heading3"/>
        <w:ind w:left="-567" w:right="-1" w:firstLine="567"/>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7"/>
        <w:rPr/>
      </w:pPr>
      <w:r>
        <w:rPr/>
        <w:t>Reportage fotografico</w:t>
      </w:r>
    </w:p>
    <w:p>
      <w:pPr>
        <w:pStyle w:val="Normal"/>
        <w:rPr>
          <w:b/>
          <w:b/>
          <w:lang w:val="en-US"/>
        </w:rPr>
      </w:pPr>
      <w:r>
        <w:rPr>
          <w:b/>
          <w:lang w:val="en-US"/>
        </w:rPr>
        <w:drawing>
          <wp:anchor behindDoc="0" distT="0" distB="0" distL="114935" distR="114935" simplePos="0" locked="0" layoutInCell="0" allowOverlap="1" relativeHeight="143">
            <wp:simplePos x="0" y="0"/>
            <wp:positionH relativeFrom="column">
              <wp:posOffset>-45720</wp:posOffset>
            </wp:positionH>
            <wp:positionV relativeFrom="paragraph">
              <wp:posOffset>193040</wp:posOffset>
            </wp:positionV>
            <wp:extent cx="3957955" cy="2637155"/>
            <wp:effectExtent l="0" t="0" r="0" b="0"/>
            <wp:wrapTopAndBottom/>
            <wp:docPr id="41" name="Prospetti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rospettiva" descr=""/>
                    <pic:cNvPicPr>
                      <a:picLocks noChangeAspect="1" noChangeArrowheads="1"/>
                    </pic:cNvPicPr>
                  </pic:nvPicPr>
                  <pic:blipFill>
                    <a:blip r:embed="rId34"/>
                    <a:srcRect l="-6" t="-9" r="-6" b="-9"/>
                    <a:stretch>
                      <a:fillRect/>
                    </a:stretch>
                  </pic:blipFill>
                  <pic:spPr bwMode="auto">
                    <a:xfrm>
                      <a:off x="0" y="0"/>
                      <a:ext cx="3957955" cy="2637155"/>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1783080</wp:posOffset>
                </wp:positionH>
                <wp:positionV relativeFrom="paragraph">
                  <wp:posOffset>193040</wp:posOffset>
                </wp:positionV>
                <wp:extent cx="1554480" cy="822960"/>
                <wp:effectExtent l="0" t="0" r="0" b="0"/>
                <wp:wrapNone/>
                <wp:docPr id="42" name="Frame21"/>
                <a:graphic xmlns:a="http://schemas.openxmlformats.org/drawingml/2006/main">
                  <a:graphicData uri="http://schemas.microsoft.com/office/word/2010/wordprocessingShape">
                    <wps:wsp>
                      <wps:cNvSpPr txBox="1"/>
                      <wps:spPr>
                        <a:xfrm>
                          <a:off x="0" y="0"/>
                          <a:ext cx="1554480" cy="822960"/>
                        </a:xfrm>
                        <a:prstGeom prst="rect"/>
                        <a:solidFill>
                          <a:srgbClr val="FFFFFF"/>
                        </a:solidFill>
                      </wps:spPr>
                      <wps:txbx>
                        <w:txbxContent>
                          <w:p>
                            <w:pPr>
                              <w:pStyle w:val="Didascalia"/>
                              <w:rPr>
                                <w:sz w:val="16"/>
                              </w:rPr>
                            </w:pPr>
                            <w:r>
                              <w:rPr>
                                <w:sz w:val="16"/>
                              </w:rPr>
                              <w:t>Figura 20: Visione generale dell’impianto di depurazione delle acque</w:t>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15.2pt;mso-position-vertical-relative:text;margin-left:-140.4pt;mso-position-horizontal-relative:text">
                <v:textbox inset="0.100694444444444in,0.0506944444444444in,0.100694444444444in,0.0506944444444444in">
                  <w:txbxContent>
                    <w:p>
                      <w:pPr>
                        <w:pStyle w:val="Didascalia"/>
                        <w:rPr>
                          <w:sz w:val="16"/>
                        </w:rPr>
                      </w:pPr>
                      <w:r>
                        <w:rPr>
                          <w:sz w:val="16"/>
                        </w:rPr>
                        <w:t>Figura 20: Visione generale dell’impianto di depurazione delle acque</w:t>
                      </w:r>
                    </w:p>
                  </w:txbxContent>
                </v:textbox>
                <w10:wrap type="none"/>
              </v:rect>
            </w:pict>
          </mc:Fallback>
        </mc:AlternateContent>
      </w:r>
    </w:p>
    <w:p>
      <w:pPr>
        <w:pStyle w:val="Normal"/>
        <w:rPr>
          <w:b/>
          <w:b/>
          <w:lang w:val="en-US"/>
        </w:rPr>
      </w:pPr>
      <w:r>
        <w:rPr>
          <w:b/>
          <w:lang w:val="en-US"/>
        </w:rPr>
        <w:drawing>
          <wp:anchor behindDoc="0" distT="0" distB="0" distL="114935" distR="114935" simplePos="0" locked="0" layoutInCell="0" allowOverlap="1" relativeHeight="142">
            <wp:simplePos x="0" y="0"/>
            <wp:positionH relativeFrom="column">
              <wp:posOffset>-45720</wp:posOffset>
            </wp:positionH>
            <wp:positionV relativeFrom="paragraph">
              <wp:posOffset>2844800</wp:posOffset>
            </wp:positionV>
            <wp:extent cx="3957320" cy="2691130"/>
            <wp:effectExtent l="0" t="0" r="0" b="0"/>
            <wp:wrapTopAndBottom/>
            <wp:docPr id="43" name="Flowform%20fin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owform%20finite" descr=""/>
                    <pic:cNvPicPr>
                      <a:picLocks noChangeAspect="1" noChangeArrowheads="1"/>
                    </pic:cNvPicPr>
                  </pic:nvPicPr>
                  <pic:blipFill>
                    <a:blip r:embed="rId35"/>
                    <a:srcRect l="-7" t="-10" r="-7" b="-10"/>
                    <a:stretch>
                      <a:fillRect/>
                    </a:stretch>
                  </pic:blipFill>
                  <pic:spPr bwMode="auto">
                    <a:xfrm>
                      <a:off x="0" y="0"/>
                      <a:ext cx="3957320" cy="269113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1783080</wp:posOffset>
                </wp:positionH>
                <wp:positionV relativeFrom="paragraph">
                  <wp:posOffset>2844800</wp:posOffset>
                </wp:positionV>
                <wp:extent cx="1554480" cy="914400"/>
                <wp:effectExtent l="0" t="0" r="0" b="0"/>
                <wp:wrapNone/>
                <wp:docPr id="44" name="Frame22"/>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Didascalia"/>
                              <w:rPr>
                                <w:sz w:val="16"/>
                              </w:rPr>
                            </w:pPr>
                            <w:r>
                              <w:rPr>
                                <w:sz w:val="16"/>
                              </w:rPr>
                              <w:t>Figura 21: Flowforms</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24pt;mso-position-vertical-relative:text;margin-left:-140.4pt;mso-position-horizontal-relative:text">
                <v:textbox inset="0.100694444444444in,0.0506944444444444in,0.100694444444444in,0.0506944444444444in">
                  <w:txbxContent>
                    <w:p>
                      <w:pPr>
                        <w:pStyle w:val="Didascalia"/>
                        <w:rPr>
                          <w:sz w:val="16"/>
                        </w:rPr>
                      </w:pPr>
                      <w:r>
                        <w:rPr>
                          <w:sz w:val="16"/>
                        </w:rPr>
                        <w:t>Figura 21: Flowforms</w:t>
                      </w:r>
                    </w:p>
                  </w:txbxContent>
                </v:textbox>
                <w10:wrap type="none"/>
              </v:rect>
            </w:pict>
          </mc:Fallback>
        </mc:AlternateContent>
      </w:r>
    </w:p>
    <w:p>
      <w:pPr>
        <w:pStyle w:val="Normal"/>
        <w:rPr>
          <w:b/>
          <w:b/>
          <w:lang w:val="en-US"/>
        </w:rPr>
      </w:pPr>
      <w:r>
        <w:rPr>
          <w:b/>
          <w:lang w:val="en-US"/>
        </w:rPr>
        <w:drawing>
          <wp:anchor behindDoc="0" distT="0" distB="0" distL="114935" distR="114935" simplePos="0" locked="0" layoutInCell="0" allowOverlap="1" relativeHeight="144">
            <wp:simplePos x="0" y="0"/>
            <wp:positionH relativeFrom="column">
              <wp:posOffset>-45720</wp:posOffset>
            </wp:positionH>
            <wp:positionV relativeFrom="paragraph">
              <wp:posOffset>2849880</wp:posOffset>
            </wp:positionV>
            <wp:extent cx="3957320" cy="2691130"/>
            <wp:effectExtent l="0" t="0" r="0" b="0"/>
            <wp:wrapTopAndBottom/>
            <wp:docPr id="45" name="Laguna%20senza%20t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aguna%20senza%20terra" descr=""/>
                    <pic:cNvPicPr>
                      <a:picLocks noChangeAspect="1" noChangeArrowheads="1"/>
                    </pic:cNvPicPr>
                  </pic:nvPicPr>
                  <pic:blipFill>
                    <a:blip r:embed="rId36"/>
                    <a:srcRect l="-7" t="-10" r="-7" b="-10"/>
                    <a:stretch>
                      <a:fillRect/>
                    </a:stretch>
                  </pic:blipFill>
                  <pic:spPr bwMode="auto">
                    <a:xfrm>
                      <a:off x="0" y="0"/>
                      <a:ext cx="3957320" cy="2691130"/>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42240</wp:posOffset>
                </wp:positionV>
                <wp:extent cx="1463040" cy="1737360"/>
                <wp:effectExtent l="0" t="0" r="0" b="0"/>
                <wp:wrapNone/>
                <wp:docPr id="46" name="Frame23"/>
                <a:graphic xmlns:a="http://schemas.openxmlformats.org/drawingml/2006/main">
                  <a:graphicData uri="http://schemas.microsoft.com/office/word/2010/wordprocessingShape">
                    <wps:wsp>
                      <wps:cNvSpPr txBox="1"/>
                      <wps:spPr>
                        <a:xfrm>
                          <a:off x="0" y="0"/>
                          <a:ext cx="1463040" cy="1737360"/>
                        </a:xfrm>
                        <a:prstGeom prst="rect"/>
                        <a:solidFill>
                          <a:srgbClr val="FFFFFF"/>
                        </a:solidFill>
                      </wps:spPr>
                      <wps:txbx>
                        <w:txbxContent>
                          <w:p>
                            <w:pPr>
                              <w:pStyle w:val="Didascalia"/>
                              <w:rPr>
                                <w:sz w:val="16"/>
                              </w:rPr>
                            </w:pPr>
                            <w:r>
                              <w:rPr>
                                <w:sz w:val="16"/>
                              </w:rPr>
                              <w:t>Figura 22: Fondo stagno biologico senza terra</w:t>
                            </w:r>
                          </w:p>
                        </w:txbxContent>
                      </wps:txbx>
                      <wps:bodyPr anchor="t" lIns="92075" tIns="46355" rIns="92075" bIns="46355">
                        <a:noAutofit/>
                      </wps:bodyPr>
                    </wps:wsp>
                  </a:graphicData>
                </a:graphic>
              </wp:anchor>
            </w:drawing>
          </mc:Choice>
          <mc:Fallback>
            <w:pict>
              <v:rect fillcolor="#FFFFFF" style="position:absolute;rotation:-0;width:115.2pt;height:136.8pt;mso-wrap-distance-left:9.05pt;mso-wrap-distance-right:9.05pt;mso-wrap-distance-top:0pt;mso-wrap-distance-bottom:0pt;margin-top:11.2pt;mso-position-vertical-relative:text;margin-left:-140.4pt;mso-position-horizontal-relative:text">
                <v:textbox inset="0.100694444444444in,0.0506944444444444in,0.100694444444444in,0.0506944444444444in">
                  <w:txbxContent>
                    <w:p>
                      <w:pPr>
                        <w:pStyle w:val="Didascalia"/>
                        <w:rPr>
                          <w:sz w:val="16"/>
                        </w:rPr>
                      </w:pPr>
                      <w:r>
                        <w:rPr>
                          <w:sz w:val="16"/>
                        </w:rPr>
                        <w:t>Figura 22: Fondo stagno biologico senza terra</w:t>
                      </w:r>
                    </w:p>
                  </w:txbxContent>
                </v:textbox>
                <w10:wrap type="none"/>
              </v:rect>
            </w:pict>
          </mc:Fallback>
        </mc:AlternateContent>
      </w:r>
    </w:p>
    <w:p>
      <w:pPr>
        <w:pStyle w:val="Normal"/>
        <w:rPr/>
      </w:pPr>
      <w:r>
        <w:rPr/>
      </w:r>
    </w:p>
    <w:p>
      <w:pPr>
        <w:pStyle w:val="Header"/>
        <w:tabs>
          <w:tab w:val="clear" w:pos="4153"/>
          <w:tab w:val="clear" w:pos="8306"/>
        </w:tabs>
        <w:rPr>
          <w:lang w:val="en-US"/>
        </w:rPr>
      </w:pPr>
      <w:r>
        <w:rPr>
          <w:lang w:val="en-US"/>
        </w:rPr>
        <w:drawing>
          <wp:anchor behindDoc="0" distT="0" distB="0" distL="114935" distR="114935" simplePos="0" locked="0" layoutInCell="0" allowOverlap="1" relativeHeight="148">
            <wp:simplePos x="0" y="0"/>
            <wp:positionH relativeFrom="column">
              <wp:posOffset>10160</wp:posOffset>
            </wp:positionH>
            <wp:positionV relativeFrom="paragraph">
              <wp:posOffset>10160</wp:posOffset>
            </wp:positionV>
            <wp:extent cx="3956050" cy="2660650"/>
            <wp:effectExtent l="0" t="0" r="0" b="0"/>
            <wp:wrapTopAndBottom/>
            <wp:docPr id="47" name="Cantiere%20imhoff%20+%20r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antiere%20imhoff%20+%20rollo" descr=""/>
                    <pic:cNvPicPr>
                      <a:picLocks noChangeAspect="1" noChangeArrowheads="1"/>
                    </pic:cNvPicPr>
                  </pic:nvPicPr>
                  <pic:blipFill>
                    <a:blip r:embed="rId37"/>
                    <a:srcRect l="-7" t="-10" r="-7" b="-10"/>
                    <a:stretch>
                      <a:fillRect/>
                    </a:stretch>
                  </pic:blipFill>
                  <pic:spPr bwMode="auto">
                    <a:xfrm>
                      <a:off x="0" y="0"/>
                      <a:ext cx="3956050" cy="2660650"/>
                    </a:xfrm>
                    <a:prstGeom prst="rect">
                      <a:avLst/>
                    </a:prstGeom>
                  </pic:spPr>
                </pic:pic>
              </a:graphicData>
            </a:graphic>
          </wp:anchor>
        </w:drawing>
      </w:r>
      <w:r>
        <mc:AlternateContent>
          <mc:Choice Requires="wps">
            <w:drawing>
              <wp:anchor behindDoc="0" distT="0" distB="0" distL="114935" distR="114935" simplePos="0" locked="0" layoutInCell="0" allowOverlap="1" relativeHeight="151">
                <wp:simplePos x="0" y="0"/>
                <wp:positionH relativeFrom="column">
                  <wp:posOffset>4216400</wp:posOffset>
                </wp:positionH>
                <wp:positionV relativeFrom="paragraph">
                  <wp:posOffset>10160</wp:posOffset>
                </wp:positionV>
                <wp:extent cx="1828800" cy="1280160"/>
                <wp:effectExtent l="0" t="0" r="0" b="0"/>
                <wp:wrapNone/>
                <wp:docPr id="48" name="Frame25"/>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Didascalia"/>
                              <w:rPr>
                                <w:sz w:val="16"/>
                              </w:rPr>
                            </w:pPr>
                            <w:r>
                              <w:rPr>
                                <w:sz w:val="16"/>
                              </w:rPr>
                              <w:t>Figura 23: Fossa Imhoff e letto di ghiai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0.8pt;mso-position-vertical-relative:text;margin-left:332pt;mso-position-horizontal-relative:text">
                <v:textbox inset="0.100694444444444in,0.0506944444444444in,0.100694444444444in,0.0506944444444444in">
                  <w:txbxContent>
                    <w:p>
                      <w:pPr>
                        <w:pStyle w:val="Didascalia"/>
                        <w:rPr>
                          <w:sz w:val="16"/>
                        </w:rPr>
                      </w:pPr>
                      <w:r>
                        <w:rPr>
                          <w:sz w:val="16"/>
                        </w:rPr>
                        <w:t>Figura 23: Fossa Imhoff e letto di ghia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07840</wp:posOffset>
                </wp:positionH>
                <wp:positionV relativeFrom="paragraph">
                  <wp:posOffset>2936240</wp:posOffset>
                </wp:positionV>
                <wp:extent cx="1828800" cy="1280160"/>
                <wp:effectExtent l="0" t="0" r="0" b="0"/>
                <wp:wrapNone/>
                <wp:docPr id="49" name="Frame24"/>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Didascalia"/>
                              <w:rPr>
                                <w:sz w:val="16"/>
                              </w:rPr>
                            </w:pPr>
                            <w:r>
                              <w:rPr>
                                <w:sz w:val="16"/>
                              </w:rPr>
                              <w:t>Figura 24: Impermeabilizzazione fossa Imhoff</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31.2pt;mso-position-vertical-relative:text;margin-left:339.2pt;mso-position-horizontal-relative:text">
                <v:textbox inset="0.100694444444444in,0.0506944444444444in,0.100694444444444in,0.0506944444444444in">
                  <w:txbxContent>
                    <w:p>
                      <w:pPr>
                        <w:pStyle w:val="Didascalia"/>
                        <w:rPr>
                          <w:sz w:val="16"/>
                        </w:rPr>
                      </w:pPr>
                      <w:r>
                        <w:rPr>
                          <w:sz w:val="16"/>
                        </w:rPr>
                        <w:t>Figura 24: Impermeabilizzazione fossa Imhoff</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49">
            <wp:simplePos x="0" y="0"/>
            <wp:positionH relativeFrom="column">
              <wp:posOffset>10160</wp:posOffset>
            </wp:positionH>
            <wp:positionV relativeFrom="paragraph">
              <wp:posOffset>88900</wp:posOffset>
            </wp:positionV>
            <wp:extent cx="3956050" cy="2660650"/>
            <wp:effectExtent l="0" t="0" r="0" b="0"/>
            <wp:wrapTopAndBottom/>
            <wp:docPr id="50" name="Impermeabilizz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permeabilizzazione" descr=""/>
                    <pic:cNvPicPr>
                      <a:picLocks noChangeAspect="1" noChangeArrowheads="1"/>
                    </pic:cNvPicPr>
                  </pic:nvPicPr>
                  <pic:blipFill>
                    <a:blip r:embed="rId38"/>
                    <a:srcRect l="-7" t="-10" r="-7" b="-10"/>
                    <a:stretch>
                      <a:fillRect/>
                    </a:stretch>
                  </pic:blipFill>
                  <pic:spPr bwMode="auto">
                    <a:xfrm>
                      <a:off x="0" y="0"/>
                      <a:ext cx="3956050" cy="266065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307840</wp:posOffset>
                </wp:positionH>
                <wp:positionV relativeFrom="paragraph">
                  <wp:posOffset>3014980</wp:posOffset>
                </wp:positionV>
                <wp:extent cx="1828800" cy="1280160"/>
                <wp:effectExtent l="0" t="0" r="0" b="0"/>
                <wp:wrapNone/>
                <wp:docPr id="51" name="Frame26"/>
                <a:graphic xmlns:a="http://schemas.openxmlformats.org/drawingml/2006/main">
                  <a:graphicData uri="http://schemas.microsoft.com/office/word/2010/wordprocessingShape">
                    <wps:wsp>
                      <wps:cNvSpPr txBox="1"/>
                      <wps:spPr>
                        <a:xfrm>
                          <a:off x="0" y="0"/>
                          <a:ext cx="1828800" cy="1280160"/>
                        </a:xfrm>
                        <a:prstGeom prst="rect"/>
                        <a:solidFill>
                          <a:srgbClr val="FFFFFF"/>
                        </a:solidFill>
                      </wps:spPr>
                      <wps:txbx>
                        <w:txbxContent>
                          <w:p>
                            <w:pPr>
                              <w:pStyle w:val="Didascalia"/>
                              <w:rPr>
                                <w:sz w:val="16"/>
                              </w:rPr>
                            </w:pPr>
                            <w:r>
                              <w:rPr>
                                <w:sz w:val="16"/>
                              </w:rPr>
                              <w:t>Figura 25: Modellazione delle flowforms</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37.4pt;mso-position-vertical-relative:text;margin-left:339.2pt;mso-position-horizontal-relative:text">
                <v:textbox inset="0.100694444444444in,0.0506944444444444in,0.100694444444444in,0.0506944444444444in">
                  <w:txbxContent>
                    <w:p>
                      <w:pPr>
                        <w:pStyle w:val="Didascalia"/>
                        <w:rPr>
                          <w:sz w:val="16"/>
                        </w:rPr>
                      </w:pPr>
                      <w:r>
                        <w:rPr>
                          <w:sz w:val="16"/>
                        </w:rPr>
                        <w:t>Figura 25: Modellazione delle flowforms</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50">
            <wp:simplePos x="0" y="0"/>
            <wp:positionH relativeFrom="column">
              <wp:posOffset>10160</wp:posOffset>
            </wp:positionH>
            <wp:positionV relativeFrom="paragraph">
              <wp:posOffset>88900</wp:posOffset>
            </wp:positionV>
            <wp:extent cx="3959860" cy="2678430"/>
            <wp:effectExtent l="0" t="0" r="0" b="0"/>
            <wp:wrapTopAndBottom/>
            <wp:docPr id="52" name="Modellazione%20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odellazione%20flow" descr=""/>
                    <pic:cNvPicPr>
                      <a:picLocks noChangeAspect="1" noChangeArrowheads="1"/>
                    </pic:cNvPicPr>
                  </pic:nvPicPr>
                  <pic:blipFill>
                    <a:blip r:embed="rId39"/>
                    <a:srcRect l="-7" t="-10" r="-7" b="-10"/>
                    <a:stretch>
                      <a:fillRect/>
                    </a:stretch>
                  </pic:blipFill>
                  <pic:spPr bwMode="auto">
                    <a:xfrm>
                      <a:off x="0" y="0"/>
                      <a:ext cx="3959860" cy="2678430"/>
                    </a:xfrm>
                    <a:prstGeom prst="rect">
                      <a:avLst/>
                    </a:prstGeom>
                  </pic:spPr>
                </pic:pic>
              </a:graphicData>
            </a:graphic>
          </wp:anchor>
        </w:drawing>
      </w:r>
    </w:p>
    <w:p>
      <w:pPr>
        <w:pStyle w:val="Normal"/>
        <w:rPr/>
      </w:pPr>
      <w:r>
        <w:rPr/>
      </w:r>
    </w:p>
    <w:sectPr>
      <w:footerReference w:type="default" r:id="rId40"/>
      <w:type w:val="nextPage"/>
      <w:pgSz w:w="11906" w:h="16838"/>
      <w:pgMar w:left="4536" w:right="1134" w:gutter="0" w:header="0" w:top="1134" w:footer="794"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56540" cy="177165"/>
              <wp:effectExtent l="0" t="0" r="0" b="0"/>
              <wp:wrapSquare wrapText="largest"/>
              <wp:docPr id="53" name="Frame27"/>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1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84"/>
        </w:tabs>
        <w:ind w:left="784" w:hanging="360"/>
      </w:pPr>
      <w:rPr>
        <w:rFonts w:ascii="Symbol" w:hAnsi="Symbol" w:cs="Symbol" w:hint="default"/>
      </w:rPr>
    </w:lvl>
    <w:lvl w:ilvl="1">
      <w:start w:val="1"/>
      <w:numFmt w:val="decimal"/>
      <w:lvlText w:val="%2)"/>
      <w:lvlJc w:val="left"/>
      <w:pPr>
        <w:tabs>
          <w:tab w:val="num" w:pos="1504"/>
        </w:tabs>
        <w:ind w:left="1504" w:hanging="360"/>
      </w:p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ind w:hanging="2835"/>
      <w:outlineLvl w:val="0"/>
    </w:pPr>
    <w:rPr>
      <w:b/>
      <w:sz w:val="32"/>
    </w:rPr>
  </w:style>
  <w:style w:type="paragraph" w:styleId="Heading2">
    <w:name w:val="Heading 2"/>
    <w:basedOn w:val="Normal"/>
    <w:next w:val="Normal"/>
    <w:qFormat/>
    <w:pPr>
      <w:keepNext w:val="true"/>
      <w:numPr>
        <w:ilvl w:val="1"/>
        <w:numId w:val="1"/>
      </w:numPr>
      <w:ind w:hanging="2835"/>
      <w:outlineLvl w:val="1"/>
    </w:pPr>
    <w:rPr>
      <w:b/>
    </w:rPr>
  </w:style>
  <w:style w:type="paragraph" w:styleId="Heading3">
    <w:name w:val="Heading 3"/>
    <w:basedOn w:val="Normal"/>
    <w:next w:val="Normal"/>
    <w:qFormat/>
    <w:pPr>
      <w:keepNext w:val="true"/>
      <w:numPr>
        <w:ilvl w:val="2"/>
        <w:numId w:val="1"/>
      </w:numPr>
      <w:ind w:left="-567" w:right="-1" w:firstLine="567"/>
      <w:jc w:val="both"/>
      <w:outlineLvl w:val="2"/>
    </w:pPr>
    <w:rPr>
      <w:b/>
      <w:sz w:val="32"/>
    </w:rPr>
  </w:style>
  <w:style w:type="paragraph" w:styleId="Heading4">
    <w:name w:val="Heading 4"/>
    <w:basedOn w:val="Normal"/>
    <w:next w:val="Normal"/>
    <w:qFormat/>
    <w:pPr>
      <w:keepNext w:val="true"/>
      <w:numPr>
        <w:ilvl w:val="3"/>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b/>
    </w:rPr>
  </w:style>
  <w:style w:type="paragraph" w:styleId="Heading5">
    <w:name w:val="Heading 5"/>
    <w:basedOn w:val="Normal"/>
    <w:next w:val="Normal"/>
    <w:qFormat/>
    <w:pPr>
      <w:keepNext w:val="true"/>
      <w:numPr>
        <w:ilvl w:val="4"/>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977" w:hanging="0"/>
      <w:jc w:val="both"/>
      <w:outlineLvl w:val="4"/>
    </w:pPr>
    <w:rPr>
      <w:b/>
      <w:sz w:val="32"/>
    </w:rPr>
  </w:style>
  <w:style w:type="paragraph" w:styleId="Heading6">
    <w:name w:val="Heading 6"/>
    <w:basedOn w:val="Normal"/>
    <w:next w:val="Normal"/>
    <w:qFormat/>
    <w:pPr>
      <w:keepNext w:val="true"/>
      <w:widowControl w:val="false"/>
      <w:numPr>
        <w:ilvl w:val="5"/>
        <w:numId w:val="1"/>
      </w:numPr>
      <w:spacing w:lineRule="atLeast" w:line="405"/>
      <w:ind w:left="90" w:hanging="0"/>
      <w:jc w:val="both"/>
      <w:outlineLvl w:val="5"/>
    </w:pPr>
    <w:rPr>
      <w:b/>
      <w:lang w:eastAsia="it-IT"/>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tLeast" w:line="65"/>
      <w:ind w:left="30" w:hanging="0"/>
      <w:jc w:val="both"/>
      <w:outlineLvl w:val="7"/>
    </w:pPr>
    <w:rPr>
      <w:b/>
    </w:rPr>
  </w:style>
  <w:style w:type="paragraph" w:styleId="Heading9">
    <w:name w:val="Heading 9"/>
    <w:basedOn w:val="Normal"/>
    <w:next w:val="Normal"/>
    <w:qFormat/>
    <w:pPr>
      <w:keepNext w:val="true"/>
      <w:numPr>
        <w:ilvl w:val="8"/>
        <w:numId w:val="1"/>
      </w:numPr>
      <w:ind w:left="-2977" w:hanging="0"/>
      <w:jc w:val="both"/>
      <w:outlineLvl w:val="8"/>
    </w:pPr>
    <w:rPr>
      <w:sz w:val="32"/>
    </w:rPr>
  </w:style>
  <w:style w:type="character" w:styleId="WW8Num3z0">
    <w:name w:val="WW8Num3z0"/>
    <w:qFormat/>
    <w:rPr>
      <w:rFonts w:ascii="Arial" w:hAnsi="Arial" w:cs="Arial"/>
      <w:b w:val="false"/>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5z1">
    <w:name w:val="WW8Num35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WW8NumSt85z3">
    <w:name w:val="WW8NumSt85z3"/>
    <w:qFormat/>
    <w:rPr>
      <w:rFonts w:ascii="Symbol" w:hAnsi="Symbol" w:cs="Symbol"/>
    </w:rPr>
  </w:style>
  <w:style w:type="character" w:styleId="WW8NumSt87z1">
    <w:name w:val="WW8NumSt87z1"/>
    <w:qFormat/>
    <w:rPr>
      <w:rFonts w:ascii="Courier New" w:hAnsi="Courier New" w:cs="Courier New"/>
    </w:rPr>
  </w:style>
  <w:style w:type="character" w:styleId="WW8NumSt87z2">
    <w:name w:val="WW8NumSt87z2"/>
    <w:qFormat/>
    <w:rPr>
      <w:rFonts w:ascii="Wingdings" w:hAnsi="Wingdings" w:cs="Wingdings"/>
    </w:rPr>
  </w:style>
  <w:style w:type="character" w:styleId="WW8NumSt87z3">
    <w:name w:val="WW8NumSt87z3"/>
    <w:qFormat/>
    <w:rPr>
      <w:rFonts w:ascii="Symbol" w:hAnsi="Symbol" w:cs="Symbol"/>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StrongEmphasis">
    <w:name w:val="Strong"/>
    <w:basedOn w:val="Caratterepredefinitoparagrafo"/>
    <w:qFormat/>
    <w:rPr>
      <w:b/>
    </w:rPr>
  </w:style>
  <w:style w:type="character" w:styleId="FootnoteCharacters">
    <w:name w:val="Footnote Characters"/>
    <w:basedOn w:val="Caratterepredefinitoparagrafo"/>
    <w:qFormat/>
    <w:rPr>
      <w:sz w:val="16"/>
      <w:vertAlign w:val="superscrip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sz w:val="28"/>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jc w:val="both"/>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rPr>
  </w:style>
  <w:style w:type="paragraph" w:styleId="TextBodyIndent">
    <w:name w:val="Body Text Indent"/>
    <w:basedOn w:val="Normal"/>
    <w:pPr>
      <w:widowControl w:val="false"/>
      <w:ind w:left="32" w:hanging="0"/>
      <w:jc w:val="both"/>
    </w:pPr>
    <w:rPr>
      <w:lang w:eastAsia="it-IT"/>
    </w:rPr>
  </w:style>
  <w:style w:type="paragraph" w:styleId="Didascalia">
    <w:name w:val="Didascalia"/>
    <w:basedOn w:val="Normal"/>
    <w:next w:val="Normal"/>
    <w:qFormat/>
    <w:pPr>
      <w:widowControl w:val="false"/>
      <w:jc w:val="both"/>
    </w:pPr>
    <w:rPr>
      <w:lang w:eastAsia="it-IT"/>
    </w:rPr>
  </w:style>
  <w:style w:type="paragraph" w:styleId="Rientrocorpodeltesto2">
    <w:name w:val="Rientro corpo del testo 2"/>
    <w:basedOn w:val="Normal"/>
    <w:qFormat/>
    <w:pPr>
      <w:widowControl w:val="false"/>
      <w:ind w:left="105" w:hanging="0"/>
      <w:jc w:val="both"/>
    </w:pPr>
    <w:rPr>
      <w:b/>
      <w:lang w:eastAsia="it-IT"/>
    </w:rPr>
  </w:style>
  <w:style w:type="paragraph" w:styleId="Rientrocorpodeltesto3">
    <w:name w:val="Rientro corpo del testo 3"/>
    <w:basedOn w:val="Normal"/>
    <w:qFormat/>
    <w:pPr>
      <w:tabs>
        <w:tab w:val="clear" w:pos="720"/>
        <w:tab w:val="left" w:pos="993" w:leader="none"/>
      </w:tabs>
      <w:ind w:left="360" w:hanging="360"/>
      <w:jc w:val="both"/>
    </w:pPr>
    <w:rPr/>
  </w:style>
  <w:style w:type="paragraph" w:styleId="H2">
    <w:name w:val="H2"/>
    <w:basedOn w:val="Normal"/>
    <w:next w:val="Normal"/>
    <w:qFormat/>
    <w:pPr>
      <w:keepNext w:val="true"/>
      <w:spacing w:before="100" w:after="100"/>
      <w:jc w:val="center"/>
    </w:pPr>
    <w:rPr>
      <w:rFonts w:ascii="Times New Roman" w:hAnsi="Times New Roman" w:cs="Times New Roman"/>
      <w:b/>
      <w:sz w:val="36"/>
      <w:lang w:eastAsia="it-IT"/>
    </w:rPr>
  </w:style>
  <w:style w:type="paragraph" w:styleId="Footnote">
    <w:name w:val="Footnote Text"/>
    <w:basedOn w:val="Normal"/>
    <w:pPr/>
    <w:rPr>
      <w:rFonts w:ascii="Roman PS" w:hAnsi="Roman PS" w:cs="Roman PS"/>
      <w:sz w:val="20"/>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it-IT"/>
    </w:rPr>
  </w:style>
  <w:style w:type="paragraph" w:styleId="Indirizzo">
    <w:name w:val="Indirizzo"/>
    <w:basedOn w:val="Normal"/>
    <w:next w:val="Normal"/>
    <w:qFormat/>
    <w:pPr/>
    <w:rPr>
      <w:rFonts w:ascii="Times New Roman" w:hAnsi="Times New Roman" w:cs="Times New Roman"/>
      <w:i/>
      <w:lang w:eastAsia="it-IT"/>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package" Target="embeddings/oleObject5.xlsx"/><Relationship Id="rId31" Type="http://schemas.openxmlformats.org/officeDocument/2006/relationships/image" Target="media/image25.wmf"/><Relationship Id="rId32" Type="http://schemas.openxmlformats.org/officeDocument/2006/relationships/package" Target="embeddings/oleObject6.xlsx"/><Relationship Id="rId33" Type="http://schemas.openxmlformats.org/officeDocument/2006/relationships/image" Target="media/image26.wmf"/><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11:00Z</dcterms:created>
  <dc:creator>JACK</dc:creator>
  <dc:description/>
  <dc:language>en-US</dc:language>
  <cp:lastModifiedBy>.</cp:lastModifiedBy>
  <cp:lastPrinted>2000-09-20T00:16:00Z</cp:lastPrinted>
  <dcterms:modified xsi:type="dcterms:W3CDTF">2000-10-04T19:47:00Z</dcterms:modified>
  <cp:revision>7</cp:revision>
  <dc:subject/>
  <dc:title>Analisi del territorio</dc:title>
</cp:coreProperties>
</file>